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ałącznik nr 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OKÓŁ Z WIZJI LOKALN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 przeprowadzonej wizji lokalnej w obiekcie/tach …………………………………………………………… ………………………………………………………………………………………………………………………. w Tychach w związku z prowadzonym postępowaniem o udzielenie zamówienia publicznego na: </w:t>
      </w:r>
      <w:r>
        <w:rPr>
          <w:b/>
          <w:sz w:val="20"/>
          <w:szCs w:val="20"/>
        </w:rPr>
        <w:t xml:space="preserve">„Bieżącą konserwację oraz całodobowe pogotowie techniczne w pełnym zakresie wraz </w:t>
        <w:br/>
        <w:t xml:space="preserve">z zabezpieczeniem miejsca wystąpienia awarii i stwierdzeniem przyczyn awarii w obrębie obiektów Zamawiającego”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izji lokalnej wzięli udział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 strony Zamawiającego: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 strony Wykonawców (firma i przedstawiciel)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...)</w:t>
        <w:tab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 trakcie wizji nie zgłoszono zapytań/zgłoszono następujące zapytania: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...)</w:t>
        <w:tab/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14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 uczestniczących w wizji lokalnej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:</w:t>
        <w:tab/>
        <w:tab/>
        <w:tab/>
        <w:tab/>
        <w:tab/>
        <w:tab/>
        <w:t>Ze strony Wykonawc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</w:t>
        <w:tab/>
        <w:tab/>
        <w:t>1.</w:t>
        <w:tab/>
        <w:t>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</w:t>
        <w:tab/>
        <w:tab/>
        <w:t>2.</w:t>
        <w:tab/>
        <w:t>........................................................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........................................................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........................................................</w:t>
      </w:r>
    </w:p>
    <w:p>
      <w:pPr>
        <w:pStyle w:val="Normal"/>
        <w:spacing w:lineRule="auto" w:line="36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...)</w:t>
        <w:tab/>
        <w:t>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37:00Z</dcterms:created>
  <dc:creator>Beata</dc:creator>
  <dc:description/>
  <cp:keywords/>
  <dc:language>en-US</dc:language>
  <cp:lastModifiedBy>Filip Szulc</cp:lastModifiedBy>
  <dcterms:modified xsi:type="dcterms:W3CDTF">2022-03-10T13:25:00Z</dcterms:modified>
  <cp:revision>5</cp:revision>
  <dc:subject/>
  <dc:title>ZP-2380-564-58/2008</dc:title>
</cp:coreProperties>
</file>