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zwa zamówieni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eastAsia="pl-PL"/>
        </w:rPr>
        <w:t>Sporządzenie uproszczonych planów urządzenia lasu dla Nadleśnictwa Ostrołęka i Myszyniec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PIS PRZEDMIOTU ZAMÓWIENIA (dalej: OPZ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rzedmiotem zamówienia jest sporządzenie uproszczonych planów urządzenia lasu (dalej: UPUL) w 45 obrębach ewidencyjnych (tj. 6 gmin w powiecie ostrołęckim), dla lasów nie stanowiących własności Skarbu Państwa (będące własnością osób  fizycznych i wspólnot gruntowych) na powierzchni wynoszącej około </w:t>
      </w:r>
      <w:r>
        <w:rPr>
          <w:rFonts w:cs="Times New Roman" w:ascii="Times New Roman" w:hAnsi="Times New Roman"/>
          <w:sz w:val="24"/>
          <w:szCs w:val="24"/>
        </w:rPr>
        <w:t>4 890,67</w:t>
      </w:r>
      <w:r>
        <w:rPr>
          <w:rFonts w:cs="Times New Roman" w:ascii="Times New Roman" w:hAnsi="Times New Roman"/>
        </w:rPr>
        <w:t xml:space="preserve"> ha, zgodnie z danymi zawartymi w Ewidencji gruntów i budynków (dalej: EGiB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znaczenie przedmiotu zamówienia wg Wspólnego Słownika Zamówień Publicznych (CPV)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 podstawow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7231000-8 – usługi gospodarki leśnej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y dodatkowe</w:t>
      </w:r>
    </w:p>
    <w:p>
      <w:pPr>
        <w:pStyle w:val="Tekstpodstawowywcity2"/>
        <w:spacing w:lineRule="auto" w:line="276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7231100-9 – usługi zarządzania zasobami leśnymi</w:t>
      </w:r>
    </w:p>
    <w:p>
      <w:pPr>
        <w:pStyle w:val="Tekstpodstawowywcity2"/>
        <w:spacing w:lineRule="auto" w:line="276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0711400-8 – usługi oceny oddziaływania na środowisko innych niż planowanych przez branżę budowlaną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a powierzchnia lasów, która ma zostać objęta opracowaniem wynosi </w:t>
      </w:r>
      <w:r>
        <w:rPr>
          <w:rFonts w:cs="Times New Roman" w:ascii="Times New Roman" w:hAnsi="Times New Roman"/>
          <w:sz w:val="24"/>
          <w:szCs w:val="24"/>
        </w:rPr>
        <w:t xml:space="preserve">4 890,67 </w:t>
      </w:r>
      <w:r>
        <w:rPr>
          <w:rFonts w:cs="Times New Roman" w:ascii="Times New Roman" w:hAnsi="Times New Roman"/>
          <w:b/>
        </w:rPr>
        <w:t xml:space="preserve">ha </w:t>
      </w:r>
      <w:r>
        <w:rPr>
          <w:rFonts w:cs="Times New Roman" w:ascii="Times New Roman" w:hAnsi="Times New Roman"/>
        </w:rPr>
        <w:t xml:space="preserve">(zgodnie załącznikiem nr 1 do opisu przedmiotu zamówienia). Zamawiający zastrzega  możliwość zmniejszenia lub zwiększenia ilości hektarów w poszczególnych obrębach. Faktyczny zakres wykonywanych prac zostanie ustalony na podstawie sporządzonego przez Wykonawcę zbiorczego zestawienia powierzchni objętych przedmiotem zamówienia.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minimalna do objęcia opracowaniem UPUL - 4 690,67 h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rmin wykonania zamówienia</w:t>
      </w:r>
      <w:r>
        <w:rPr>
          <w:rFonts w:cs="Times New Roman" w:ascii="Times New Roman" w:hAnsi="Times New Roman"/>
        </w:rPr>
        <w:t xml:space="preserve"> – Zamówienie (prace terenowe łącznie z wyłożeniem projektów UPUL we właściwych  Urzędach Gmin oraz uzyskanie pozytywnych opinii właściwych Nadleśniczych) należy zrealizować w maksymalnym terminie </w:t>
      </w:r>
      <w:r>
        <w:rPr>
          <w:rFonts w:cs="Times New Roman" w:ascii="Times New Roman" w:hAnsi="Times New Roman"/>
          <w:b/>
        </w:rPr>
        <w:t xml:space="preserve">5 miesięcy </w:t>
      </w:r>
      <w:r>
        <w:rPr>
          <w:rFonts w:cs="Times New Roman" w:ascii="Times New Roman" w:hAnsi="Times New Roman"/>
        </w:rPr>
        <w:t>od podpisania umowy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eceniodawca przekazuje nieodpłatnie Wykonawcy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1) wykaz działek ewidencyjnych i użytków, dla których będzie sporządzony uproszczony plan urządzenia lasu i ich powierzchnię (w tym: powierzchnię użytków Ls, orientacyjną powierzchnię gruntów nieleśnych do zalesienia, powierzchnię gruntów spełniających wymogi ustawy o lasach o uznawaniu za grunt leśny a nie ujętych w ewidencji gruntów i budynków), w celu oszacowania kosztów prac urządzeniowych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dane ewidencyjn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mapę ewidencyjną w postaci kopii arkusza mapy lub w postaci elektronicznej (format SWDE lub inne formaty dla danych przestrzennych np. pliki shape, dxf itp.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b. dane z rejestru gruntów w formie wypisów lub postaci plików elektronicznych ( np. formacie SWDE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u w:val="single"/>
        </w:rPr>
        <w:t>Okres obowiązywania uproszczonych planów urządzenia lasu należy przyjąć na lat 10 tj. od 01.01.2022 r.  do 31.12.2031 r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ywanie planów urządzenia lasu może być prowadzone przez przedsiębiorcę, w tym usługodawcę z państwa członkowskiego w rozumieniu art. 3 pkt 10 ustawy z dnia 6 marca 2018 r. o zasadach uczestnictwa przedsiębiorców zagranicznych i innych osób zagranicznych w obrocie gospodarczym na terytorium Rzeczypospolitej Polskiej (Dz. U. poz. 649), który dysponuje wyposażeniem technicznym oraz zatrudnia osoby posiadające odpowiednie kwalifikacje niezbędne do terminowego i prawidłowego sporządzania planów urządzenia lasu. </w:t>
      </w:r>
    </w:p>
    <w:p>
      <w:pPr>
        <w:pStyle w:val="Akapitzlist"/>
        <w:spacing w:lineRule="auto" w:line="240" w:before="10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spełnić wymogi określone w rozporządzeniu Ministra środowiska z dnia 9 sierpnia 2012 roku w sprawie szczegółowych wymagań w zakresie wyposażenia technicznego i wielkości potencjału kadrowego niezbędnego do należytego i terminowego wykonywania prac urządzeniowych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owa dokumentacja winna być wykonana zgodnie z obowiązującym w tym zakresie przepisami prawnymi określonymi: 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stawą z dnia 28 września 1991 roku o lasach (t.j. Dz.U. z 2020r. poz. 1463),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m Ministra Środowiska z dnia 12 listopada 2012 roku w sprawie szczegółowych warunków i trybu sporządzania planu urządzenia lasu, uproszczonego planu rządzenia lasu oraz inwentaryzacji stanu lasu (Dz.U. z 2012 r. poz. 1302), a w szczególności zawierać elementy wymienione w § 7 rozporządzenia,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rządzeniem nr 37 Dyrektora Generalnego Lasów Państwowych</w:t>
      </w:r>
      <w:r>
        <w:rPr>
          <w:rFonts w:cs="Times New Roman" w:ascii="Times New Roman" w:hAnsi="Times New Roman"/>
        </w:rPr>
        <w:t>, znak: ZU.6007.3.2020 z dnia 26 czerwca 2020 roku w sprawie przeznaczenia środków, związanych z funduszem leśnym, na sporządzenie uproszczonych planów urządzenia lasu, o którym mowa w art. 21 ust. 1 pkt 2  ustawy o lasach,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stawą z dnia 16 kwietnia 2004 roku o ochronie przyrody (t.j. Dz.U. z 2020 r. poz. 55),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ą z dnia 3 października 2008 roku o udostępnianiu informacji o środowisku i jego ochronie, udziale społeczeństwa w ochronie środowiska oraz o ocenach oddziaływania na środowisko (t.j. Dz.U. z 2021 r. poz. 247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m Ministra Środowiska z dnia 22 marca 2006 roku w sprawie szczegółowych zasad zabezpieczenia przeciwpożarowego lasów (Dz.U. z 2006 r. Nr 58 poz. 405 ze zm.),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stawą z dnia 23 lipca 2003 roku o ochronie zabytków i opiece nad zabytkami (t.j. Dz.U. z 2021 r. poz. 710),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ymi aktualnie obowiązującymi przepisam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W przypadku braku uregulowań będących przedmiotem niniejszego  zamówienia Wykonawca winien się odnieść do zasad określonych w „Instrukcji urządzania lasu” obowiązującej w Lasach Państwowych dostępnej  na stronie </w:t>
      </w:r>
      <w:hyperlink r:id="rId2">
        <w:r>
          <w:rPr>
            <w:rStyle w:val="InternetLink"/>
            <w:rFonts w:cs="Times New Roman" w:ascii="Times New Roman" w:hAnsi="Times New Roman"/>
            <w:i/>
          </w:rPr>
          <w:t>www.lasy.gov.pl</w:t>
        </w:r>
      </w:hyperlink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Uproszczone plany urządzenia lasu winny być sporządzone osobno dla poszczególnych obrębów ewidencyjnych gmin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 ramach usługi zobowiązany jest do weryfikacji w terenie stanu faktycznego każdego wydzielenia na mapie gospodarczej lasu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 ramach usługi zobowiązany jest przedstawić etapowe wyniki kontroli wewnętrznej postępu prac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roszczone plany urządzenia lasu obejmować powinny grunty leśne będące własnością osób fizycznych i wspólnot gruntowych. Prace urządzeniowe będą prowadzone na gruntach figurujących w ewidencji gruntów i budynków jako las (Ls), na bazie aktualnych danych ewidencyjnych gruntów (rejestr i mapa) bez uwzględniania wewnętrznych podziałów rodzinnych, które zostały dokonane bez zachowania obowiązujących przepisów prawnych. W opracowaniu nie należy ujmować powierzchni wykazanych w ewidencji geodezyjnej jako „Lz” – zadrzewienia zakrzaczeni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konywaniu uproszczonych planów urządzenia lasu Wykonawca przyjmie ogólne zasady numeracji oddziałów i wydzieleń  (pododdziałów) z zastrzeżeniem, że lasy będące własnością jednego właściciela (lub będące współwłasnością) i znajdujące się na tej samej działce ewidencyjnej lub działkach sąsiadujących ze sobą stanowią jeden oddział. Zamawiający nie dopuszcza łączenia łącznego opisu taksacyjnego dla różnych jednostek rejestrowych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podzielonych inna jednostką rejestrową (np.: drogą publiczną o nadanym numerze rejestrowym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Wykonawca ustali czy dla danego obrębu ewidencyjnego są obowiązujące Miejscowe plany zagospodarowania przestrzennego. Ustalenia obowiązujących dokumentów planistycznych Wykonawca uwzględni przy sporządzaniu dokumentacji urządzeniowej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W przypadku wystąpienia gruntów leśnych zabudowanych, Wykonawca ustali we właściwym miejscowo urzędzie przeznaczenie nieruchomości w miejscowym planie zagospodarowania przestrzennego należy je wykazać w uproszczonym planie urządzenia lasu jak i wykazie zmian gruntowych z odpowiednią adnotacją do przeklasyfikowania. Na działkach ewidencyjnych poniżej 0,1 ha, będących enklawami, nie należy określać zadań gospodarczych i winno się takie powierzchnie umieszczać w wykazie rozbieżności do przekwalifikowania ze stosowną adnotacją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każdego obrębu ewidencyjnego Wykonawca sporządzi wykaz działek przewidzianych do przekwalifikowania w powszechnej ewidencji gruntów (wykaz rozbieżności stanu w ewidencji i na gruncie), jako część do planu oraz  jako osobne zestawienie. W wykazie rozbieżności zmian gruntowych należy uwzględnić wszystkie rozbieżności, jakie zostaną wykryte podczas prac terenowych np.: grunty leśne o powierzchni 0,1 ha, grunty zabudowane budynkami, jak również inne zmiany w strukturze użytku leśnego. Ponad to wykaz rozbieżności zmian gruntowych powinien zawierać tereny, na których powstały lasy, a w ewidencji występuje inna forma użytku </w:t>
        <w:br/>
        <w:t>np. rola bądź pastwisk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acami urządzeniowymi objęte zostaną również wszystkie grunty nie będące w ewidencji gruntów jako Ls, a które zgodnie z ustalą o lasach spełniają definicję lasu oraz grunty które są objęte poprzednim UPUL. Zostaną one umieszczone w wykazie zmian gruntowych do przeklasyfikowania na las, zaznaczone umieszczone rejestrze działek leśnych, na mapie gospodarczej, oraz zostaną dla nich określone wskazania gospodarcze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la każdego obrębu sporządzi wykaz działek na których należy wykonać pasy przeciwpożarowe z określeniem odpowiedniej kategorii pasa przeciwpożarowego dla każdej działk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po wykonaniu projektu uproszczonego planu urządzenia lasu, przeprowadzi w siedzibie Zamawiającego Naradę Techniczno-Gospodarczą z udziałem przedstawicieli Gmin (Baranowo, Olszewo-Borki, Rzekuń, Troszyn, Myszyniec, Kadzidło, Łyse, Czarnia, Czerwin, Goworowo, Lelis) Nadleśnictw (Ostrołęka, Myszyniec, Parciaki), Generalnej Dyrekcji Lasów Państwowych i przedstawicieli Zamawiającego. Odpowiednie służby oraz organy gmin zostaną poinformowane o terminie Narady Techniczno-Gospodarczej przez Zamawiającego w porozumieniu z Wykonawc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wykonania uproszczonych planów urządzenia lasu za pomocą programu „TAKSATOR – PLANY UPROSZCZONE” zalecanego przez Ministerstwo Środowiska oraz Dyrektora Generalnego Lasów Państwowych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dostarczy zestaw warstw numerycznych zgodnie ze standardem leśnej mapy numerycznej, która stanowi zał. 2 zarządzenia nr 37 Dyrektora Generalnego Lasów Państwowych z dnia 26 czerwca 2020 roku, wraz ze zmianami. Dla wszystkich wydzieleń objętych planem urządzenia lasu winien być przekazany plik bazy danych opisowych w formie mdb (plików bazy Access); baza danych powinna zawierać wszystkie informacje przyrodnicze i gospodarcze składające się na uproszczony plan urządzeni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B050"/>
          <w:u w:val="single"/>
        </w:rPr>
      </w:pPr>
      <w:r>
        <w:rPr>
          <w:rFonts w:cs="Times New Roman" w:ascii="Times New Roman" w:hAnsi="Times New Roman"/>
        </w:rPr>
        <w:t xml:space="preserve">Wykonawca przekaże bazę danych oraz dokona jej instalacji na wskazanych komputerach u Zamawiającego, jeżeli podczas sporządzania uproszczonych planów urządzenia lasów powstaną nowe aplikacje, które są niezbędne do prawidłowego działania systemu, muszą być one udostępnione Zamawiającemu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ranych pracowników Zamawiającego, Wykonawca przeszkoli w sprawie korzystania z bazy danych i programu komputerowego, obsługującego te baz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Wykonawca zobowiązany jest do przekazania opracowań do Bazy Danych Leśnych oraz przedłożenia dokumentu potwierdzającego przekazanie opracowań do Bazy Danych Leśnych Zamawiającemu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godnienia i konsultac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ykonawca ponosi wszelkie koszty związane z uzgodnieniami niezbędnymi do wykonywania przedmiotu zamówienia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d przystąpieniem do prac  terenowych powiadomi właściwy urząd gminy oraz uzgodni z sołtysami wsi, dla których sporządza uproszczone plany urządzenia lasu, sposób powiadamiania właścicieli o prowadzeniu prac urządzeniow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y uproszczonych planów urządzenia lasu Wykonawca na bieżąco będzie konsultował z terenową służbą leśną. Wykonawca uzgodni z terenowo właściwym nadleśniczym docelowe typy drzewostanów oraz orientacyjne składy gatunkowe upraw leśnych, rodzaje rębni, kategorię zagrożenia pożarowego, z uzgodnień tych należy sporządzić notatkę służbową i przekazać ją Zamawiającemu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zakończeniu prac w poszczególnych obrębach geodezyjnych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kłada jeden egzemplarz projektu uproszczonego planu urządzenia lasu odpowiednio w urzędzie gminy, celem wyłożenia na okres 60 dni do publicznego wglądu (wyłożone w gminie projekty planów muszą zawierać wszystkie części opisowe, tabelaryczne i obliczeniowe wraz z zadaniami dla poszczególnych właścicieli lasów, a także mapy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oinformuje Burmistrza Miasta i Gminy Myszyniec oraz Wójtów Gmin (Baranowo, Olszewo-Borki, Rzekuń, Troszyn, Myszyniec, Kadzidło, Łyse, Czarnia, Czerwin, Goworowo, Lelis) o konieczności pisemnego poinformowania właścicieli lasów o wyłożeniu projektu uproszczonego planu urządzenia las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 terminie 7 dni od dnia wyłożenia projektu UPUL w siedzibie gminy dostarczy Zamawiającemu protokół w tej sprawie podpisany przez odpowiedniego burmistrza/wójta gmin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Wykonawca zobowiązuje się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yjmować od Zamawiającego zastrzeżenia i wnioski przesłane od właściciela (właścicieli) lasu do wyłożonego w gminach projektu UPUL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ażdym przypadku dokonać ponownych oględzin spornych powierzchni drzewostanu w obecności właściciela  (właścicieli) lasu oraz przedstawiciela Zamawiającego, weryfikując ustalenia planu, udzielając jednocześnie wszelkich wyjaśnień, z oględzin należy sporządzić protokół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porządzić i przekazać Zamawiającemu projekt sposobu załatwienia przyjętych zastrzeżeń i wniosków wraz z uzasadnieniem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Wykonawca zobowiązuje się na swój koszt do naniesienia ewentualnych poprawek, z uwzględnionych zastrzeżeń i wniosków, w wydanych decyzjach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 rozpatrzeniu wniosków i zastrzeżeń skierowanych do Starosty i skorygowaniu na tej podstawie projektu planu, 1 egzemplarz projektu planu wraz z pismem przewodnim należy złożyć do właściwego miejscowo Nadleśniczego,  w celu zaopiniowania w trybie art. 22 ust. 3 ustawy o lasach; Wykonawca, po uzyskaniu pisemnej pozytywnej opinii nadleśniczego dla sporządzonej dokumentacji urządzeniowej, przekaże ją Zamawiającemu wraz z wykonaną dokumentacj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kazanie projektu UPUL Zamawiającemu: odbiór kompletnej dokumentacji nastąpi w siedzibie Zamawiającego na podstawie protokołu  odbioru projektu UPUL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UL wersja ostateczna (forma)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UL – wersję ostateczną, należy wykonać w formie pisemnej, w języku polskim, w formacie A4, w 4 egzemplarzach dla każdego obrębu ewidencyjnego, z czego trzy w twardej oprawie z mapami podklejonymi płótnem lub zalaminowanymi po obu stronach oraz  w  4 egz. wersji elektronicznej. Czystopisy planów mają być wykonane przy użyciu drukarki komputerowej zapewniającej trwałość wydruku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arkusz mapy gospodarczej lasu winien zawierać szkic podziału obrębu ewidencyjnego na arkusze map oraz na odwrotnej stronie wykaz oddziałów znajdujących się na danym arkuszu. W spisie treści należy podać ilość egzemplarzy map zamieszczonych w plani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 każdego opracowania należy dołączyć komplet map gospodarczych w skali 1:5000 lub większej, w przypadku braku czytelności, wykonanych na podstawie mapy ewidencyjnej z oznaczeniem numerów działek ujętych w UPUL. Mapy powinny zawierać odniesienia terenowe w celu łatwego zidentyfikowania działek. Na mapach należy zamieścić mapkę sytuacyjną obrębu ewidencyjnego (lub miasta) z usytuowaniem obszarów leśnych i numerami poszczególnych oddziałów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zęści końcowej opisu ogólnego należy umieścić rozdział pt. „Uzgodnienia” gdzie zostaną zamieszczone poświadczenia o wyłożeniu planu w gminie, opinia miejscowego nadleśniczego oraz inne dokumenty uzgodnienia i uzyskane opinie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nie wersji ostatecznej UPUL Zamawiającemu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Po rozpatrzeniu wszystkich zastrzeżeń do UPUL złożonych przez Właścicieli lasów (ostateczne decyzje), Zamawiający prześle kopie wszystkich decyzji rozstrzygających, złożone zastrzeżenia do UPUL w celu zaktualizowania UPUL i wydrukowania ich wersji ostatecznych. Odbiór kompletnej dokumentacji nastąpi w siedzibie Zamawiającego na podstawie protokołu odbioru UPUL „wersja ostateczna”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ończenie prac łącznie z wyłożeniem projektów uproszczonych planów urządzenia lasu w urzędach gmin, uzyskanie pozytywnej pisemnych opinii właściwych Nadleśniczych, wraz z przekazaniem do zatwierdzenia w/w projektów ustala się na nie później niż </w:t>
      </w:r>
      <w:r>
        <w:rPr>
          <w:rFonts w:cs="Times New Roman" w:ascii="Times New Roman" w:hAnsi="Times New Roman"/>
          <w:b/>
        </w:rPr>
        <w:t xml:space="preserve">5 miesięcy </w:t>
      </w:r>
      <w:r>
        <w:rPr>
          <w:rFonts w:cs="Times New Roman" w:ascii="Times New Roman" w:hAnsi="Times New Roman"/>
        </w:rPr>
        <w:t>od podpisania umowy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sługi, w uzasadnionych przypadkach, Wykonawca zobowiązany jest do uczestniczenia w rozpatrywaniu zastrzeżeń i wniosków, o których mowa w art. 21 ust. 5 ustawy o lasach</w:t>
        <w:br/>
        <w:t>(t.j. Dz.U.2017.788 ze zmianami) bez ubiegania się o dodatkowe wynagrodzenie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uwzględni w uproszczonych planach urządzenia lasu, uznane decyzjami Starosty Ostrołęckiego, zastrzeżenia i wnioski, o których mowa w art. 21 ust. 5 oraz art. 22 ust. 3 ustawy o lasach. Zamawiający poinformuje Wykonawcę o wydanych na podstawie art. 21 ust. 5 ww. ustawy, decyzjach w sprawie uznania zastrzeżeń i wniosków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dzieli Zamawiającemu gwarancji na ewentualne wady merytoryczne i techniczne w wykonanej dokumentacji, na okres podany w ofercie. W tym okresie Wykonawca zobowiązuje się w terminie 14 dni od daty pisemnego powiadomienia  przez Zamawiającego do bezpłatnego usuwania nieujawnionych w czasie odbioru prac, ewentualnych błędów lub omyłek w formie sporządzenia aneksu do planu i korekty bazy da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obrębów ewidencyjnych i powierzchni lasów objętych UPUL wg gmin z podziałem na obręby </w:t>
        <w:br/>
        <w:t>(zgodnie z EGiB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93"/>
        <w:gridCol w:w="1950"/>
        <w:gridCol w:w="1475"/>
        <w:gridCol w:w="1871"/>
        <w:gridCol w:w="14"/>
      </w:tblGrid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2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ręb</w:t>
            </w:r>
          </w:p>
        </w:tc>
        <w:tc>
          <w:tcPr>
            <w:tcW w:w="19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mina</w:t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dleśnictwo</w:t>
            </w:r>
          </w:p>
        </w:tc>
        <w:tc>
          <w:tcPr>
            <w:tcW w:w="18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stępna powierzchnia leśna w h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jniki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szewo-Borki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rołęka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szewo-Borki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stowo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szewo-Borki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stówek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szewo-Borki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kły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szewo-Borki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arki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szewo-Borki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el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szewo-Borki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iele-Piliki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szewo-Borki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ebry-Sławki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szewo-Borki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ebry-Stara Wieś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szewo-Borki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ebry Wierzchlas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szewo-Borki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ebry Zabin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szewo-Borki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erań Duży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szewo-Borki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erań Mały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szewo-Borki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in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n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ochy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n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lagi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n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asze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n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szki Ciągaczki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n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ochy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n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ksandrowo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lis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ąbrówka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lis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i Kąt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lis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lasy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lis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ąski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lis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bałka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lis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aty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lis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piewskie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lis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lis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lis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ęg Przedmiejski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lis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odziska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lis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iadki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lis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erwia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lis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szewka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lis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łoszyce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lis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arczyska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lis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wa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lis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iczewo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ekuń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węcz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ekuń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tuły Nowe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ekuń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wory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ekuń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tuły Stare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ekuń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romany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oszyn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e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jcewo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oszyn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ołęka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2" w:before="0" w:after="0"/>
              <w:ind w:left="720" w:hanging="5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ężek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szyniec</w:t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szyniec</w:t>
            </w:r>
          </w:p>
        </w:tc>
        <w:tc>
          <w:tcPr>
            <w:tcW w:w="1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1</w:t>
            </w:r>
          </w:p>
        </w:tc>
      </w:tr>
      <w:tr>
        <w:trPr/>
        <w:tc>
          <w:tcPr>
            <w:tcW w:w="642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90,67</w:t>
            </w:r>
          </w:p>
        </w:tc>
      </w:tr>
    </w:tbl>
    <w:p>
      <w:pPr>
        <w:pStyle w:val="Normal"/>
        <w:spacing w:before="0" w:after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type w:val="nextPage"/>
      <w:pgSz w:w="11906" w:h="16838"/>
      <w:pgMar w:left="1559" w:right="1274" w:gutter="0" w:header="709" w:top="76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Załącznik Nr 9</w:t>
    </w:r>
    <w:r>
      <w:rPr>
        <w:rFonts w:cs="Tahoma" w:ascii="Tahoma" w:hAnsi="Tahoma"/>
        <w:b/>
        <w:sz w:val="20"/>
        <w:szCs w:val="20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24"/>
      <w:szCs w:val="24"/>
    </w:rPr>
  </w:style>
  <w:style w:type="character" w:styleId="WW8Num17z2">
    <w:name w:val="WW8Num17z2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position w:val="0"/>
      <w:sz w:val="20"/>
      <w:sz w:val="20"/>
      <w:szCs w:val="20"/>
      <w:vertAlign w:val="baseline"/>
    </w:rPr>
  </w:style>
  <w:style w:type="character" w:styleId="WW8Num46z3">
    <w:name w:val="WW8Num46z3"/>
    <w:qFormat/>
    <w:rPr>
      <w:position w:val="0"/>
      <w:sz w:val="22"/>
      <w:sz w:val="22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color w:val="000000"/>
    </w:rPr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1">
    <w:name w:val="Stopka Znak1"/>
    <w:qFormat/>
    <w:rPr>
      <w:rFonts w:ascii="Calibri" w:hAnsi="Calibri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2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00" w:after="20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540" w:hanging="0"/>
      <w:jc w:val="both"/>
    </w:pPr>
    <w:rPr>
      <w:rFonts w:ascii="Arial" w:hAnsi="Arial" w:eastAsia="Times New Roman" w:cs="Arial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sy.gov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14:00Z</dcterms:created>
  <dc:creator>Elżbieta Zych</dc:creator>
  <dc:description/>
  <cp:keywords/>
  <dc:language>en-US</dc:language>
  <cp:lastModifiedBy>Marzena Święcicka</cp:lastModifiedBy>
  <cp:lastPrinted>2021-01-25T09:13:00Z</cp:lastPrinted>
  <dcterms:modified xsi:type="dcterms:W3CDTF">2021-04-20T07:38:00Z</dcterms:modified>
  <cp:revision>3</cp:revision>
  <dc:subject/>
  <dc:title/>
</cp:coreProperties>
</file>