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ymagania techniczne dla systemu zliczania pasażerów 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855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2645"/>
        <w:gridCol w:w="160"/>
      </w:tblGrid>
      <w:tr>
        <w:trPr>
          <w:trHeight w:val="48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Kryterium 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pis parametrów wymaganych</w:t>
              <w:br/>
              <w:t xml:space="preserve"> przez Zamawiającego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 Urządzenie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Urządzenia powinny przekazywać na bieżąco dane do autokomputera (zainstalowanego na potrzeby systemu PEKA)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 Urządzenia powinny współpracować z autokomputerem przy pomocy interfejsu Ethernet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. Dane zawierające informacje o napełnieniu pojazdów powinny być przesyłane z autokomputera na serwer komunikacyjny razem z innymi danymi zbieranymi na potrzeby systemów Poznańskiej Elektronicznej Karty Aglomeracyjnej (m.in. skasowania biletów elektronicznych) i ITS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 Dane z pojazdów powinny być przekazywane na serwer komunikacyjny za każdym razem kiedy pojazd znajdzie się w zasięgu lokalnej sieci Wi-Fi na terenie zajezdni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. Błąd statystyczny Systemu musi być nie większy niż 2%, błąd oblicza się w oparciu o dane surowe tzn. dane które pochodzą bezpośrednio z czujników bez przeliczania przez algorytmy korygujące, zarówno dla pojedynczego przystanku jak i dowolnego odcinka trasy, liczony osobno dla wejść oraz wyjść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28575</wp:posOffset>
                      </wp:positionV>
                      <wp:extent cx="1372870" cy="565150"/>
                      <wp:effectExtent l="0" t="0" r="5080" b="0"/>
                      <wp:wrapNone/>
                      <wp:docPr id="1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3040" cy="565200"/>
                                <a:chOff x="0" y="0"/>
                                <a:chExt cx="1373040" cy="565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96160" y="0"/>
                                  <a:ext cx="67932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eastAsia="zh-CN" w:bidi="ar-SA"/>
                                      </w:rPr>
                                      <w:t>Wz – W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160" y="343080"/>
                                  <a:ext cx="67932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eastAsia="zh-CN" w:bidi="ar-SA"/>
                                      </w:rPr>
                                      <w:t xml:space="preserve">      W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4680"/>
                                  <a:ext cx="45072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eastAsia="zh-CN" w:bidi="ar-SA"/>
                                      </w:rPr>
                                      <w:t xml:space="preserve">  B  =|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8120" y="260280"/>
                                  <a:ext cx="93456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61.5pt;margin-top:2.25pt;width:108.05pt;height:44.5pt" coordorigin="1230,45" coordsize="2161,89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169;top:45;width:106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Wz – W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9;top:585;width:106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     W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30;top:336;width:70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 B  =|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20,455" to="3391,455" ID="Line 6" stroked="t" o:allowincell="t" style="position:absolute">
                        <v:stroke color="black" weight="936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bCs/>
              </w:rPr>
              <w:t>|  x 100%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gdzie :     Wz  - liczba pasażerów zliczona przez system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</w:t>
            </w:r>
            <w:r>
              <w:rPr>
                <w:rFonts w:cs="Calibri" w:ascii="Calibri" w:hAnsi="Calibri"/>
                <w:bCs/>
              </w:rPr>
              <w:t xml:space="preserve">Wp   -  liczba pasażerów prawidłowa </w:t>
            </w:r>
          </w:p>
          <w:p>
            <w:pPr>
              <w:pStyle w:val="Akapitzlist"/>
              <w:tabs>
                <w:tab w:val="clear" w:pos="708"/>
                <w:tab w:val="left" w:pos="570" w:leader="none"/>
              </w:tabs>
              <w:spacing w:before="0" w:after="120"/>
              <w:ind w:left="0" w:righ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*wzór odnosi się do jednego przystanku lub dowolnego odcinka trasy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ab/>
            </w:r>
          </w:p>
          <w:p>
            <w:pPr>
              <w:pStyle w:val="Akapitzlist"/>
              <w:tabs>
                <w:tab w:val="clear" w:pos="708"/>
                <w:tab w:val="left" w:pos="570" w:leader="none"/>
              </w:tabs>
              <w:spacing w:before="0" w:after="120"/>
              <w:ind w:left="0" w:righ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.  Dostępność techniczna systemu musi wynosić min. 300 dni/rok</w:t>
              <w:tab/>
            </w:r>
          </w:p>
          <w:p>
            <w:pPr>
              <w:pStyle w:val="Akapitzlist"/>
              <w:tabs>
                <w:tab w:val="clear" w:pos="708"/>
                <w:tab w:val="left" w:pos="570" w:leader="none"/>
              </w:tabs>
              <w:spacing w:before="0" w:after="120"/>
              <w:ind w:left="0" w:right="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. Urządzenia powinny rozróżniać pasażerów wchodzących do pojazdów oraz wychodzących z pojazdów, powinny również mieć możliwość analizowania zachowania pasażera zatrzymującego się w zasięgu czujnika (np. pasażer zatrzymujący się pod czujnikiem w świetle drzwi powinien zostać policzony dopiero kiedy zostaną zamknięte drzwi)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8. Czujniki powinny rozróżniać wysokość pasażerów na podstawie zadanych wysokości zdefiniowanych przez operatora systemu (rozróżnienie osób dorosłych i dzieci). 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9. Cały system powinien być podtrzymywany zasilaniem akumulatorowym w celu zliczania pasażerów na pętlach oraz w innych miejscach gdzie prowadzący pojazd wyłącza silnik. 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. Wymaga się instalowania maksymalnie dwóch czujników nad drzwiami w celu łatwiejszych działań serwisowych, zmniejszenia kosztów eksploatacji oraz możliwie zredukowania ryzyka uszkodzeń przez osoby trzecie 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1. Czujniki powinny być zabudowane tak, aby nie wystawały poza elementy standardowego wyposażenia pojazdu i były w minimalnym stopniu widoczne dla pasażerów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 Czujniki powinny być odporne na działanie czynników atmosferycznych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3. Na pomiar nie powinny wpływać warunki oświetlenia, tj. pomiar powinien być taki sam w dniach słonecznych, przy sztucznym oświetleniu, w dni pochmurne, przy braku oświetlenia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 Instalowane czujniki powinny charakteryzować się wysokim standardem estetycznym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 Cały system powinien działać bez obsługi osoby prowadzącej pojazd.</w:t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6. Cały system zliczania pasażerów powinien mieć diagnostykę w zakresie poprawności działania. Informacje o wszelkich błędach w działaniu układu powinny być raportowane w dedykowanym oprogramowaniu oraz wyświetlane na ekranie panelu sterującego komputera PEKA-ITS.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komentarza1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programowanie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ykonawca musi dostarczyć Zamawiającemu oprogramowanie do diagnostyki i kalibracji bramek liczących, w języku polskim, z licencją na 3 stanowiska pracujące pod systemem Windows: 7/8 (jeżeli oferowany typ systemu  zliczania pasażerów nie jest eksploatowany przez Zamawiającego)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Wykonawca musi dostarczyć Zamawiającemu oprogramowanie webowe (jeżeli oferowany typ systemu zliczania pasażerów  nie jest eksploatowany przez Zamawiającego), do wizualizacji statusu pojazdów i analizy danych w języku polskim, z licencją dla 3 stanowisk, dla Zamawiającego i licencją dla 1 stanowiska dla ZTM Poznań, na zlecenie którego przewoźnik świadczy usługi przewozowe (należy przyjąć, że oprogramowanie dla Zamawiającego będzie zainstalowane na serwerze komunikacyjnym Wi-Fi zlokalizowanym w zajezdni, a oprogramowanie dla ZTM - Poznań będzie zainstalowane na serwerze wskazanym przez ZTM Poznań, na którym docelowo będą składowane dane z systemu liczenia pasażerów)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Prezentowane dane powinny zawierać</w:t>
            </w:r>
          </w:p>
          <w:p>
            <w:pPr>
              <w:pStyle w:val="Akapitzlist"/>
              <w:autoSpaceDE w:val="true"/>
              <w:spacing w:before="0" w:after="160"/>
              <w:contextualSpacing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. Liczbę pasażerów wsiadających i wysiadających zarówno dla wszystkich wejść oraz podział na poszczególne drzwi,</w:t>
            </w:r>
          </w:p>
          <w:p>
            <w:pPr>
              <w:pStyle w:val="Akapitzlist"/>
              <w:autoSpaceDE w:val="true"/>
              <w:spacing w:before="0" w:after="16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. Liczbę pasażerów wsiadających i wysiadających dla danego przystanku,</w:t>
            </w:r>
          </w:p>
          <w:p>
            <w:pPr>
              <w:pStyle w:val="Akapitzlist"/>
              <w:autoSpaceDE w:val="true"/>
              <w:spacing w:before="0" w:after="16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 Liczbę pasażerów wsiadających i wysiadających dla jednej brygady z podziałem na kolejne przystanki,</w:t>
            </w:r>
          </w:p>
          <w:p>
            <w:pPr>
              <w:pStyle w:val="Akapitzlist"/>
              <w:autoSpaceDE w:val="true"/>
              <w:spacing w:before="0" w:after="16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. Średnią liczbę pasażerów wsiadających i wysiadających dla linii </w:t>
              <w:br/>
              <w:t>z podziałem na kolejne przystanki,</w:t>
            </w:r>
          </w:p>
          <w:p>
            <w:pPr>
              <w:pStyle w:val="Akapitzlist"/>
              <w:autoSpaceDE w:val="true"/>
              <w:spacing w:before="0" w:after="16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. Możliwość wywołania danych z danego przedziału czasowego </w:t>
              <w:br/>
              <w:t>(np. od 7:00 do 9:45),</w:t>
            </w:r>
          </w:p>
          <w:p>
            <w:pPr>
              <w:pStyle w:val="Akapitzlist"/>
              <w:autoSpaceDE w:val="true"/>
              <w:spacing w:before="0" w:after="160"/>
              <w:contextualSpacing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f. Stopień napełnienia pojazdu po wcześniejszym zdefiniowaniu pojemności, </w:t>
            </w:r>
          </w:p>
          <w:p>
            <w:pPr>
              <w:pStyle w:val="Akapitzlist"/>
              <w:autoSpaceDE w:val="true"/>
              <w:spacing w:before="0" w:after="16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. Godzina otwarcia oraz zamknięcia drzwi,</w:t>
            </w:r>
          </w:p>
          <w:p>
            <w:pPr>
              <w:pStyle w:val="Akapitzlist"/>
              <w:autoSpaceDE w:val="true"/>
              <w:spacing w:before="0" w:after="16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h. Pozycja GPS w miejscu gdzie zostały otwarte drzwi, z dodatkowym zaznaczeniem w przypadku gdy otwarto drzwi poza przystankiem, </w:t>
              <w:br/>
              <w:t>z ilością wejść oraz wyjść,</w:t>
            </w:r>
          </w:p>
          <w:p>
            <w:pPr>
              <w:pStyle w:val="Akapitzlist"/>
              <w:autoSpaceDE w:val="true"/>
              <w:spacing w:before="0" w:after="16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. Musi istnieć możliwość prezentacji danych dostarczanych przez system w formie tabelarycznej oraz wykresów kołowych </w:t>
              <w:br/>
              <w:t>i słupkowych,</w:t>
            </w:r>
          </w:p>
          <w:p>
            <w:pPr>
              <w:pStyle w:val="Akapitzlist"/>
              <w:autoSpaceDE w:val="true"/>
              <w:spacing w:before="0" w:after="16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. Musi istnieć możliwość zestawiania danych dla dni, tygodni, miesięcy, lat z podziałem na dzień roboczy, soboty, święta oraz święta bez handlu,</w:t>
            </w:r>
          </w:p>
          <w:p>
            <w:pPr>
              <w:pStyle w:val="Akapitzlist"/>
              <w:autoSpaceDE w:val="true"/>
              <w:spacing w:before="0" w:after="160"/>
              <w:contextualSpacing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k. Musi istnieć możliwość wizualizacji na mapie najchętniej wybieranych przystanków (ilość wejść oraz wyjść) przez pasażerów. Wszystkie przystanki powinny być oznaczone odpowiednim kolorem np. czerwony najchętniej wybierany, niebieski rzadko wybierany </w:t>
              <w:br/>
              <w:t>(z określoną skalą) wskazywać na stopień wykorzystania ich przez pasażerów (z podziałem na wejście oraz wyjście). Po kliknięciu na przystanek powinna pojawiać się tabela ze średnimi napełnieniami pojazdów w ciągu doby oraz możliwość wybrania odpowiedniej daty lub przedziału czasowego wstecznego,</w:t>
            </w:r>
          </w:p>
          <w:p>
            <w:pPr>
              <w:pStyle w:val="Akapitzlist"/>
              <w:autoSpaceDE w:val="true"/>
              <w:spacing w:before="0" w:after="16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 Musi istnieć możliwość odfiltrowania danych różnych wysokości pasażerów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lineRule="auto" w:line="240"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usi istnieć możliwość eksportu danych do plików *.pdf , *.xls oraz *.csv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lineRule="auto" w:line="240"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ostęp do danych zgromadzonych na serwerze musi być możliwy poprzez przeglądarkę www (aplikację webową). </w:t>
            </w:r>
          </w:p>
          <w:p>
            <w:pPr>
              <w:pStyle w:val="Akapitzlist"/>
              <w:autoSpaceDE w:val="true"/>
              <w:spacing w:lineRule="auto" w:line="240" w:before="0" w:after="0"/>
              <w:ind w:left="768" w:right="0" w:hanging="0"/>
              <w:contextualSpacing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  <w:p>
            <w:pPr>
              <w:pStyle w:val="Akapitzlist"/>
              <w:autoSpaceDE w:val="true"/>
              <w:spacing w:before="0" w:after="160"/>
              <w:ind w:left="0" w:righ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. Oprogramowanie powinno mieć możliwość współpracy z programem BUSMAN. Współpraca musi polegać na wymianie danych między systemami. Docelowo program BUSMAN powinien otrzymywać pakiet danych zawierających informacje o ilości pasażerów w pojeździe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  <w:strike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  <w:strike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  <w:strike/>
        </w:rPr>
      </w:r>
    </w:p>
    <w:p>
      <w:pPr>
        <w:pStyle w:val="Normal"/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  <w:strike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60" w:right="1418" w:gutter="0" w:header="709" w:top="899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 w:val="false"/>
      <w:tabs>
        <w:tab w:val="clear" w:pos="708"/>
        <w:tab w:val="left" w:pos="4860" w:leader="none"/>
        <w:tab w:val="left" w:pos="5400" w:leader="none"/>
      </w:tabs>
      <w:spacing w:before="0" w:after="0"/>
      <w:jc w:val="right"/>
      <w:rPr>
        <w:rFonts w:ascii="Calibri" w:hAnsi="Calibri" w:cs="Calibri"/>
        <w:sz w:val="20"/>
      </w:rPr>
    </w:pPr>
    <w:r>
      <w:rPr>
        <w:sz w:val="24"/>
        <w:szCs w:val="24"/>
      </w:rPr>
      <w:tab/>
      <w:tab/>
    </w:r>
    <w:r>
      <w:rPr>
        <w:rFonts w:cs="Calibri" w:ascii="Calibri" w:hAnsi="Calibri"/>
        <w:sz w:val="24"/>
        <w:szCs w:val="24"/>
      </w:rPr>
      <w:t xml:space="preserve"> Załącznik nr 6B do opisu przedmiotu zamówienia</w:t>
    </w:r>
  </w:p>
  <w:p>
    <w:pPr>
      <w:pStyle w:val="Normal"/>
      <w:widowControl w:val="false"/>
      <w:tabs>
        <w:tab w:val="clear" w:pos="708"/>
        <w:tab w:val="left" w:pos="4860" w:leader="none"/>
        <w:tab w:val="left" w:pos="5400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lowerLetter"/>
      <w:lvlText w:val="%1."/>
      <w:lvlJc w:val="left"/>
      <w:pPr>
        <w:tabs>
          <w:tab w:val="num" w:pos="0"/>
        </w:tabs>
        <w:ind w:left="1128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i/>
      <w:iCs/>
      <w:sz w:val="20"/>
      <w:u w:val="single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</w:pPr>
    <w:rPr>
      <w:color w:val="FF0000"/>
      <w:sz w:val="20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20" w:right="0" w:hanging="360"/>
      <w:jc w:val="both"/>
    </w:pPr>
    <w:rPr/>
  </w:style>
  <w:style w:type="paragraph" w:styleId="Tekstpodstawowywcity21">
    <w:name w:val="Tekst podstawowy wcięty 21"/>
    <w:basedOn w:val="Normal"/>
    <w:qFormat/>
    <w:pPr>
      <w:ind w:left="150" w:right="0" w:hanging="150"/>
      <w:jc w:val="both"/>
    </w:pPr>
    <w:rPr>
      <w:sz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1080" w:right="0" w:hanging="0"/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08" w:right="0" w:hanging="0"/>
    </w:pPr>
    <w:rPr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59:00Z</dcterms:created>
  <dc:creator>Dział Informatyki</dc:creator>
  <dc:description/>
  <cp:keywords/>
  <dc:language>en-US</dc:language>
  <cp:lastModifiedBy>Enmedia</cp:lastModifiedBy>
  <cp:lastPrinted>2022-04-13T13:03:00Z</cp:lastPrinted>
  <dcterms:modified xsi:type="dcterms:W3CDTF">2024-10-23T12:20:00Z</dcterms:modified>
  <cp:revision>9</cp:revision>
  <dc:subject/>
  <dc:title>AL-0150-13/17</dc:title>
</cp:coreProperties>
</file>