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/>
        </w:rPr>
      </w:pPr>
      <w:r>
        <w:rPr>
          <w:rFonts w:eastAsia="Calibri"/>
        </w:rPr>
        <w:t xml:space="preserve">        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>
          <w:trHeight w:val="630" w:hRule="atLeast"/>
        </w:trPr>
        <w:tc>
          <w:tcPr>
            <w:tcW w:w="927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>
          <w:trHeight w:val="810" w:hRule="atLeast"/>
        </w:trPr>
        <w:tc>
          <w:tcPr>
            <w:tcW w:w="927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" w:name="_Hlk175572841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racowanie planu ogólnego Miasta i Gmi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tum</w:t>
            </w:r>
            <w:bookmarkEnd w:id="1"/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>
          <w:trHeight w:val="6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6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az osób:</w:t>
      </w:r>
    </w:p>
    <w:p>
      <w:pPr>
        <w:pStyle w:val="Normal"/>
        <w:ind w:left="284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948"/>
        <w:gridCol w:w="1555"/>
      </w:tblGrid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i imię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alifikacje zawodowe/uprawnienia/doświadczenie/wykształcen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0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łówny projektant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espół: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color w:val="000000"/>
          <w:lang w:bidi="hi-IN"/>
        </w:rPr>
      </w:pPr>
      <w:r>
        <w:rPr>
          <w:rFonts w:cs="Calibri"/>
          <w:color w:val="000000"/>
          <w:lang w:bidi="hi-IN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color w:val="000000"/>
          <w:lang w:bidi="hi-IN"/>
        </w:rPr>
      </w:pPr>
      <w:r>
        <w:rPr>
          <w:rFonts w:cs="Calibri"/>
          <w:color w:val="000000"/>
          <w:lang w:bidi="hi-IN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cs="Calibri"/>
          <w:color w:val="000000"/>
          <w:lang w:bidi="hi-IN"/>
        </w:rPr>
      </w:pPr>
      <w:bookmarkStart w:id="2" w:name="_Hlk168383795"/>
      <w:r>
        <w:rPr>
          <w:rFonts w:cs="Calibri"/>
          <w:color w:val="000000"/>
          <w:lang w:bidi="hi-IN"/>
        </w:rPr>
        <w:t>Wykaz opracowań wykonanych przez projektanta głównego:</w:t>
      </w:r>
      <w:bookmarkStart w:id="3" w:name="_Hlk175812822"/>
      <w:bookmarkEnd w:id="2"/>
      <w:bookmarkEnd w:id="3"/>
    </w:p>
    <w:tbl>
      <w:tblPr>
        <w:tblW w:w="91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32"/>
        <w:gridCol w:w="1326"/>
        <w:gridCol w:w="3210"/>
        <w:gridCol w:w="1478"/>
        <w:gridCol w:w="1287"/>
      </w:tblGrid>
      <w:tr>
        <w:trPr>
          <w:trHeight w:val="40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15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bookmarkStart w:id="4" w:name="_Hlk175641701"/>
            <w:bookmarkStart w:id="5" w:name="_Hlk175641953"/>
            <w:bookmarkEnd w:id="4"/>
            <w:bookmarkEnd w:id="5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wykonanych opracowań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chnia opracowania (ha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ublikacj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miot, na rzecz którego opracowano plan / studiu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rmin realizacj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dzień, miesiąc i rok zakończenia)</w:t>
            </w:r>
          </w:p>
        </w:tc>
      </w:tr>
      <w:tr>
        <w:trPr>
          <w:trHeight w:val="36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 zagospodarowania przestrzennego</w:t>
            </w:r>
          </w:p>
        </w:tc>
      </w:tr>
      <w:tr>
        <w:trPr>
          <w:trHeight w:val="36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ziennik Urzędowy Województwa …………………………………….., </w:t>
              <w:br/>
              <w:t>w którym opracowanie zostało opublikowane.</w:t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r uchwały …………..</w:t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(z dnia ……. poz. ……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udium uwarunkowań i kierunków zagospodarowania przestrzennego</w:t>
            </w:r>
          </w:p>
        </w:tc>
      </w:tr>
      <w:tr>
        <w:trPr>
          <w:trHeight w:val="36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ziennik Urzędowy Województwa …………………………………….., </w:t>
              <w:br/>
              <w:t>w którym opracowanie zostało opublikowane.</w:t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r uchwały …………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 dnia ……. poz. ……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osoby wymienione w niniejszym wykazie spełniają wymagania określone w dokumentacji zamówienia i posiadają niezbędne kwalifikacje, uprawnienia, doświadczenie oraz wykształcenie do realizacji przedmiotu zamówienia. Ponadto, przedstawione opracowania zostały wykonane przez projektanta głównego zgodnie z wymaganiami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W załączeniu dowody potwierdzające wykonanie planu oraz studium.</w:t>
      </w:r>
      <w:bookmarkStart w:id="6" w:name="_Hlk175652445"/>
    </w:p>
    <w:p>
      <w:pPr>
        <w:pStyle w:val="Akapitzlist"/>
        <w:widowControl w:val="false"/>
        <w:autoSpaceDE w:val="false"/>
        <w:spacing w:before="0" w:after="0"/>
        <w:ind w:left="284" w:hanging="0"/>
        <w:jc w:val="both"/>
        <w:rPr>
          <w:rFonts w:cs="Calibri"/>
        </w:rPr>
      </w:pPr>
      <w:r>
        <w:rPr>
          <w:rFonts w:cs="Calibri"/>
        </w:rPr>
        <w:t xml:space="preserve">Dowodem może być </w:t>
      </w:r>
      <w:bookmarkStart w:id="7" w:name="_Hlk175812215"/>
      <w:r>
        <w:rPr>
          <w:rFonts w:cs="Calibri"/>
        </w:rPr>
        <w:t>strona tytułowa</w:t>
      </w:r>
      <w:bookmarkEnd w:id="7"/>
      <w:r>
        <w:rPr>
          <w:rFonts w:cs="Calibri"/>
        </w:rPr>
        <w:t>, na której widnieje informacja kto jest autorem danego opracowania lub dokument równoważny (czyli taki, który potwierdzi autorstwo danego planu oraz studium).</w:t>
      </w:r>
      <w:bookmarkEnd w:id="6"/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Univers-PL">
    <w:altName w:val="Nanum Brush Script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8100" w:leader="none"/>
        <w:tab w:val="right" w:pos="13884" w:leader="none"/>
      </w:tabs>
      <w:ind w:right="118" w:hanging="0"/>
      <w:rPr/>
    </w:pPr>
    <w:r>
      <w:rPr>
        <w:rFonts w:cs="Calibri Light" w:ascii="Calibri Light" w:hAnsi="Calibri Light"/>
      </w:rPr>
      <w:tab/>
      <w:tab/>
      <w:tab/>
      <w:tab/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bCs/>
          <w:sz w:val="18"/>
          <w:szCs w:val="18"/>
        </w:rPr>
        <w:t>W przypadku nie wpisania dokładnej daty, tj. nie podano dnia, tylko miesiąc i rok zakończenia – Zamawiający uzna taką dokumentację o ile będzie to miesiąc późniejszy niż otwarcie ofert czyli dokumentacja została wykonana nie później niż 3 lata przed upływem terminu składania ofert, tj. jeśli otwarcie ofert przypada np. na „10.10.2024r.” i w tabeli będzie wpisane zakończenie „październik 2021” – Zamawiający nie wliczy do oceny takiej dokumentacji, ponieważ nie wiadomo czy termin jej realizacji przypadał przed 10 października czy też w dniach późniejszych).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Przez „termin realizacji (dzień, miesiąc i rok zakończenia)” Zamawiający rozumie złożenie kompletnego opracowania u Z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bookmarkStart w:id="8" w:name="_Hlk158819388"/>
    <w:bookmarkEnd w:id="8"/>
    <w:r>
      <w:rPr>
        <w:rFonts w:cs="Calibri Light" w:ascii="Calibri Light" w:hAnsi="Calibri Light"/>
        <w:i/>
        <w:iCs/>
        <w:sz w:val="22"/>
        <w:szCs w:val="22"/>
      </w:rPr>
      <w:t>Nr sprawy: IM.271.24.2024                                                                                                  Załącznik nr 9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9" w:name="_Hlk158819388"/>
    <w:bookmarkStart w:id="10" w:name="_Hlk158819388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b/>
      <w:bCs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02"/>
      <w:jc w:val="both"/>
    </w:pPr>
    <w:rPr>
      <w:rFonts w:ascii="Univers-PL;Nanum Brush Script" w:hAnsi="Univers-PL;Nanum Brush Script" w:eastAsia="Times New Roman" w:cs="Univers-PL;Nanum Brush Script"/>
      <w:color w:val="auto"/>
      <w:sz w:val="16"/>
      <w:szCs w:val="16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10-22T11:12:00Z</cp:lastPrinted>
  <dcterms:modified xsi:type="dcterms:W3CDTF">2024-10-24T12:31:00Z</dcterms:modified>
  <cp:revision>32</cp:revision>
  <dc:subject/>
  <dc:title/>
</cp:coreProperties>
</file>