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 w:val="24"/>
          <w:szCs w:val="24"/>
        </w:rPr>
        <w:t>wykonawców wspólnie</w:t>
      </w:r>
      <w:r>
        <w:rPr>
          <w:rFonts w:cs="Times New Roman" w:ascii="Times New Roman" w:hAnsi="Times New Roman"/>
          <w:bCs/>
          <w:sz w:val="24"/>
          <w:szCs w:val="24"/>
        </w:rPr>
        <w:t xml:space="preserve"> ubiegających się </w:t>
        <w:br/>
        <w:t>o udzielenie zamówienia, w postępowaniu o udzielenie zamówienia publicznego na „</w:t>
      </w:r>
      <w:r>
        <w:rPr>
          <w:rFonts w:cs="Times New Roman" w:ascii="Times New Roman" w:hAnsi="Times New Roman"/>
          <w:sz w:val="24"/>
          <w:szCs w:val="24"/>
        </w:rPr>
        <w:t>Opracowanie dokumentacji projektowo – kosztorysowej na remont, termomodernizację, zmianę sposobu ogrzewania oraz wykonanie programu prac konserwatorskich dla  budynków znajdujących się w Tarnowie zarządzanych przez MZB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znaczenie sprawy: ZP/11/2024, prowadzonego przez Miejski Zarząd Budynków Spółka z o.o.  w Tarnowie oferujemy wykonanie przedmiotu zamówienia za kwotę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EŚĆ 1 –  Remont i termomodernizacja budynku, w tym odtworzenie izolacji poziomej i pionowej ścian fundamentowych oraz zmiana sposobu ogrzewania mieszkań na instalację centralnego ogrzewania gazowego etażowego i instalację ciepłej wody użytkowej, w budynku przy ul. Św. Anny 9 w Tarnowie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Św. Anny 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EŚĆ 2 –  Remont i termomodernizacja budynku, w tym odtworzenie izolacji poziomej i pionowej ścian fundamentowych oraz zmiana sposobu ogrzewania mieszkań na instalację centralnego ogrzewania gazowego etażowego i instalację ciepłej wody użytkowej, w budynku przy ul. Matejki 5 w Tarnowie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Matejki 5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1 do SWZ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 ……………………………………………………………………………………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pkt XX.1. SWZ w odniesieniu do Wykonawcy, Wykonawców wspólnie ubiegających się o zamówienie, jak również w odniesieniu do podmiotów udostępniających zasoby (jeżeli dotyczy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1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</w:rPr>
  </w:style>
  <w:style w:type="character" w:styleId="WW8Num38z0">
    <w:name w:val="WW8Num38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02:00Z</dcterms:created>
  <dc:creator>Remigiusz Stępień</dc:creator>
  <dc:description/>
  <cp:keywords/>
  <dc:language>en-US</dc:language>
  <cp:lastModifiedBy>kasiam</cp:lastModifiedBy>
  <cp:lastPrinted>2024-08-14T12:01:00Z</cp:lastPrinted>
  <dcterms:modified xsi:type="dcterms:W3CDTF">2024-08-14T10:02:00Z</dcterms:modified>
  <cp:revision>15</cp:revision>
  <dc:subject/>
  <dc:title/>
</cp:coreProperties>
</file>