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nie robót budowlanych na zadaniu: „ Utrzymanie  szlaku zrywkowego w Nadleśnictwie Kańczuga, Leśnictwie Kramarzówka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.</w:t>
        <w:tab/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Start w:id="0" w:name="_Hlk164073875"/>
      <w:bookmarkEnd w:id="0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(nie mniej niż 12 miesięcy) okres gwarancji na wykonane roboty, licząc od dnia podpisania protokołu odbioru końcowego robót poświadczonego protokołem odbioru końcowego. (wg pkt 16 SWZ)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1" w:name="_Hlk164073875"/>
      <w:bookmarkStart w:id="2" w:name="_Hlk164073875"/>
      <w:bookmarkEnd w:id="2"/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Cs w:val="24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/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 xml:space="preserve">..………, wartość netto ……………………… zł, stawka podatku VAT   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</w:t>
      </w:r>
      <w:r>
        <w:rPr>
          <w:rFonts w:cs="Calibri" w:ascii="Calibri" w:hAnsi="Calibri"/>
          <w:szCs w:val="24"/>
        </w:rPr>
        <w:t>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(jeżeli dotyczy)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oraz działający w formie spółki cywilnej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1</w:t>
      </w:r>
      <w:r>
        <w:rPr>
          <w:rFonts w:cs="Calibri" w:ascii="Calibri" w:hAnsi="Calibri"/>
          <w:i/>
          <w:szCs w:val="24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vertAlign w:val="superscript"/>
        </w:rPr>
        <w:t>2</w:t>
      </w:r>
      <w:r>
        <w:rPr>
          <w:rFonts w:cs="Calibri" w:ascii="Calibri" w:hAnsi="Calibri"/>
          <w:i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4-08-28T11:52:00Z</dcterms:modified>
  <cp:revision>92</cp:revision>
  <dc:subject/>
  <dc:title>Załącznik nr 1 do SIWZ ZG – 2710 –  …</dc:title>
</cp:coreProperties>
</file>