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pis Przedmiotu Zamówienia</w:t>
        <w:br/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 xml:space="preserve">Świadczenie usługi polegającej na zorganizowaniu i obsłudze (zarządzaniu) płatnych parkingów administrowanych przez Zamawiającego w następujących lokalizacjach : </w:t>
      </w:r>
    </w:p>
    <w:p>
      <w:pPr>
        <w:pStyle w:val="Akapitzlist"/>
        <w:spacing w:lineRule="auto" w:line="276"/>
        <w:ind w:left="426" w:hanging="425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Cambria" w:ascii="Cambria" w:hAnsi="Cambria"/>
          <w:b/>
          <w:bCs/>
        </w:rPr>
        <w:t xml:space="preserve">a) </w:t>
      </w:r>
      <w:bookmarkStart w:id="0" w:name="_Hlk114824287"/>
      <w:r>
        <w:rPr>
          <w:rFonts w:cs="Cambria" w:ascii="Cambria" w:hAnsi="Cambria"/>
          <w:b/>
          <w:bCs/>
        </w:rPr>
        <w:t>parkingu zewnętrznego Stadionu Arena Lublin przy ul. Stadionowej 1 w Lublinie</w:t>
      </w:r>
      <w:bookmarkEnd w:id="0"/>
      <w:r>
        <w:rPr>
          <w:rFonts w:cs="Cambria" w:ascii="Cambria" w:hAnsi="Cambria"/>
          <w:b/>
          <w:bCs/>
        </w:rPr>
        <w:br/>
        <w:t xml:space="preserve">          - 813 miejsc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>
          <w:rFonts w:cs="Cambria" w:ascii="Cambria" w:hAnsi="Cambria"/>
          <w:b/>
          <w:bCs/>
        </w:rPr>
        <w:t>b) parkingu zewnętrznego Hali Globus przy ul. Kazimierza Wielkiego 8 w Lublinie</w:t>
        <w:br/>
        <w:t xml:space="preserve">     – 240 miejsc</w:t>
      </w:r>
    </w:p>
    <w:p>
      <w:pPr>
        <w:pStyle w:val="Akapitzlist"/>
        <w:spacing w:lineRule="auto" w:line="276"/>
        <w:ind w:left="567" w:hanging="28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)</w:t>
      </w:r>
      <w:bookmarkStart w:id="1" w:name="_Hlk114824734"/>
      <w:r>
        <w:rPr>
          <w:rFonts w:cs="Cambria" w:ascii="Cambria" w:hAnsi="Cambria"/>
          <w:b/>
          <w:bCs/>
        </w:rPr>
        <w:t xml:space="preserve"> parkingu zewnętrznego </w:t>
      </w:r>
      <w:bookmarkStart w:id="2" w:name="_Hlk114826432"/>
      <w:r>
        <w:rPr>
          <w:rFonts w:cs="Cambria" w:ascii="Cambria" w:hAnsi="Cambria"/>
          <w:b/>
          <w:bCs/>
        </w:rPr>
        <w:t xml:space="preserve">Słoneczny Wrotków i Dąbrowa </w:t>
      </w:r>
      <w:bookmarkEnd w:id="2"/>
      <w:r>
        <w:rPr>
          <w:rFonts w:cs="Cambria" w:ascii="Cambria" w:hAnsi="Cambria"/>
          <w:b/>
          <w:bCs/>
        </w:rPr>
        <w:t xml:space="preserve">w Lublinie przy </w:t>
      </w:r>
    </w:p>
    <w:p>
      <w:pPr>
        <w:pStyle w:val="Akapitzlist"/>
        <w:spacing w:lineRule="auto" w:line="276"/>
        <w:ind w:left="567" w:hanging="283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</w:t>
      </w:r>
      <w:r>
        <w:rPr>
          <w:rFonts w:cs="Cambria" w:ascii="Cambria" w:hAnsi="Cambria"/>
          <w:b/>
          <w:bCs/>
        </w:rPr>
        <w:t>ul. Osmolickiej</w:t>
      </w:r>
      <w:bookmarkEnd w:id="1"/>
      <w:r>
        <w:rPr>
          <w:rFonts w:cs="Cambria" w:ascii="Cambria" w:hAnsi="Cambria"/>
          <w:b/>
          <w:bCs/>
        </w:rPr>
        <w:br/>
        <w:t xml:space="preserve">    - 530 miejsc</w:t>
      </w:r>
    </w:p>
    <w:p>
      <w:pPr>
        <w:pStyle w:val="Akapitzlist"/>
        <w:spacing w:lineRule="auto" w:line="276"/>
        <w:ind w:left="567" w:hanging="28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) parkingu zewnętrznego Marina przy ul. Krężnickiej w Lublinie</w:t>
        <w:br/>
        <w:t xml:space="preserve">    -230 miejsc postojowych </w:t>
        <w:br/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ki Wykonawcy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rządzanie parkingiem płatnym, poprzez udostępnianie klientom miejsc parkingowych za ustaloną przez Zamawiającego opłatą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racowanie i przedstawienie do akceptacji Zamawiającego regulaminu parkingu płatnego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bieranie za pomocą systemu parkingowego opłat na podstawie biletów wydawanych automatycznie. Administrowanie usługami płatności za parkowanie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kup oraz zamontowanie oznakowania pionowego i poziomego oraz tablic informacyjnych dotyczących płatnych parkingów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 xml:space="preserve">Zakup oraz zamontowanie systemu parkingowego, na który składać się będzie minimum 28 parkometrów (min. 15 Stadion Arena, min. 4 Hala Globus, min. 7 Słoneczny Wrotków i Dąbrowa, min. 2 Marina) obsługujących płatność bilonem (z możliwością wydawania reszty) i kartami płatniczymi, w miejscach uprzednio zatwierdzonych przez Zamawiającego. Data produkcji parkometrów – nie starsze niż z 2021 roku. Parkometry mają być zasilane autonomicznie, z możliwością wpisania numeru rejestracyjnego. Zamawiający zastrzega, że lokalizacje parkometrów muszą być łatwo dostępne dla osób niepełnosprawnych. 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up i wdrożenie aplikacji mobilnej umożliwiającej uiszczenie opłaty za bilet parkingow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Utrzymanie w stałej sprawności systemu parkingowego. Zapewnienie materiałów eksploatacyjnych (typu bilety, karty abonamentowe) oraz bieżących przeglądów                  i napraw parkometrów. Usuwanie usterek parkometrów w czasie nieprzekraczającym 48 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enie oprogramowania i sprzętu umożliwiającego ewidencję opłat abonamentowych, opłat dokonywanych w parkometrach oraz wydłużanie czasu postoju dla klientów korzystających z obiektów MOSiR tzw. walidatora – w ilości 1 sztuka, we wskazanej przez Zamawiającego lokalizacji.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pracowanie wzorów kart abonamentowych, 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enie ciągłej kontroli płatnego parkingu funkcjonującego przez 24h/dobę, 7 dni           w tygodniu przez pracowników Wykonawc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Wykonawca zapewnia odpowiednie przeszkolenie ww. osób, wyposaży ich                                         w identyfikatory oraz w sprzęt umożliwiający rejestrację przypadków nieprzestrzegania regulaminu, wydruk wezwań do poniesienia kar za nieprzestrzeganie regulaminu. Jednocześnie Zamawiający zastrzega, że osoby te mają dozorować właściwą eksploatację miejsc parkingowych z należytą starannością, z uwzględnieniem profesjonalnego charakteru swojej działalności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Egzekwowanie kar umownych z tytułu niewniesienia opłaty za parkowanie lub przekroczenie opłaconego czas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Raportowanie Zamawiającemu w okresach comiesięcznych utargów z biletów parkingowych i kart abonamentowych oraz informacji o ilości i długości trwania awarii parkometrów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e i obsługa reklamacji dotyczących parkingu płatnego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Cambria" w:ascii="Cambria" w:hAnsi="Cambria"/>
        </w:rPr>
        <w:t>Zapewnienie stałego kontaktu telefonicznego i mailowego wyznaczonej ze strony Wykonawcy osoby z przedstawicielem Zamawiającego.</w:t>
      </w:r>
    </w:p>
    <w:p>
      <w:pPr>
        <w:pStyle w:val="Akapitzlis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, że całość procesu związanego z obsługą kar umownych                           za nieprzestrzeganie regulaminu leży po stronie Wykonawc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owane usługi muszą odpowiadać wymaganiom Zamawiającego opisanym w opisie przedmiotu zamówienia oraz być zgodne z wszelkimi obowiązującymi aktami prawnymi właściwymi w przedmiocie zamówienia.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Informacje dodatkowe: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awki opłat za parkowani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  <w:t xml:space="preserve">na parkingu zewnętrznym Stadionu Arena Lublin przy ul. Stadionowej 1 </w:t>
        <w:br/>
        <w:t>w Lublinie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ierwsza godzina: 2,00 zł brutto,  1,63 zł netto (opłata minimalna)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ruga godzina: 2,20 zł brutto,  1,79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wie godziny: 4,20 zł brutto,  3,41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trzecia godzina: 2,60 zł brutto,  2,11 zł netto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rzy godziny: 6,80 zł brutto,  5,5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ażda kolejna godzina: 2,00 zł brutto,  1,6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ara umowna za nieprzestrzeganie regulaminu: 95 zł brutto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abonament miesięczny dla samochodu osobowego: 160 zł brutto, 130,08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łata za postój autokaru jest równa pięciokrotności opłaty za postój samochodu osobowego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sz w:val="22"/>
          <w:szCs w:val="22"/>
          <w:lang w:val="pl-PL" w:eastAsia="pl-PL"/>
        </w:rPr>
      </w:pPr>
      <w:r>
        <w:rPr>
          <w:rFonts w:eastAsia="Times New Roman" w:cs="Cambria" w:ascii="Cambria" w:hAnsi="Cambria"/>
          <w:sz w:val="22"/>
          <w:szCs w:val="22"/>
          <w:lang w:val="pl-PL"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Osoby niepełnosprawne są uprawnione do bezpłatnego parkowania na podstawie niebieskiej karty parkingowej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wyłącza z opłat parkingowych ogrodzony parking VIP oraz 10 miejsc parkingowych oznaczonych logiem operatora gastronomicznego na nitce parkingu usytuowanej naprzeciwko lokalu Sport Pub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prawo do czasowego wyłączenia z pobierania opłat całości lub części parkingu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pl-PL"/>
        </w:rPr>
        <w:t>na parkingu zewnętrznym Hali Globus przy ul. Kazimierza Wielkiego 8 w Lublinie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5 min: 1,00 zł brutto,  0,81 zł netto (opłata minimalna)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ierwsza godzina: 5,00 zł brutto,  4,10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ażda kolejna rozpoczęta godzina: 5,00 zł brutto,  4,10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bilet 5 godzinny: 15 zł brutto, 12,20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łata dzienna (do 23:59): 30 zł brutto, 24,40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(6:00-16:00): 120 zł brutto, 97,56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(24h): 200 zł brutto, 162,60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abonament miesięczny  (najemca, dzierżawca MOSiR): 75 zł brutto, 60,98 netto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 (kluby sportowe korzystające z hali): 40 zł brutto, 32,52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płata dodatkowa: 120 zł brutto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łata godzinowa za postój autokaru/busa jest równa trzykrotności opłaty za postój samochodu osoboweg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2 miejsca parkingowe wyłączone z przedmiotu umowy na potrzeby punktu ładowania samochodów elektrycznych oraz 4 miejsca parkingowe – na potrzeby klientów apteki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Cambria"/>
          <w:sz w:val="22"/>
          <w:szCs w:val="22"/>
          <w:lang w:val="pl-PL" w:eastAsia="pl-PL"/>
        </w:rPr>
      </w:pPr>
      <w:r>
        <w:rPr>
          <w:rFonts w:eastAsia="Times New Roman" w:cs="Cambria" w:ascii="Cambria" w:hAnsi="Cambria"/>
          <w:sz w:val="22"/>
          <w:szCs w:val="22"/>
          <w:lang w:val="pl-PL" w:eastAsia="pl-PL"/>
        </w:rPr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Osoby niepełnosprawne są uprawnione do bezpłatnego parkowania na podstawie niebieskiej karty parkingowej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możliwość wydania identyfikatorów pracowniczych, upoważniających do bezpłatnego postoju na terenie parkingu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prawo do czasowego wyłączenia z pobierania opłat całości lub części parkingu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  <w:t>na parkingu Słoneczny Wrotków i Dąbrowa w Lublinie przy ul. Osmolickiej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pl-PL"/>
        </w:rPr>
        <w:t>•</w:t>
      </w:r>
      <w:r>
        <w:rPr>
          <w:rFonts w:cs="Cambria" w:ascii="Cambria" w:hAnsi="Cambria"/>
          <w:b/>
          <w:bCs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  <w:lang w:val="pl-PL"/>
        </w:rPr>
        <w:t>pierwsza godzina: 2,00 zł brutto,  1,63 zł netto (opłata minimalna)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druga godzina: 2,20 zł brutto,  1,79 zł netto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dwie godziny: 4,20 zł brutto,  3,41 zł netto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 xml:space="preserve">trzecia godzina: 2,60 zł brutto,  2,11 zł netto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trzy godziny: 6,80 zł brutto,  5,53 zł netto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każda kolejna godzina: 2,00 zł brutto,  1,63 zł netto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 xml:space="preserve">kara umowna za nieprzestrzeganie regulaminu: 95 zł brutto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abonament miesięczny dla samochodu osobowego: 160 zł brutto, 130,08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 (ratownicy obsługujący baseny w sezonie czerwiec-sierpień): 40 zł brutto, 32,52 netto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ind w:left="1134" w:hanging="283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•</w:t>
      </w:r>
      <w:r>
        <w:rPr>
          <w:rFonts w:cs="Cambria" w:ascii="Cambria" w:hAnsi="Cambria"/>
          <w:sz w:val="22"/>
          <w:szCs w:val="22"/>
          <w:lang w:val="pl-PL"/>
        </w:rPr>
        <w:tab/>
        <w:t>opłata za postój autokaru jest równa pięciokrotności opłaty za postój samochodu osobowego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Osoby niepełnosprawne są uprawnione do bezpłatnego parkowania na podstawie niebieskiej karty parkingowej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możliwość wydania identyfikatorów pracowniczych, upoważniających do bezpłatnego postoju na terenie parkingu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mbria" w:ascii="Cambria" w:hAnsi="Cambria"/>
          <w:b/>
        </w:rPr>
        <w:t>d)    na parkingu Marin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przy ul. Krężnickiej w Lublinie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ierwsza godzina: 2,00 zł brutto,  1,63 zł netto (opłata minimalna)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ruga godzina: 2,20 zł brutto,  1,79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wie godziny: 4,20 zł brutto,  3,41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trzecia godzina: 2,60 zł brutto,  2,11 zł netto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trzy godziny: 6,80 zł brutto,  5,5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każda kolejna godzina: 2,00 zł brutto,  1,63 zł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ara umowna za nieprzestrzeganie regulaminu: 95 zł brutto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abonament miesięczny dla samochodu osobowego: 160 zł brutto, 130,08 netto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łata za postój autokaru jest równa pięciokrotności opłaty za postój samochodu osobowego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sz w:val="22"/>
          <w:szCs w:val="22"/>
          <w:lang w:val="pl-PL" w:eastAsia="pl-PL"/>
        </w:rPr>
      </w:pPr>
      <w:r>
        <w:rPr>
          <w:rFonts w:eastAsia="Times New Roman" w:cs="Cambria" w:ascii="Cambria" w:hAnsi="Cambria"/>
          <w:sz w:val="22"/>
          <w:szCs w:val="22"/>
          <w:lang w:val="pl-PL"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Osoby niepełnosprawne są uprawnione do bezpłatnego parkowania na podstawie niebieskiej karty parkingowej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amawiający zastrzega sobie prawo do czasowego wyłączenia z pobierania opłat całości lub części parkingu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zastrzega sobie możliwość wydania identyfikatorów pracowniczych, upoważniających do bezpłatnego postoju na terenie parkingu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, że całość procesu związanego z obsługą kar umownych                           za nieprzestrzeganie regulaminu leży po stronie Wykonawc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owane usługi muszą odpowiadać wymaganiom Zamawiającego opisanym w opisie przedmiotu zamówienia oraz być zgodne z wszelkimi obowiązującymi aktami prawnymi właściwymi w przedmiocie zamówienia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Termin wykonania zamówienia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rmin dotyczący zorganizowania i uruchomienia parkingu płatnego – maksymalnie 30 dni od dnia podpisania umow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rmin obowiązywania umowy– 24 miesiące od dnia uruchomienia parkingu (z wyłączeniem parkingu Marina - 24 miesiące od 1 maja 2025 r.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z zachowaniem możliwości całkowitej rezygnacji ze świadczenia usługi zarządzania parkingiem Marina).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Sposób wyliczenia ceny szacunkowej:</w:t>
      </w:r>
    </w:p>
    <w:p>
      <w:pPr>
        <w:pStyle w:val="ListParagraph"/>
        <w:spacing w:lineRule="auto" w:line="276" w:before="0" w:after="160"/>
        <w:ind w:left="357" w:firstLine="357"/>
        <w:jc w:val="both"/>
        <w:rPr/>
      </w:pPr>
      <w:r>
        <w:rPr>
          <w:rFonts w:cs="Times New Roman" w:ascii="Cambria" w:hAnsi="Cambria"/>
          <w:szCs w:val="22"/>
        </w:rPr>
        <w:t>Cenę</w:t>
      </w:r>
      <w:r>
        <w:rPr>
          <w:rFonts w:cs="Times New Roman" w:ascii="Cambria" w:hAnsi="Cambria"/>
          <w:b/>
          <w:bCs/>
          <w:szCs w:val="22"/>
        </w:rPr>
        <w:t xml:space="preserve"> </w:t>
      </w:r>
      <w:r>
        <w:rPr>
          <w:rFonts w:cs="Times New Roman" w:ascii="Cambria" w:hAnsi="Cambria"/>
          <w:bCs/>
          <w:szCs w:val="22"/>
          <w:lang w:val="en-US" w:eastAsia="en-US"/>
        </w:rPr>
        <w:t>szacunkową należy określić jako wynagrodzenie brutto Wykonawcy za wykonanie przedmiotu zamówienia, które należy obliczyć jako procent od sumy brutto łącznie wszystkich wpływów uzyskanych przez Zamawiającego, a zebranych przez Wykonawcę:</w:t>
      </w:r>
    </w:p>
    <w:p>
      <w:pPr>
        <w:pStyle w:val="ListParagraph"/>
        <w:spacing w:lineRule="auto" w:line="276" w:before="0" w:after="160"/>
        <w:ind w:left="357" w:firstLine="357"/>
        <w:jc w:val="both"/>
        <w:rPr>
          <w:rFonts w:ascii="Cambria" w:hAnsi="Cambria"/>
          <w:bCs/>
          <w:szCs w:val="22"/>
          <w:lang w:val="en-US" w:eastAsia="en-US"/>
        </w:rPr>
      </w:pPr>
      <w:r>
        <w:rPr>
          <w:rFonts w:eastAsia="Cambria" w:cs="Cambria" w:ascii="Cambria" w:hAnsi="Cambria"/>
          <w:bCs/>
          <w:szCs w:val="22"/>
          <w:lang w:val="en-US" w:eastAsia="en-US"/>
        </w:rPr>
        <w:t xml:space="preserve">                                             </w:t>
      </w:r>
      <w:r>
        <w:rPr>
          <w:rFonts w:cs="Times New Roman" w:ascii="Cambria" w:hAnsi="Cambria"/>
          <w:bCs/>
          <w:szCs w:val="22"/>
          <w:lang w:val="en-US" w:eastAsia="en-US"/>
        </w:rPr>
        <w:t>W = Kp/100 x P [zł]</w:t>
      </w:r>
    </w:p>
    <w:p>
      <w:pPr>
        <w:pStyle w:val="ListParagraph"/>
        <w:spacing w:lineRule="auto" w:line="276" w:before="0" w:after="160"/>
        <w:ind w:left="357" w:firstLine="357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Times New Roman" w:ascii="Cambria" w:hAnsi="Cambria"/>
          <w:bCs/>
          <w:szCs w:val="22"/>
          <w:lang w:val="en-US" w:eastAsia="en-US"/>
        </w:rPr>
        <w:t>gdzie:</w:t>
      </w:r>
    </w:p>
    <w:p>
      <w:pPr>
        <w:pStyle w:val="ListParagraph"/>
        <w:spacing w:lineRule="auto" w:line="276" w:before="0" w:after="160"/>
        <w:ind w:left="0" w:hanging="0"/>
        <w:jc w:val="both"/>
        <w:rPr>
          <w:rFonts w:ascii="Cambria" w:hAnsi="Cambria"/>
          <w:bCs/>
          <w:szCs w:val="22"/>
          <w:lang w:val="en-US" w:eastAsia="en-US"/>
        </w:rPr>
      </w:pPr>
      <w:r>
        <w:rPr>
          <w:rFonts w:eastAsia="Cambria" w:cs="Cambria" w:ascii="Cambria" w:hAnsi="Cambria"/>
          <w:bCs/>
          <w:szCs w:val="22"/>
          <w:lang w:val="en-US" w:eastAsia="en-US"/>
        </w:rPr>
        <w:t xml:space="preserve">             </w:t>
      </w:r>
      <w:r>
        <w:rPr>
          <w:rFonts w:cs="Times New Roman" w:ascii="Cambria" w:hAnsi="Cambria"/>
          <w:bCs/>
          <w:szCs w:val="22"/>
          <w:lang w:val="en-US" w:eastAsia="en-US"/>
        </w:rPr>
        <w:t>W – wynagrodzenie szacunkowe brutto Wykonawcy [zł]</w:t>
      </w:r>
    </w:p>
    <w:p>
      <w:pPr>
        <w:pStyle w:val="ListParagraph"/>
        <w:spacing w:lineRule="auto" w:line="276" w:before="0" w:after="160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Times New Roman" w:ascii="Cambria" w:hAnsi="Cambria"/>
          <w:bCs/>
          <w:szCs w:val="22"/>
          <w:lang w:val="en-US" w:eastAsia="en-US"/>
        </w:rPr>
        <w:t>Kp – współczynnik prowizji Wykonawcy [%]</w:t>
      </w:r>
    </w:p>
    <w:p>
      <w:pPr>
        <w:pStyle w:val="ListParagraph"/>
        <w:spacing w:lineRule="auto" w:line="276" w:before="0" w:after="160"/>
        <w:jc w:val="both"/>
        <w:rPr/>
      </w:pPr>
      <w:r>
        <w:rPr>
          <w:rFonts w:cs="Cambria" w:ascii="Cambria" w:hAnsi="Cambria"/>
          <w:bCs/>
          <w:szCs w:val="22"/>
          <w:lang w:val="en-US" w:eastAsia="en-US"/>
        </w:rPr>
        <w:t>P – szacunkowe przychody brutto [zł] Zamawiającego z tytułu opłat za parkowanie                  w okresie trwania umowy obliczone przez Zamawiającego w wysokości:</w:t>
      </w:r>
    </w:p>
    <w:p>
      <w:pPr>
        <w:pStyle w:val="ListParagraph"/>
        <w:spacing w:lineRule="auto" w:line="276" w:before="0" w:after="160"/>
        <w:jc w:val="both"/>
        <w:rPr/>
      </w:pPr>
      <w:r>
        <w:rPr>
          <w:rFonts w:cs="Cambria" w:ascii="Cambria" w:hAnsi="Cambria"/>
          <w:bCs/>
          <w:szCs w:val="22"/>
          <w:lang w:val="en-US" w:eastAsia="en-US"/>
        </w:rPr>
        <w:t xml:space="preserve">a) Parking Stadion Arena Lublin </w:t>
      </w:r>
      <w:bookmarkStart w:id="3" w:name="OLE_LINK2"/>
      <w:bookmarkStart w:id="4" w:name="OLE_LINK1"/>
      <w:r>
        <w:rPr>
          <w:rFonts w:cs="Cambria" w:ascii="Cambria" w:hAnsi="Cambria"/>
          <w:bCs/>
          <w:szCs w:val="22"/>
          <w:lang w:val="en-US" w:eastAsia="en-US"/>
        </w:rPr>
        <w:t>659 280,00</w:t>
      </w:r>
      <w:r>
        <w:rPr>
          <w:rFonts w:cs="Cambria" w:ascii="Cambria" w:hAnsi="Cambria"/>
          <w:bCs/>
          <w:color w:val="FF0000"/>
          <w:szCs w:val="22"/>
          <w:lang w:val="en-US" w:eastAsia="en-US"/>
        </w:rPr>
        <w:t xml:space="preserve"> </w:t>
      </w:r>
      <w:bookmarkEnd w:id="3"/>
      <w:bookmarkEnd w:id="4"/>
      <w:r>
        <w:rPr>
          <w:rFonts w:cs="Cambria" w:ascii="Cambria" w:hAnsi="Cambria"/>
          <w:bCs/>
          <w:szCs w:val="22"/>
          <w:lang w:val="en-US" w:eastAsia="en-US"/>
        </w:rPr>
        <w:t>zł bruttojako wartość stała służąca do obliczenia ceny dla potrzeb porównania ofert.</w:t>
      </w:r>
    </w:p>
    <w:p>
      <w:pPr>
        <w:pStyle w:val="ListParagraph"/>
        <w:spacing w:lineRule="auto" w:line="276" w:before="0" w:after="160"/>
        <w:jc w:val="both"/>
        <w:rPr/>
      </w:pPr>
      <w:r>
        <w:rPr>
          <w:rFonts w:cs="Cambria" w:ascii="Cambria" w:hAnsi="Cambria"/>
          <w:bCs/>
          <w:szCs w:val="22"/>
          <w:lang w:val="en-US" w:eastAsia="en-US"/>
        </w:rPr>
        <w:t>b) Parking Globus 860 928,00 zł brutto jako wartość stała służąca do obliczenia ceny dla potrzeb porównania ofert.</w:t>
      </w:r>
    </w:p>
    <w:p>
      <w:pPr>
        <w:pStyle w:val="ListParagraph"/>
        <w:spacing w:lineRule="auto" w:line="276" w:before="0" w:after="160"/>
        <w:jc w:val="both"/>
        <w:rPr/>
      </w:pPr>
      <w:r>
        <w:rPr>
          <w:rFonts w:cs="Cambria" w:ascii="Cambria" w:hAnsi="Cambria"/>
          <w:bCs/>
          <w:szCs w:val="22"/>
          <w:lang w:val="en-US" w:eastAsia="en-US"/>
        </w:rPr>
        <w:t xml:space="preserve">c) Parkingi Słoneczny Wrotków, Dąbrowa i Marina –  </w:t>
      </w:r>
      <w:bookmarkStart w:id="5" w:name="OLE_LINK3"/>
      <w:r>
        <w:rPr>
          <w:rFonts w:cs="Cambria" w:ascii="Cambria" w:hAnsi="Cambria"/>
          <w:bCs/>
          <w:szCs w:val="22"/>
          <w:lang w:val="en-US" w:eastAsia="en-US"/>
        </w:rPr>
        <w:t xml:space="preserve">681 200,00 </w:t>
      </w:r>
      <w:bookmarkEnd w:id="5"/>
      <w:r>
        <w:rPr>
          <w:rFonts w:cs="Cambria" w:ascii="Cambria" w:hAnsi="Cambria"/>
          <w:bCs/>
          <w:szCs w:val="22"/>
          <w:lang w:val="en-US" w:eastAsia="en-US"/>
        </w:rPr>
        <w:t>zł brutto jako wartość stała służąca do obliczenia ceny dla potrzeb porównania ofert.</w:t>
      </w:r>
    </w:p>
    <w:p>
      <w:pPr>
        <w:pStyle w:val="ListParagraph"/>
        <w:spacing w:lineRule="auto" w:line="276" w:before="0" w:after="160"/>
        <w:jc w:val="both"/>
        <w:rPr>
          <w:rFonts w:ascii="Cambria" w:hAnsi="Cambria" w:cs="Cambria"/>
          <w:bCs/>
          <w:szCs w:val="22"/>
          <w:lang w:val="en-US" w:eastAsia="en-US"/>
        </w:rPr>
      </w:pPr>
      <w:r>
        <w:rPr>
          <w:rFonts w:cs="Cambria" w:ascii="Cambria" w:hAnsi="Cambria"/>
          <w:bCs/>
          <w:szCs w:val="22"/>
          <w:lang w:val="en-US" w:eastAsia="en-US"/>
        </w:rPr>
      </w:r>
    </w:p>
    <w:p>
      <w:pPr>
        <w:pStyle w:val="ListParagraph"/>
        <w:spacing w:lineRule="auto" w:line="276" w:before="0" w:after="160"/>
        <w:jc w:val="both"/>
        <w:rPr>
          <w:rFonts w:ascii="Cambria" w:hAnsi="Cambria" w:cs="Times New Roman"/>
          <w:bCs/>
          <w:szCs w:val="22"/>
          <w:lang w:val="en-US" w:eastAsia="en-US"/>
        </w:rPr>
      </w:pPr>
      <w:r>
        <w:rPr>
          <w:rFonts w:cs="Times New Roman" w:ascii="Cambria" w:hAnsi="Cambria"/>
          <w:bCs/>
          <w:szCs w:val="22"/>
          <w:lang w:val="en-US" w:eastAsia="en-US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/>
          <w:b/>
          <w:bCs/>
          <w:sz w:val="22"/>
          <w:szCs w:val="22"/>
          <w:lang w:val="pl-PL" w:eastAsia="en-US"/>
        </w:rPr>
      </w:pPr>
      <w:r>
        <w:rPr>
          <w:rFonts w:cs="Cambria" w:ascii="Cambria" w:hAnsi="Cambria"/>
          <w:b/>
          <w:bCs/>
          <w:sz w:val="22"/>
          <w:szCs w:val="22"/>
          <w:lang w:val="pl-PL" w:eastAsia="en-US"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pl-PL"/>
      </w:rPr>
      <w:t>Strona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5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5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>
        <w:rFonts w:ascii="Cambria" w:hAnsi="Cambria" w:cs="Cambria"/>
        <w:b w:val="false"/>
        <w:b w:val="false"/>
        <w:iCs/>
      </w:rPr>
    </w:pPr>
    <w:bookmarkStart w:id="6" w:name="_Hlk184113373"/>
    <w:bookmarkStart w:id="7" w:name="_Hlk184113372"/>
    <w:bookmarkStart w:id="8" w:name="_Hlk506208016"/>
    <w:r>
      <w:rPr>
        <w:rFonts w:cs="Cambria" w:ascii="Cambria" w:hAnsi="Cambria"/>
        <w:iCs/>
      </w:rPr>
      <w:t xml:space="preserve">Numer referencyjny: </w:t>
    </w:r>
    <w:r>
      <w:rPr>
        <w:rFonts w:cs="Cambria" w:ascii="Cambria" w:hAnsi="Cambria"/>
        <w:b w:val="false"/>
        <w:iCs/>
      </w:rPr>
      <w:t>ZZP.260.1.28.20</w:t>
    </w:r>
    <w:bookmarkEnd w:id="8"/>
    <w:r>
      <w:rPr>
        <w:rFonts w:cs="Cambria" w:ascii="Cambria" w:hAnsi="Cambria"/>
        <w:b w:val="false"/>
        <w:iCs/>
      </w:rPr>
      <w:t>24</w:t>
    </w:r>
    <w:r>
      <w:rPr>
        <w:rFonts w:cs="Cambria" w:ascii="Cambria" w:hAnsi="Cambria"/>
        <w:iCs/>
      </w:rPr>
      <w:tab/>
      <w:tab/>
      <w:tab/>
      <w:tab/>
      <w:tab/>
    </w:r>
    <w:r>
      <w:rPr>
        <w:rFonts w:cs="Cambria" w:ascii="Cambria" w:hAnsi="Cambria"/>
        <w:b w:val="false"/>
        <w:iCs/>
      </w:rPr>
      <w:t xml:space="preserve">       Załącznik Nr 2.1</w:t>
    </w:r>
  </w:p>
  <w:p>
    <w:pPr>
      <w:pStyle w:val="TextBody"/>
      <w:spacing w:lineRule="auto" w:line="360"/>
      <w:jc w:val="center"/>
      <w:rPr/>
    </w:pPr>
    <w:r>
      <w:rPr>
        <w:rFonts w:eastAsia="Cambria" w:cs="Cambria" w:ascii="Cambria" w:hAnsi="Cambria"/>
        <w:b/>
        <w:bCs/>
        <w:i/>
        <w:iCs/>
        <w:sz w:val="22"/>
        <w:szCs w:val="22"/>
      </w:rPr>
      <w:t xml:space="preserve"> 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/>
        <w:iCs/>
        <w:sz w:val="22"/>
        <w:szCs w:val="22"/>
      </w:rPr>
      <w:t>( Dotyczy  zadania  nr  1)</w:t>
    </w:r>
  </w:p>
  <w:p>
    <w:pPr>
      <w:pStyle w:val="TextBody"/>
      <w:spacing w:lineRule="auto" w:line="360"/>
      <w:jc w:val="center"/>
      <w:rPr>
        <w:rFonts w:ascii="Cambria" w:hAnsi="Cambria" w:cs="Cambria"/>
        <w:b/>
        <w:b/>
        <w:bCs/>
        <w:i/>
        <w:i/>
        <w:iCs/>
        <w:sz w:val="22"/>
        <w:szCs w:val="22"/>
      </w:rPr>
    </w:pPr>
    <w:r>
      <w:rPr>
        <w:rFonts w:cs="Cambria" w:ascii="Cambria" w:hAnsi="Cambria"/>
        <w:b/>
        <w:bCs/>
        <w:i/>
        <w:iCs/>
        <w:sz w:val="22"/>
        <w:szCs w:val="22"/>
      </w:rPr>
    </w:r>
  </w:p>
  <w:p>
    <w:pPr>
      <w:pStyle w:val="TextBody"/>
      <w:spacing w:lineRule="auto" w:line="360"/>
      <w:jc w:val="center"/>
      <w:rPr/>
    </w:pPr>
    <w:r>
      <w:rPr>
        <w:rFonts w:cs="Cambria" w:ascii="Cambria" w:hAnsi="Cambria"/>
        <w:b/>
        <w:sz w:val="22"/>
        <w:szCs w:val="22"/>
      </w:rPr>
      <w:t xml:space="preserve">Świadczenie usługi </w:t>
    </w:r>
    <w:r>
      <w:rPr>
        <w:rFonts w:cs="Cambria" w:ascii="Cambria" w:hAnsi="Cambria"/>
        <w:b/>
        <w:bCs/>
        <w:sz w:val="22"/>
        <w:szCs w:val="22"/>
      </w:rPr>
      <w:t>polegającej na</w:t>
    </w:r>
    <w:bookmarkStart w:id="9" w:name="_Hlk43380690"/>
    <w:r>
      <w:rPr>
        <w:rFonts w:cs="Cambria" w:ascii="Cambria" w:hAnsi="Cambria"/>
        <w:b/>
        <w:bCs/>
        <w:sz w:val="22"/>
        <w:szCs w:val="22"/>
      </w:rPr>
      <w:t xml:space="preserve"> </w:t>
    </w:r>
    <w:bookmarkStart w:id="10" w:name="_Hlk183434149"/>
    <w:bookmarkEnd w:id="9"/>
    <w:r>
      <w:rPr>
        <w:rFonts w:cs="Cambria" w:ascii="Cambria" w:hAnsi="Cambria"/>
        <w:b/>
        <w:bCs/>
        <w:sz w:val="22"/>
        <w:szCs w:val="22"/>
      </w:rPr>
      <w:t>zorganizowaniu i obsłudze (zarządzaniu) parkingów administrowanych przez Zamawiającego przez okres 24 miesięcy, wg. zad. 1-2</w:t>
    </w:r>
    <w:bookmarkEnd w:id="6"/>
    <w:bookmarkEnd w:id="7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MS Sans Serif;Arial" w:hAnsi="MS Sans Serif;Arial" w:cs="MS Sans Serif;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132"/>
      <w:jc w:val="both"/>
    </w:pPr>
    <w:rPr>
      <w:rFonts w:ascii="Times New Roman" w:hAnsi="Times New Roman" w:cs="Times New Roman"/>
      <w:sz w:val="22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autoSpaceDE w:val="true"/>
      <w:ind w:left="720" w:hanging="0"/>
      <w:textAlignment w:val="auto"/>
    </w:pPr>
    <w:rPr>
      <w:rFonts w:ascii="Times New Roman" w:hAnsi="Times New Roman" w:eastAsia="SimSun;宋体" w:cs="Tahoma"/>
      <w:kern w:val="2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40:00Z</dcterms:created>
  <dc:creator>Unknown</dc:creator>
  <dc:description/>
  <cp:keywords/>
  <dc:language>en-US</dc:language>
  <cp:lastModifiedBy>Jarosław Kamiński</cp:lastModifiedBy>
  <cp:lastPrinted>2021-04-08T14:43:00Z</cp:lastPrinted>
  <dcterms:modified xsi:type="dcterms:W3CDTF">2024-12-03T12:39:00Z</dcterms:modified>
  <cp:revision>24</cp:revision>
  <dc:subject/>
  <dc:title>Protokół nr 1</dc:title>
</cp:coreProperties>
</file>