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246-7749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przewozu i holowania pojazdów oraz części pojazdów o maksymalnej masie całkowitej powyżej 3,5t. oraz pojazdów z napędem alternatywnym o masie powyżej 4,25 t. zabezpieczonych przez Policję do celów procesowych oraz niesprawnych pojazdów służbowych Policji, na terenie podległym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 xml:space="preserve">Komendzie Miejskiej Policji w Jeleniej Górze [obszar obejmujący łącznie powiaty: karkonoski (KMP w Jeleniej Górze), kamiennogórski (KPP w Kamiennej Górze), lwówecki (KPP w Lwówku Śl.), lubański (KPP w Lubaniu), zgorzelecki (KPP w Zgorzelcu), bolesławiecki (KPP w Bolesławcu)]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endzie Miejskiej Policji w Legnicy [obszar obejmujący łącznie powiaty: legnicki (KMP w Legnicy), jaworski (KPP w Jaworze), złotoryjski (KPP w Złotoryi), lubiński (KPP w Lubinie), polkowicki (KPP w Polkowicach), głogowski (KPP w Głogowie), górowski (KPP w Górze)]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endzie Miejskiej Policji we Wrocławiu [obszar obejmujący łącznie powiaty: wrocławski (KMP we Wrocławiu), milicki (KPP w Miliczu), oławski (KPP w Oławie), oleśnicki (KPP w Oleśnicy), średzki (KPP w Środzie Śl.), trzebnicki (KPP w Trzebnicy), wołowski (KPP w Wołowie)]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b/>
                <w:sz w:val="20"/>
                <w:szCs w:val="20"/>
              </w:rPr>
              <w:t>PUZ-2380-199-070-199/2024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Usługa przewozu i holowania pojazdów oraz części pojazdów o maksymalnej masie całkowitej powyżej 3,5t. oraz pojazdów z napędem alternatywnym o masie powyżej 4,25 t. zabezpieczonych przez Policję do celów procesowych oraz niesprawnych pojazdów służbowych Policji, na terenie podległym: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Komendzie Miejskiej Policji w Jeleniej Górze [obszar obejmujący łącznie powiaty: karkonoski (KMP w Jeleniej Górze), kamiennogórski (KPP w Kamiennej Górze), lwówecki (KPP w Lwówku Śl.), lubański (KPP w Lubaniu), zgorzelecki (KPP w Zgorzelcu), bolesławiecki (KPP w Bolesławcu)];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Komendzie Miejskiej Policji w Legnicy [obszar obejmujący łącznie powiaty: legnicki (KMP w Legnicy), jaworski (KPP w Jaworze), złotoryjski (KPP w Złotoryi), lubiński (KPP w Lubinie), polkowicki (KPP w Polkowicach), głogowski (KPP w Głogowie), górowski (KPP w Górze)];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Komendzie Miejskiej Policji we Wrocławiu [obszar obejmujący łącznie powiaty: wrocławski (KMP we Wrocławiu), milicki (KPP w Miliczu), oławski (KPP w Oławie), oleśnicki (KPP w Oleśnicy), średzki (KPP w Środzie Śl.), trzebnicki (KPP w Trzebnicy), wołowski (KPP w Wołowie)]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prawa nr PUZ-2380-199-070-199/2024/IR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199-070-199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4-12-18T07:35:00Z</dcterms:modified>
  <cp:revision>26</cp:revision>
  <dc:subject/>
  <dc:title/>
</cp:coreProperties>
</file>