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1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do umowy Nr ..../WR/2024 z dnia ..........2024 r.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robót oraz wartość poszczególnych elementów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4"/>
          <w:szCs w:val="24"/>
        </w:rPr>
        <w:t>Przedmiot umow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425"/>
        <w:jc w:val="both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Przebudowa drogi gminnej Nr 120351E w miejscowości Gieczno ul. Podleśna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owa sieci wodociągowej w miejscowości Gieczno ul. Podleśna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302"/>
        <w:gridCol w:w="2273"/>
      </w:tblGrid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Wyszczególnienie rodzaju i elementu robót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Wartość netto w zł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I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zebudowa drogi gminnej Nr 120351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Tymczasowa organizacja ruchu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dtworzenie trasy i punktów wysokościowych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210" w:hanging="21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Wycinka drzew i krzewów 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ozbiórki elementów dróg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Zdjęcie warstwy humusu i/lub darniny 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Wykonanie wykopów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Budowa kanału technologicznego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dwodnieni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Korytowanie, profilowanie i zagęszczanie podłoża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Krawężniki betonow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brzeża betonow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odbudowa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Nawierzchnia z kostki brukowej betonowej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czyszczenie i skropienie warstw konstrukcyjnych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Nawierzchnia z betonu asfaltowego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Pobocza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egulacja studzienek, zaworów, hydrantów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Elementy bezpieczeństwa ruchu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Tereny zielon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II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Budowa oświetlenia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III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Budowa sieci wodociągowej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oboty przygotowawcze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.1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dtworzenie trasy i punktów wysokościowych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.2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ozbiórki elementów sieci wodociągowej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.3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Zabezpieczenie podziemnych linii wodociągowych i kanalizacyjnych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Budowa podziemnych sieci wodociągowych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IV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Roboty pozostałe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bsługa geodezyjna powykonawcza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OGÓŁEM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exact" w:line="40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sz w:val="24"/>
          <w:szCs w:val="24"/>
        </w:rPr>
        <w:t xml:space="preserve">Zamawiający:                                      </w:t>
        <w:tab/>
        <w:tab/>
        <w:tab/>
        <w:tab/>
        <w:tab/>
        <w:t xml:space="preserve">Wykonawca: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exact" w:line="40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exact" w:line="400"/>
      <w:outlineLvl w:val="0"/>
    </w:pPr>
    <w:rPr>
      <w:sz w:val="2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strike w:val="false"/>
      <w:dstrike w:val="false"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b/>
      <w:i w:val="false"/>
      <w:sz w:val="24"/>
      <w:szCs w:val="24"/>
    </w:rPr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1z0">
    <w:name w:val="WW8Num31z0"/>
    <w:qFormat/>
    <w:rPr>
      <w:b/>
      <w:strike w:val="false"/>
      <w:dstrike w:val="false"/>
    </w:rPr>
  </w:style>
  <w:style w:type="character" w:styleId="WW8Num33z0">
    <w:name w:val="WW8Num33z0"/>
    <w:qFormat/>
    <w:rPr>
      <w:rFonts w:ascii="Calibri Light" w:hAnsi="Calibri Light" w:cs="Calibri Light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strike w:val="false"/>
      <w:dstrike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Calibri Light" w:hAnsi="Calibri Light" w:cs="Calibri Light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567" w:leader="none"/>
        <w:tab w:val="left" w:pos="993" w:leader="none"/>
      </w:tabs>
      <w:spacing w:lineRule="auto" w:line="252"/>
    </w:pPr>
    <w:rPr>
      <w:sz w:val="26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8:00:00Z</dcterms:created>
  <dc:creator>elewinska</dc:creator>
  <dc:description/>
  <cp:keywords/>
  <dc:language>en-US</dc:language>
  <cp:lastModifiedBy>Ewa Lewińska</cp:lastModifiedBy>
  <cp:lastPrinted>2022-09-07T15:11:00Z</cp:lastPrinted>
  <dcterms:modified xsi:type="dcterms:W3CDTF">2024-11-15T10:12:00Z</dcterms:modified>
  <cp:revision>5</cp:revision>
  <dc:subject/>
  <dc:title>ZAŁĄCZNIK NR 1</dc:title>
</cp:coreProperties>
</file>