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OGURT NATURALNY typu islandzkieg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 typu islandzki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typu islandzki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 typu islandzki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rodukowany z odtłuszczonego mleka,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>, o podwyższonej zawartości białka (co najmniej 11g w 100g produktu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</w:t>
      </w:r>
      <w:r>
        <w:rPr/>
        <w:t>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ób jednolity w całej masie; bez podcieku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kremow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skowy, delikatny, śmietankow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52:00Z</dcterms:created>
  <dc:creator>Beata Jach</dc:creator>
  <dc:description/>
  <cp:keywords/>
  <dc:language>en-US</dc:language>
  <cp:lastModifiedBy>Tomczak Małgorzata</cp:lastModifiedBy>
  <cp:lastPrinted>2020-05-27T11:15:00Z</cp:lastPrinted>
  <dcterms:modified xsi:type="dcterms:W3CDTF">2023-06-06T06:31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40e52ed-4b60-4617-a5df-24401ddfea0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