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9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9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9% tł.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– Oznaczanie zawartości tłuszczu – Metoda grawimetryczna (Metoda odniesienia)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–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9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9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 podstoju serwatki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czysty, lekko kwaśny, lekki zapach i posmak pasteryzacj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6:00Z</dcterms:created>
  <dc:creator>Beata Jach</dc:creator>
  <dc:description/>
  <cp:keywords/>
  <dc:language>en-US</dc:language>
  <cp:lastModifiedBy>Tomczak Małgorzata</cp:lastModifiedBy>
  <cp:lastPrinted>2020-05-28T10:56:00Z</cp:lastPrinted>
  <dcterms:modified xsi:type="dcterms:W3CDTF">2023-06-05T11:14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ff5379-3fb5-4330-b57a-c091e380127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