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opiony z papryką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z papryką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z papryk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z papryk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z dodatkiem papryki suszonej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39"/>
        <w:gridCol w:w="4716"/>
        <w:gridCol w:w="191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 i dla danego rodzaju dodatku, ze swoistym posmakiem topieni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(%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38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1:00Z</dcterms:created>
  <dc:creator>M.P</dc:creator>
  <dc:description/>
  <cp:keywords/>
  <dc:language>en-US</dc:language>
  <cp:lastModifiedBy>Tomczak Małgorzata</cp:lastModifiedBy>
  <dcterms:modified xsi:type="dcterms:W3CDTF">2023-06-06T07:34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db0c3be-ef1f-4322-9f44-a21a00788a9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