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Topiony Pełnotłu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pełnotłu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pełnotłu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 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pełnotł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bez dodatków, zawierający około 50% tłuszczu w suchej mas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</w:t>
      </w:r>
      <w:r>
        <w:rPr/>
        <w:t xml:space="preserve">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dopuszcza się nieliczne oczka pochodzenia niefermentacyjnego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, ze swoistym posmakiem top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era topionego pełnotłustego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21.06.2023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42:00Z</dcterms:created>
  <dc:creator>M.P</dc:creator>
  <dc:description/>
  <cp:keywords/>
  <dc:language>en-US</dc:language>
  <cp:lastModifiedBy>Tomczak Małgorzata</cp:lastModifiedBy>
  <cp:lastPrinted>2015-07-07T08:25:00Z</cp:lastPrinted>
  <dcterms:modified xsi:type="dcterms:W3CDTF">2023-06-06T07:43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34fdac-8baf-442e-89ec-79c7c3ced4b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.P</vt:lpwstr>
  </property>
  <property fmtid="{D5CDD505-2E9C-101B-9397-08002B2CF9AE}" pid="11" name="s5636:Creator type=organization">
    <vt:lpwstr>MILNET-Z</vt:lpwstr>
  </property>
</Properties>
</file>