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OGURT NATURALNY typu greckieg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 typu grecki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typu grecki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 typu greckieg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rodukowany z mleka znormalizowanego, zagęszczonego i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 xml:space="preserve">,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ób jednolity, zwarty w całej masie; bez podcieku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dosyć gęsta,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y, lekko kwaskowy, delikatny, 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03:00Z</dcterms:created>
  <dc:creator>Beata Jach</dc:creator>
  <dc:description/>
  <cp:keywords/>
  <dc:language>en-US</dc:language>
  <cp:lastModifiedBy>Tomczak Małgorzata</cp:lastModifiedBy>
  <cp:lastPrinted>2020-05-27T11:15:00Z</cp:lastPrinted>
  <dcterms:modified xsi:type="dcterms:W3CDTF">2023-06-06T09:19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40e52ed-4b60-4617-a5df-24401ddfea0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