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W PROSZKU odtłuszcz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w proszku odtłuszcz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w proszku odtłuszcz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6 Mleko w proszku i przetwory mleczne w proszku. Oznaczanie zawartości tłuszczu -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7 Mleko w proszku. Oznaczanie zawartości wod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6091 Mleko w proszku. Oznaczanie kwasowości miareczkowej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0 Mleko i przetwory mleczarskie. Mleko w proszku –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w proszku odtłuszc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leko wyprodukowane metodą rozpyłową z mleka pasteryzowanego odtłuszczonego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1"/>
        <w:gridCol w:w="57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sypki, jednolity, drobno rozpylony; dopuszcza się lekkie zbrylenia, łatwo rozsypujące si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lekko kremowa, jednoli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mleka pasteryzowanego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037"/>
        <w:gridCol w:w="2551"/>
        <w:gridCol w:w="2234"/>
      </w:tblGrid>
      <w:tr>
        <w:trPr>
          <w:trHeight w:val="422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ułamek masowy wynoszący %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7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6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leka regenerowanego [°SH], nie wyższa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6091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źnik rozpuszczalności wyrażony jako osad, c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4:00Z</dcterms:created>
  <dc:creator>Beata Jach</dc:creator>
  <dc:description/>
  <cp:keywords/>
  <dc:language>en-US</dc:language>
  <cp:lastModifiedBy>Tomczak Małgorzata</cp:lastModifiedBy>
  <cp:lastPrinted>2020-05-27T13:39:00Z</cp:lastPrinted>
  <dcterms:modified xsi:type="dcterms:W3CDTF">2023-06-05T11:21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eb58961-a856-4736-bed2-268d0bcf24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