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LEKO Spożywcze odtłuszczone UHT wzbogacone w witaminy A i D</w:t>
      </w:r>
    </w:p>
    <w:p>
      <w:pPr>
        <w:pStyle w:val="Normal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mleka spożywczego odtłuszczonego UHT wzbogaconego w wit. A i D.</w:t>
      </w:r>
    </w:p>
    <w:p>
      <w:pPr>
        <w:pStyle w:val="E1"/>
        <w:spacing w:lineRule="auto" w:line="360" w:before="120" w:after="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mleka spożywczego odtłuszczonego UHT</w:t>
      </w:r>
      <w:r>
        <w:rPr/>
        <w:t xml:space="preserve"> </w:t>
      </w:r>
      <w:r>
        <w:rPr>
          <w:rFonts w:cs="Arial" w:ascii="Arial" w:hAnsi="Arial"/>
          <w:shadow w:val="false"/>
        </w:rPr>
        <w:t>wzbogaconego w wit. A i D przeznaczonego dla odbiorcy.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6059 Mleko, śmietanka i śmietana – Oznaczanie skuteczności homogenizacji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6122 Mleko – Metody badań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86033 Mleko i przetwory mleczne. Mleko - Wykrywanie antybiotyków i sulfonamidów (Metoda odwoławcza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ISO 7208 Mleko odtłuszczone, serwatka i maślanka - Oznaczanie zawartości tłuszczu - Metoda grawimetryczna (Metoda odniesienia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ISO 5764 Mleko. Oznaczanie punktu zamarzania. Metoda z użyciem krioskopu termistorowego (Metoda odniesienia)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leko spożywcze odtłuszczone UHT</w:t>
      </w:r>
      <w:r>
        <w:rPr/>
        <w:t xml:space="preserve"> </w:t>
      </w:r>
      <w:r>
        <w:rPr>
          <w:rFonts w:cs="Arial" w:ascii="Arial" w:hAnsi="Arial"/>
          <w:b/>
          <w:bCs/>
          <w:sz w:val="20"/>
          <w:szCs w:val="20"/>
        </w:rPr>
        <w:t>wzbogacone w wit. A i D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uzyskany z mleka surowego klasy Ekstra poddany odtłuszczeniu, normalizacji, homogenizacji a następnie sterylizacji metodą UHT, wzbogacony w wit. A i D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645"/>
        <w:gridCol w:w="5812"/>
        <w:gridCol w:w="1343"/>
      </w:tblGrid>
      <w:tr>
        <w:trPr>
          <w:trHeight w:val="419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gląd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ecz jednorodna o barwie białej z odcieniem jasnokremowym lub białej; bez podstoju śmietanki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612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Smak i zapach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Właściwy dla mleka sterylizowanego, bez obcych posmaków i zapachów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3 Wymagania chem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4320"/>
        <w:gridCol w:w="2520"/>
        <w:gridCol w:w="1980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fałszowani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rozwodnienie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dopuszczal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nkt zamarzania nie wyższy niż -0,512°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576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sowość °SH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ub                 p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0÷7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6÷6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6122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tłuszczu, %(m/m), nie więcej ni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de-DE"/>
              </w:rPr>
              <w:t>PN-EN ISO 720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Gęstość, (g/ml), nie mniejsza ni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6122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uteczność homogenizacji - średnica kuleczek tłuszczowych (w mleku homogenizowanym), (μm), nie większa ni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puszcza się 15% kuleczek tłuszczowych o śr. powyżej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6059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óba alkoholow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brak skłaczenia białka w podwójnej próbie z alkoholem etylowym 68%(V/V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6122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zostałość antybiotyków i innych substancji hamującyc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dopuszczal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6033</w:t>
            </w:r>
          </w:p>
        </w:tc>
      </w:tr>
    </w:tbl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Objętość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Objętość netto powinna być zgodna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objętości netto powinna być zgodna z obowiązującym prawem.</w:t>
      </w:r>
    </w:p>
    <w:p>
      <w:pPr>
        <w:pStyle w:val="E1"/>
        <w:spacing w:lineRule="auto" w:line="360" w:before="360" w:after="240"/>
        <w:jc w:val="both"/>
        <w:rPr/>
      </w:pPr>
      <w:r>
        <w:rPr>
          <w:rFonts w:cs="Arial" w:ascii="Arial" w:hAnsi="Arial"/>
          <w:b/>
          <w:shadow w:val="false"/>
        </w:rPr>
        <w:t>4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 miesiące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i fizykochemi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 1 i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120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1 Pakowanie</w:t>
      </w:r>
    </w:p>
    <w:p>
      <w:pPr>
        <w:pStyle w:val="Normal"/>
        <w:spacing w:lineRule="auto" w:line="36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356" w:leader="none"/>
        <w:tab w:val="center" w:pos="4536" w:leader="none"/>
        <w:tab w:val="right" w:pos="8713" w:leader="none"/>
        <w:tab w:val="right" w:pos="9072" w:leader="none"/>
      </w:tabs>
      <w:spacing w:before="120" w:after="0"/>
      <w:ind w:right="357" w:hanging="0"/>
      <w:rPr/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20:21:00Z</dcterms:created>
  <dc:creator>Beata Jach</dc:creator>
  <dc:description/>
  <cp:keywords/>
  <dc:language>en-US</dc:language>
  <cp:lastModifiedBy>Tomczak Małgorzata</cp:lastModifiedBy>
  <cp:lastPrinted>2012-01-20T10:31:00Z</cp:lastPrinted>
  <dcterms:modified xsi:type="dcterms:W3CDTF">2023-06-05T11:21:00Z</dcterms:modified>
  <cp:revision>94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eeee33ad-fb7f-4986-ac9f-5496b59d792f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