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ek Twarogowy ziarnist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ligh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ziarnistego light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ziarnistego light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 –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. Sery –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ek twarogowy ziarnisty ligh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ziarnisty, półtłusty, kwasowo-podpuszczkowy, termizowany z dodatkiem śmietanki i soli wyprodukowany z odtłuszczonego mleka pasteryzowanego z dodatkiem pasteryzowanej śmietanki przez odpowiednią obróbkę skrzepu uzyskanego przez dodatek zakwasu czystych kultur mleczarskich lub zakwasu czystych kultur mleczarskich i podpuszczki, o obniżonej wartości energetycznej o co najmniej 30% w stosunku do produktu oryginal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324"/>
        <w:gridCol w:w="4432"/>
        <w:gridCol w:w="1911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kowy, dopuszczalny lekko kwaśny, lekko słony, czysty, łagodny, lekki posmak pasteryzacji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nieregularne, różnej wielkości, dopuszcza się lekki opływ śmietanki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731"/>
        <w:gridCol w:w="1217"/>
        <w:gridCol w:w="1702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ni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N-EN ISO 1735 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chlorku sodu, </w:t>
            </w:r>
            <w:r>
              <w:rPr>
                <w:rFonts w:cs="Arial" w:ascii="Arial" w:hAnsi="Arial"/>
                <w:sz w:val="18"/>
              </w:rPr>
              <w:t>ułamek masowy wynoszący %, nie więcej ni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 w:before="0" w:after="160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07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0:00Z</dcterms:created>
  <dc:creator>Beata Jach</dc:creator>
  <dc:description/>
  <cp:keywords/>
  <dc:language>en-US</dc:language>
  <cp:lastModifiedBy>Tomczak Małgorzata</cp:lastModifiedBy>
  <cp:lastPrinted>2012-01-25T14:17:00Z</cp:lastPrinted>
  <dcterms:modified xsi:type="dcterms:W3CDTF">2023-06-05T11:14:00Z</dcterms:modified>
  <cp:revision>9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fa0e855-f23c-41ec-b9b7-9e17125a8e6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