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MLEKO Spożywcze pasteryzowane 2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pasteryzowanego o zaw. 2% tł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pasteryzowanego o zaw. 2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1816-1 Mleko i przetwory mleczne. Oznaczanie aktywności fosfatazy alkalicznej. Część 1: Metoda fluorymetryczna dla mleka i napojów na bazie mle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.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. Oznaczanie punktu zamarzania. Metoda z zastosowaniem krioskopu termistorowego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–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pasteryzowane o zaw. 2% tł.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klasy Ekstra poddany normalizacji, homogenizacji i pasteryzacj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 lub białej; mleko homogenizowane bez podstoju śmietank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pasteryzowanego, bez obcych po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700"/>
        <w:gridCol w:w="180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 (m/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+/- 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teryza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becność fosfataz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ieobec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1816-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7:00Z</dcterms:created>
  <dc:creator>Beata Jach</dc:creator>
  <dc:description/>
  <cp:keywords/>
  <dc:language>en-US</dc:language>
  <cp:lastModifiedBy>Tomczak Małgorzata</cp:lastModifiedBy>
  <cp:lastPrinted>2020-05-27T13:01:00Z</cp:lastPrinted>
  <dcterms:modified xsi:type="dcterms:W3CDTF">2023-06-06T09:22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8738c0-54e5-46d7-9def-1ce134fc0f6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