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 NR  6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odzaj robót -prac-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onej  części zamówienia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ona i nazwiska oraz miejsca zamieszkania albo nazwy i siedziby Podwykonawców, </w:t>
            </w:r>
            <w:r>
              <w:rPr>
                <w:rFonts w:cs="Arial" w:ascii="Arial" w:hAnsi="Arial"/>
                <w:b/>
                <w:sz w:val="20"/>
                <w:szCs w:val="20"/>
              </w:rPr>
              <w:t>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Zgodnie z z art. 60 uPzp – jeśli Wykonawcy ubiegają się wspólnie o udzielenie zamówienia  oraz art. 121 pkt 1) uPzp – jeśli Wykonawca polega na doświadczeniu innego podmiotu Zamawiający zastrzega, aby kluczowe części zamówienia, tj. </w:t>
      </w:r>
      <w:bookmarkStart w:id="0" w:name="_Hlk86409627"/>
      <w:r>
        <w:rPr>
          <w:rFonts w:cs="Arial" w:ascii="Arial" w:hAnsi="Arial"/>
          <w:color w:val="0000FF"/>
          <w:sz w:val="22"/>
          <w:szCs w:val="22"/>
        </w:rPr>
        <w:t>obsługa, eksploatacja i konserwacja fontanny</w:t>
      </w:r>
      <w:bookmarkEnd w:id="0"/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Wykonawca lub ten podmiot wykonywał osobiście</w:t>
      </w:r>
      <w:r>
        <w:rPr>
          <w:rFonts w:cs="Arial" w:ascii="Arial" w:hAnsi="Arial"/>
          <w:b/>
          <w:color w:val="0000FF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2"/>
          <w:szCs w:val="22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</w:t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</w:t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67" w:hanging="1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3:00Z</dcterms:created>
  <dc:creator>mskowron</dc:creator>
  <dc:description/>
  <cp:keywords/>
  <dc:language>en-US</dc:language>
  <cp:lastModifiedBy>vpiwonska</cp:lastModifiedBy>
  <cp:lastPrinted>2023-10-24T12:58:00Z</cp:lastPrinted>
  <dcterms:modified xsi:type="dcterms:W3CDTF">2024-10-29T07:36:00Z</dcterms:modified>
  <cp:revision>40</cp:revision>
  <dc:subject/>
  <dc:title>załącznik nr 5 - podwykonwcy przetarg</dc:title>
</cp:coreProperties>
</file>