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5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3 r. poz. 1605 z późn. zm</w:t>
      </w:r>
      <w:r>
        <w:rPr>
          <w:sz w:val="20"/>
          <w:szCs w:val="20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bookmarkStart w:id="0" w:name="_Hlk161318545"/>
      <w:r>
        <w:rPr>
          <w:rFonts w:cs="Calibri"/>
          <w:b/>
          <w:i/>
          <w:iCs/>
        </w:rPr>
        <w:t>O</w:t>
      </w:r>
      <w:r>
        <w:rPr>
          <w:rFonts w:eastAsia="Calibri" w:cs="Calibri"/>
          <w:b/>
          <w:i/>
          <w:iCs/>
          <w:lang w:eastAsia="en-US"/>
        </w:rPr>
        <w:t>pracowanie koncepcji programowo-przestrzennej oraz dokumentacji projektowej pn.: „Budowa ciągów rowerowo - pieszych wzdłuż rzek – odcinek od ronda na os. Helena do zjazdu na wysokości                  ul. Jordana”</w:t>
      </w:r>
      <w:bookmarkEnd w:id="0"/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603198183"/>
      <w:bookmarkStart w:id="2" w:name="__Fieldmark__0_2603198183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603198183"/>
      <w:bookmarkStart w:id="4" w:name="__Fieldmark__1_2603198183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603198183"/>
      <w:bookmarkStart w:id="6" w:name="__Fieldmark__2_260319818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603198183"/>
      <w:bookmarkStart w:id="8" w:name="__Fieldmark__3_2603198183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603198183"/>
      <w:bookmarkStart w:id="10" w:name="__Fieldmark__4_2603198183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603198183"/>
      <w:bookmarkStart w:id="12" w:name="__Fieldmark__5_2603198183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603198183"/>
      <w:bookmarkStart w:id="14" w:name="__Fieldmark__6_2603198183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603198183"/>
      <w:bookmarkStart w:id="16" w:name="__Fieldmark__7_2603198183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603198183"/>
      <w:bookmarkStart w:id="18" w:name="__Fieldmark__8_2603198183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603198183"/>
      <w:bookmarkStart w:id="20" w:name="__Fieldmark__9_2603198183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bCs/>
          <w:iCs/>
        </w:rPr>
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</w:r>
      <w:r>
        <w:rPr>
          <w:bCs/>
          <w:i/>
        </w:rPr>
        <w:t>należy zaznaczyć właściwe</w:t>
      </w:r>
      <w:r>
        <w:rPr>
          <w:bCs/>
          <w:iCs/>
        </w:rPr>
        <w:t>):</w:t>
      </w:r>
    </w:p>
    <w:p>
      <w:pPr>
        <w:pStyle w:val="Normal"/>
        <w:spacing w:lineRule="auto" w:line="240" w:before="6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spacing w:lineRule="auto" w:line="240" w:before="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32"/>
        </w:rPr>
        <w:t>☐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Calibri"/>
        </w:rPr>
        <w:t>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603198183"/>
      <w:bookmarkStart w:id="22" w:name="__Fieldmark__10_2603198183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603198183"/>
      <w:bookmarkStart w:id="24" w:name="__Fieldmark__11_2603198183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2603198183"/>
      <w:bookmarkStart w:id="26" w:name="__Fieldmark__12_2603198183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2603198183"/>
      <w:bookmarkStart w:id="28" w:name="__Fieldmark__13_2603198183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5-21T09:50:00Z</cp:lastPrinted>
  <dcterms:modified xsi:type="dcterms:W3CDTF">2024-05-21T07:5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