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51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bookmarkStart w:id="0" w:name="_Hlk161318545"/>
      <w:r>
        <w:rPr>
          <w:rFonts w:cs="Calibri" w:ascii="Calibri" w:hAnsi="Calibri"/>
          <w:b/>
          <w:i/>
          <w:iCs/>
          <w:sz w:val="22"/>
          <w:szCs w:val="22"/>
        </w:rPr>
        <w:t>O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pracowania koncepcji programowo-przestrzennej oraz dokumentacji projektowej pn.: „Budowa ciągów rowerowo - pieszych wzdłuż rzek                   – odcinek od ronda na os. Helena do zjazdu na wysokości ul. Jordana”</w:t>
      </w:r>
      <w:bookmarkEnd w:id="0"/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Tekst jedn. Dz. U. z 2023 r. poz. 1605 z późn. z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686165043"/>
      <w:bookmarkStart w:id="2" w:name="__Fieldmark__0_2686165043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686165043"/>
      <w:bookmarkStart w:id="4" w:name="__Fieldmark__1_2686165043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5-21T09:51:00Z</cp:lastPrinted>
  <dcterms:modified xsi:type="dcterms:W3CDTF">2024-05-21T07:51:00Z</dcterms:modified>
  <cp:revision>178</cp:revision>
  <dc:subject/>
  <dc:title>Załącznik nr 15 do specyfikacji BPM</dc:title>
</cp:coreProperties>
</file>