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833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5472"/>
        <w:gridCol w:w="560"/>
        <w:gridCol w:w="760"/>
        <w:gridCol w:w="1186"/>
        <w:gridCol w:w="1417"/>
        <w:gridCol w:w="4483"/>
        <w:gridCol w:w="30"/>
        <w:gridCol w:w="29"/>
        <w:gridCol w:w="560"/>
        <w:gridCol w:w="760"/>
        <w:gridCol w:w="1186"/>
        <w:gridCol w:w="5900"/>
        <w:gridCol w:w="10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393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pl-PL"/>
              </w:rPr>
              <w:t>ZZ-2380-21/23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pl-PL"/>
              </w:rPr>
              <w:t>zał. nr 2.2 do SWZ/nr 2 do umowy</w:t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pl-PL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pl-PL"/>
              </w:rPr>
              <w:t>FORMULARZ ASORTYMENTOWO-CENOW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pl-PL"/>
              </w:rPr>
              <w:t xml:space="preserve">Część  2 Pakiety do pobierania krwi  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pl-P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pl-PL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  <w:t>c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pl-PL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8475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ena jednostkowa brutto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rtość brutto*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kol.4x5)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Nazwa oferowanego produktu (Wykonawca jest zobowiązany podać nazwę producenta oraz nr katalogowy)</w:t>
            </w:r>
          </w:p>
        </w:tc>
        <w:tc>
          <w:tcPr>
            <w:tcW w:w="844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44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11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5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 xml:space="preserve">Pakiet do pobierania krwi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  Zestaw musi posiadać pełne, niezbędne wyposażenie do jednorazowego, wygodnego  i bezpiecznego pobierania kolejno dwóch próbek krwi o objętości              5 cm³. Strzykawka do pobierania krwi musi mieć objętość potrzebną do jednorazowego pobrania krwi tj. nie mniej niż 10 cm³.  W przypadku fiolek próżniowych niezbędny jest zestaw do próżniowego pobrania krwi w postaci specjalnej igły i adaptera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2. Zestaw powinien składać się z następujących elementów: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akiet tekturowy (opakowanie transportowe) o wymiarach, które powinno pomieścić następującą zawartość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- dwie fiolki do pobierania krwi umożliwiające zabezpieczenie po 5 cm³ krwi, obydwie fiolki muszą zawierać odpowiednio dobrane ilości antykoagulanta uniemożliwiającego krzepnięcie krwi oraz stabilizatora przeciwko procesowi fermentacji fiolki powinny być wykonane z przeźroczystego materiału o dużej laboratoryjnej czystości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jeden zestaw do pobierania krwi (igła, uchwyt, staza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parę rękawiczek jednorazowego użytku w rozmiarze M (Medium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jednorazowe opakowanie środka do dezynfekcji skóry nie zawierającego alkoholu dopuszczonego do użytku przez Państwowy Zakład Higieny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po dwie banderole samoprzylepne do każdej z fiolek do oklejenia korka i fiolki po dwóch płaszczyznach i jednej większej do zabezpieczenia tekturowego pakietu transportowego oraz naklejki do umieszczania na protokole pobierania krwi, banderole oraz naklejki muszą posiadać czytelne, jednakowe literowo- cyfrowe numery seryjne określone w protokole pobrania krwi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oprócz oznaczenia literowo cyfrowego banderole oraz naklejki powinny posiadać kod kreskowy umożliwiający szybką i jednoznaczną identyfikację pakietu (w jednym ze standardowych systemów kodowania np. CODE128, CODE 39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protokół pobrania krwi z wyznaczonym miejscem na naklejkę z kodem kreskowym z instrukcją dla pobierającego krew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 Wszystkie elementy zestawu muszą być jałowe i oznaczone terminem ważności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 Wewnątrz opakowania musi znajdować się zapis wskazujący na konieczność wypełnienia obu fiolek podczas jednorazowego pobrania krwi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. Opakowanie musi posiadać wewnątrz zabezpieczenie przed przemieszczeniem się fiolek i ich ewentualnym zniszczeniem podczas transportu oraz zabezpieczeniem przed wyjęciem fiolek z zamkniętego pakietu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. Opakowanie powinno zostać oznaczone rokiem, numerem oraz terminem ważności pakietu min. 12 miesięcy.                                                                                                                 7. Na opakowaniu transportowym fiolek muszą znajdować się zapisy:            Uwaga: Po zamknięciu opieczętować pakiet pieczęcią policji oraz w formie metryczki:                                                                                                              PAKIET DO PRÓBEK KRWI                                                                                            ADRESAT................................................................................................................ NADAWCA............................................................................................................... NR SPRAWY........................................................................................................... NAZWISKO I IMIĘ BADANEGO, DATA URODZENIA.................................. PODPIS OSOBY ZAMYKAJĄCEJ PAKIET........................................................ PIECZĄTKA POLICJI..........................................................................................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. Każda próba otworzenia pakietu lub fiolek musi pozostawić widoczne ślady wskazujące na niepożądaną ingerencję z zewnątrz.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4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VAT……………………………………… %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enę w kolumnie 5 i 6 należy wpisać z dokładnością  do dwóch miejsc po przecinku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09:00Z</dcterms:created>
  <dc:creator>Twoja nazwa użytkownika</dc:creator>
  <dc:description/>
  <cp:keywords/>
  <dc:language>en-US</dc:language>
  <cp:lastModifiedBy>Mariola Lis</cp:lastModifiedBy>
  <cp:lastPrinted>2023-01-30T13:24:00Z</cp:lastPrinted>
  <dcterms:modified xsi:type="dcterms:W3CDTF">2023-02-02T12:50:00Z</dcterms:modified>
  <cp:revision>3</cp:revision>
  <dc:subject/>
  <dc:title/>
</cp:coreProperties>
</file>