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ZZ-2380-21/23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zał. nr 2.1 do SWZ/nr 2 do umowy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eastAsia="Lucida Sans Unicode" w:cs="Times New Roman"/>
          <w:b/>
          <w:b/>
          <w:bCs/>
          <w:iCs/>
          <w:color w:val="000000"/>
          <w:spacing w:val="-2"/>
        </w:rPr>
      </w:pPr>
      <w:r>
        <w:rPr>
          <w:rFonts w:eastAsia="Lucida Sans Unicode" w:cs="Times New Roman" w:ascii="Times New Roman" w:hAnsi="Times New Roman"/>
          <w:b/>
          <w:bCs/>
          <w:iCs/>
          <w:color w:val="000000"/>
          <w:spacing w:val="-2"/>
        </w:rPr>
        <w:t xml:space="preserve">Część  1 Pakiety do pobierania materiału genetycznego -wymazów z jamy ustnej z kartą FTA  </w:t>
      </w:r>
    </w:p>
    <w:p>
      <w:pPr>
        <w:pStyle w:val="Normal"/>
        <w:spacing w:lineRule="auto" w:line="240"/>
        <w:rPr>
          <w:rFonts w:ascii="Times New Roman" w:hAnsi="Times New Roman" w:eastAsia="Lucida Sans Unicode" w:cs="Times New Roman"/>
          <w:b/>
          <w:b/>
          <w:bCs/>
          <w:iCs/>
          <w:color w:val="000000"/>
          <w:spacing w:val="-2"/>
        </w:rPr>
      </w:pPr>
      <w:r>
        <w:rPr>
          <w:rFonts w:eastAsia="Lucida Sans Unicode" w:cs="Times New Roman" w:ascii="Times New Roman" w:hAnsi="Times New Roman"/>
          <w:b/>
          <w:bCs/>
          <w:iCs/>
          <w:color w:val="000000"/>
          <w:spacing w:val="-2"/>
        </w:rPr>
      </w:r>
    </w:p>
    <w:tbl>
      <w:tblPr>
        <w:tblW w:w="13498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"/>
        <w:gridCol w:w="3799"/>
        <w:gridCol w:w="1367"/>
        <w:gridCol w:w="1367"/>
        <w:gridCol w:w="1367"/>
        <w:gridCol w:w="1206"/>
        <w:gridCol w:w="4033"/>
      </w:tblGrid>
      <w:tr>
        <w:trPr>
          <w:trHeight w:val="976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Opis przedmiotu zamówienia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Cena jednostkowa  brutto zł *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artość   brutto zł *(kol.4x5)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Nazwa oferowanego produktu (Wykonawca jest zobowiązany podać nazwę producenta oraz nr katalogowy)</w:t>
            </w:r>
          </w:p>
        </w:tc>
      </w:tr>
      <w:tr>
        <w:trPr>
          <w:trHeight w:val="28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4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7</w:t>
            </w:r>
          </w:p>
        </w:tc>
      </w:tr>
      <w:tr>
        <w:trPr>
          <w:trHeight w:val="3118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82" w:leader="none"/>
              </w:tabs>
              <w:snapToGrid w:val="false"/>
              <w:jc w:val="both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Pakiet kryminalistyczny</w:t>
            </w:r>
          </w:p>
          <w:p>
            <w:pPr>
              <w:pStyle w:val="Zawartotabeli"/>
              <w:tabs>
                <w:tab w:val="clear" w:pos="708"/>
                <w:tab w:val="left" w:pos="382" w:leader="none"/>
              </w:tabs>
              <w:snapToGrid w:val="false"/>
              <w:jc w:val="both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Zestaw do pobierania materiału genetycznego, wymazów z jamy ustnej</w:t>
            </w:r>
          </w:p>
          <w:p>
            <w:pPr>
              <w:pStyle w:val="Zawartotabeli"/>
              <w:tabs>
                <w:tab w:val="clear" w:pos="708"/>
                <w:tab w:val="left" w:pos="382" w:leader="none"/>
              </w:tabs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Skład pakietu:</w:t>
            </w:r>
          </w:p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Opakowanie zewnętrzne,</w:t>
            </w:r>
          </w:p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Rękawiczki jednorazowe,</w:t>
            </w:r>
          </w:p>
          <w:p>
            <w:pPr>
              <w:pStyle w:val="Zawartotabeli"/>
              <w:jc w:val="both"/>
              <w:rPr/>
            </w:pPr>
            <w:r>
              <w:rPr>
                <w:sz w:val="18"/>
                <w:szCs w:val="18"/>
              </w:rPr>
              <w:t>c) Koperta transportowa,</w:t>
            </w:r>
          </w:p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Urządzenie wraz z kartą typu FTA pozwalające na pobieranie, archiwizację    i wyizolowanie materiału genetycznego w postaci wymazu z jamy ustnej,</w:t>
            </w:r>
          </w:p>
          <w:p>
            <w:pPr>
              <w:pStyle w:val="Zawartotabeli"/>
              <w:jc w:val="both"/>
              <w:rPr/>
            </w:pPr>
            <w:r>
              <w:rPr>
                <w:sz w:val="18"/>
                <w:szCs w:val="18"/>
              </w:rPr>
              <w:t>e) Zestaw kodów paskowych,</w:t>
            </w:r>
          </w:p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) Karta rejestracyjna próbki biologicznej</w:t>
            </w:r>
          </w:p>
          <w:p>
            <w:pPr>
              <w:pStyle w:val="Zawartotabeli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2. Wymagania szczegółowe:</w:t>
            </w:r>
          </w:p>
          <w:p>
            <w:pPr>
              <w:pStyle w:val="Zawartotabeli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a) </w:t>
            </w:r>
            <w:r>
              <w:rPr>
                <w:b/>
                <w:bCs/>
                <w:sz w:val="18"/>
                <w:szCs w:val="18"/>
                <w:u w:val="single"/>
              </w:rPr>
              <w:t>Opakowanie zewnętrzne</w:t>
            </w:r>
          </w:p>
          <w:p>
            <w:pPr>
              <w:pStyle w:val="Zawartotabeli"/>
              <w:jc w:val="both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color w:val="000000"/>
                <w:sz w:val="18"/>
                <w:szCs w:val="18"/>
              </w:rPr>
              <w:t>Opakowanie wykonane z trwałej folii o wymiarach wewnętrznych 320mm (±25mm) x 220mm (±25mm), zawierające wszystkie pozostałe elementy pakietu, wymienione w punkcie 1/b)-f),</w:t>
            </w:r>
          </w:p>
          <w:p>
            <w:pPr>
              <w:pStyle w:val="Zawartotabeli"/>
              <w:jc w:val="both"/>
              <w:rPr/>
            </w:pPr>
            <w:r>
              <w:rPr>
                <w:color w:val="000000"/>
                <w:sz w:val="18"/>
                <w:szCs w:val="18"/>
              </w:rPr>
              <w:t>- wykonane tak aby próba otwierania, w jakimkolwiek miejscu, powodowała trwałe jego uszkodzenie,</w:t>
            </w:r>
          </w:p>
          <w:p>
            <w:pPr>
              <w:pStyle w:val="Zawartotabeli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odporne na typowe uszkodzenia związane z transportem,</w:t>
            </w:r>
          </w:p>
          <w:p>
            <w:pPr>
              <w:pStyle w:val="Zawartotabeli"/>
              <w:jc w:val="both"/>
              <w:rPr/>
            </w:pPr>
            <w:r>
              <w:rPr>
                <w:color w:val="000000"/>
                <w:sz w:val="18"/>
                <w:szCs w:val="18"/>
              </w:rPr>
              <w:t>- zamkniecie w sposób trwały i szczelny, zapewniający czystość składników pakietu,</w:t>
            </w:r>
          </w:p>
          <w:p>
            <w:pPr>
              <w:pStyle w:val="Zawartotabeli"/>
              <w:jc w:val="both"/>
              <w:rPr/>
            </w:pPr>
            <w:r>
              <w:rPr>
                <w:color w:val="000000"/>
                <w:sz w:val="18"/>
                <w:szCs w:val="18"/>
              </w:rPr>
              <w:t>- z zamieszczonymi na zewnętrznej powierzchni informacjami, takimi jak: nazwa pakietu, dane identyfikujące producenta, nr serii produkcyjnej, data produkcji, data ważności, spis zawartości wraz z instrukcją opisową i rysunkową dotyczącą sposobu użycia i przechowywania pakietu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u w:val="single"/>
              </w:rPr>
              <w:t>b) Rękawiczki jednorazowe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Para jałowych rękawiczek lateksowych w rozmiarze L (8,5),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w oryginalnym, zamkniętym fabrycznie opakowaniu producenta, opatrzonym numerem serii, datą produkcji i datą ważności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u w:val="single"/>
              </w:rPr>
              <w:t>c) Koperta transportow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 Koperta typu „bezpieczna", o wymiarach wewnętrznych 260 mm               (±10 mm) x 160 mm (±5 mm), z wyznaczonym na niej miejscem do wpisania, w sposób trwały (długopisem), informacji dotyczących nadawcy  i adresata oraz innych informacji dodatkowych,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 odporna na uszkodzenia związane z transportem, zamknięta w sposób trwały  i szczelny, zapewniający czystość i jałowość składników pakietu (wymienionych w punkcie 1/ d)-f)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wykonana tak, aby próba otwierania, w jakimkolwiek miejscu, powodowała trwałe jej uszkodzenie,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posiadająca zabezpieczenia przed niekontrolowanym otwarciem, takie jak zamknięcie taśmą samolakującą z poddrukiem, zabezpieczającą kopertę przed otwarciem metodą mechaniczną, chemiczną lub termiczną oraz boczne podwójne zgrzewy z mikrodrukiem zabezpieczającym kopertę przed rozcięciem i ponownym zgrzaniem.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d) Urządzenie wraz z kartą typu FTA pozwalające na pobieranie, archiwizację i wyizolowanie materiału genetycznego w postaci wymazu z jamy ustnej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lastikowa ramka zawierająca wyjmowaną kartę typu FTA, służącą do przechowywania materiału genetycznego połączona z trwale z wymazówką typu „lollypop”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harakterystyka karty: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arta typu FTA o wymiarach 5x5 cm, barwiona w celu wizualizacji miejsc na które pobrano materiał biologiczny w taki sposób, że w miejscu w którym nastąpił transfer karta odbarwia się,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siadająca właściwości przeprowadzania lizy komórek w celu wyizolowania DNA,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siadająca potwierdzoną stabilność materiału genetycznego przechowywanego w temp. pokojowej przez co najmniej 10 lat,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chroniąca DNA przed promieniami UV,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pozwalająca na bezpośrednią amplifikację DNA,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mpatybilna automatycznymi systemami do dziurkowania kart,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wolna od ludzkiego DNA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e) Torebka na kartę typu FTA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orebka jednorazowego użycia, samozamykająca, wykonana z materiału (papieru i folii) o właściwościach zapewniających samoistne wysuszenie się wymazówki, która tuż po pobraniu materiału biologicznego, zamknięta zostaje w torebce i kopercie transportowej,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 wymiarach zewnętrznych (po zaklejeniu) 210mm (±20mm) x 100mm (± 20mm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zawierające desykant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f) Zestaw 5 kodów paskowych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o wymiarach 40x10 m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wszystkie z nadrukowanym co najmniej 7 cyfrowym niepowtarzalnym kodem, jednakowym dla całego zestawy 5 nalepek wraz z cyfrą kontrolną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- numer wydrukowany na naklejce musi odpowiadać informacji zakodowanej w kodzie paskowym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- zestaw nalepek powinien znajdować się na jednym arkuszu papieru z możliwością łatwego odlepienia pojedynczych nalepek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- nalepki muszą zachować trwałą przylepność do gładkich powierzchni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- system kodowania kodów paskowych umieszczonych na naklejkach oraz parametry techniczne nalepek, muszą gwarantować możliwość odczytania kodu z wykorzystaniem posiadanych skanerów (czytniki QS6000 PLUS firmy Altarex)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W przypadku naklejek wchodzących w skład pakietów, istotnym jest by kody nie rozpoczynały się cyfrą zero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) Karta rejestracyjna próbki biologicznej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- formularz do wpisywania danych na kartonie białym o gramaturze około 200g/m² w formacie: szerokość 220mm (±2mm), wysokość 160mm (±2mm)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- nadrukowany z zachowaniem pełnej zgodności ze wzorem zamieszczonym w Załączniku Zarządzeniem nr 13 Komendanta Głównego Policji z dnia 12 kwietnia 2021 r.  w sprawie zbioru danych DNA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h) Inne istotne wymagania: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Wszystkie elementy składowe pakietu, w tym wyrażone liczbowo ich parametry metryczne, muszą być zgodne z wymaganiami zamawiającego i w zakresie podanej tolerancji muszą być dobrane tak, aby elementy b)-f) mieściły się swobodnie wewnątrz opakowania zewnętrznego a), oraz tak, aby elementy d)-f) mieściły się swobodnie wewnątrz koperty transportowej c),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Data ważności pakietu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min. 24 miesiące, umieszczona na opakowaniu zewnętrznych nie może być dłuższa niż data ważności wymazówek i rękawiczek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 0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tym VAT……………………………………… %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1"/>
          <w:szCs w:val="21"/>
        </w:rPr>
        <w:t>* Cenę w kolumnie 5 i 6 należy wpisać z dokładnością  do dwóch miejsc po przecink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spacing w:lineRule="auto" w:line="240"/>
      <w:jc w:val="left"/>
    </w:pPr>
    <w:rPr>
      <w:rFonts w:eastAsia="Lucida Sans Unicode"/>
      <w:kern w:val="2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Standarduser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9:07:00Z</dcterms:created>
  <dc:creator>Twoja nazwa użytkownika</dc:creator>
  <dc:description/>
  <cp:keywords/>
  <dc:language>en-US</dc:language>
  <cp:lastModifiedBy>Mariola Lis</cp:lastModifiedBy>
  <cp:lastPrinted>2023-01-30T13:24:00Z</cp:lastPrinted>
  <dcterms:modified xsi:type="dcterms:W3CDTF">2023-02-02T12:50:00Z</dcterms:modified>
  <cp:revision>3</cp:revision>
  <dc:subject/>
  <dc:title/>
</cp:coreProperties>
</file>