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40"/>
        <w:rPr>
          <w:rFonts w:ascii="Times New Roman" w:hAnsi="Times New Roman" w:eastAsia="Times New Roman" w:cs="Times New Roman"/>
          <w:b/>
          <w:b/>
          <w:iCs/>
          <w:color w:val="000000"/>
          <w:lang w:eastAsia="pl-PL"/>
        </w:rPr>
      </w:pPr>
      <w:bookmarkStart w:id="0" w:name="_Hlk124164488"/>
      <w:bookmarkEnd w:id="0"/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>ZZ-2380-21/23</w:t>
      </w:r>
    </w:p>
    <w:p>
      <w:pPr>
        <w:pStyle w:val="Normal"/>
        <w:snapToGrid w:val="false"/>
        <w:spacing w:lineRule="auto" w:line="240"/>
        <w:jc w:val="left"/>
        <w:rPr>
          <w:rFonts w:ascii="Times New Roman" w:hAnsi="Times New Roman" w:eastAsia="Times New Roman" w:cs="Times New Roman"/>
          <w:b/>
          <w:b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>zał. nr 2.4 do SWZ/nr 2 do umowy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>FORMULARZ ASORTYMENTOWO-CENOW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Część  4  Wymazówka do zabezpieczania śladów biologicznych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244475</wp:posOffset>
                </wp:positionV>
                <wp:extent cx="8721725" cy="5043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1725" cy="504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5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8"/>
                              <w:gridCol w:w="5557"/>
                              <w:gridCol w:w="615"/>
                              <w:gridCol w:w="795"/>
                              <w:gridCol w:w="1185"/>
                              <w:gridCol w:w="609"/>
                              <w:gridCol w:w="486"/>
                              <w:gridCol w:w="2580"/>
                              <w:gridCol w:w="10"/>
                              <w:gridCol w:w="206"/>
                              <w:gridCol w:w="1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Opis przedmiotu zamówienia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Cena jednostkowa  brutto zł *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Wartość  brutto zł *(kol.4x5)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Nazwa oferowanego produktu (Wykonawca jest zobowiązany podać nazwę producenta oraz nr katalogowy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3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Wymazówka do zabezpieczania śladów biologi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1.  Sterylna, czysta do PCR (wolna od DNA pochodzenia ludzkiego, DN-az, RN-az i inhibitorów PCR) z załączonymi lub dostępnymi dla Zamawiającego certyfikatami testowania wydanymi przez jednostkę badawczą, upoważnioną do tego rodzaju testowania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2. Składająca się z pałeczki wymazowej i tulejki ochronnej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- pałeczka wymazowa wykonana z wytrzymałego na złamanie pręcika z tworzywa sztucznego, z mocno osadzonym na jego wolnym końcu z chłonnym (bawełnianym lub dakronowym) podłożem przeznaczonym do pobrania materiału biologicznego z trwale osadzonym na jego przeciwległym końcu uchwytem, będącym jednocześnie korkiem tulejki ochronnej, w której umieszcza się pałeczkę z materiałem zabezpieczonym do bad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- tulejka ochronna z tworzywa sztucznego wyposażona w etykietę opisową, spełniająca funkcję ochronną dla zabezpieczonego materiału biologicznego, skonstruowana tak, aby podłoże z naniesionym materiałem biologicznym, umieszczone, umieszczone w całości wewnątrz tulejki ulegało samoistnemu wyschnięciu, całkowita długość pałeczki wymazowej z korkiem min. 125mm-max 160m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3. Pakowane jednostkowo z naniesionym na opakowaniu numerem serii, data produkcji, datą ważności min. 12 miesięcy, informacją o sterylności i czystości PCR, konfekcjonowana fabrycznie po 100 szt. w opakowaniu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4. Wymazówki muszą posiadać status wyrobu medycznego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5 0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1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75pt;height:397.15pt;mso-wrap-distance-left:0pt;mso-wrap-distance-right:7.05pt;mso-wrap-distance-top:0pt;mso-wrap-distance-bottom:0pt;margin-top:19.25pt;mso-position-vertical-relative:text;margin-left:-2.4pt;mso-position-horizontal-relative:text">
                <v:textbox inset="0.00972222222222222in,0.00972222222222222in,0.00972222222222222in,0.00972222222222222in">
                  <w:txbxContent>
                    <w:tbl>
                      <w:tblPr>
                        <w:tblW w:w="125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8"/>
                        <w:gridCol w:w="5557"/>
                        <w:gridCol w:w="615"/>
                        <w:gridCol w:w="795"/>
                        <w:gridCol w:w="1185"/>
                        <w:gridCol w:w="609"/>
                        <w:gridCol w:w="486"/>
                        <w:gridCol w:w="2580"/>
                        <w:gridCol w:w="10"/>
                        <w:gridCol w:w="206"/>
                        <w:gridCol w:w="1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5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5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Opis przedmiotu zamówienia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Cena jednostkowa  brutto zł *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Wartość  brutto zł *(kol.4x5)</w:t>
                            </w:r>
                          </w:p>
                        </w:tc>
                        <w:tc>
                          <w:tcPr>
                            <w:tcW w:w="25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Nazwa oferowanego produktu (Wykonawca jest zobowiązany podać nazwę producenta oraz nr katalogowy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9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3" w:hRule="atLeast"/>
                        </w:trPr>
                        <w:tc>
                          <w:tcPr>
                            <w:tcW w:w="4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Wymazówka do zabezpieczania śladów biologicznych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1.  Sterylna, czysta do PCR (wolna od DNA pochodzenia ludzkiego, DN-az, RN-az i inhibitorów PCR) z załączonymi lub dostępnymi dla Zamawiającego certyfikatami testowania wydanymi przez jednostkę badawczą, upoważnioną do tego rodzaju testowania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2. Składająca się z pałeczki wymazowej i tulejki ochronnej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- pałeczka wymazowa wykonana z wytrzymałego na złamanie pręcika z tworzywa sztucznego, z mocno osadzonym na jego wolnym końcu z chłonnym (bawełnianym lub dakronowym) podłożem przeznaczonym do pobrania materiału biologicznego z trwale osadzonym na jego przeciwległym końcu uchwytem, będącym jednocześnie korkiem tulejki ochronnej, w której umieszcza się pałeczkę z materiałem zabezpieczonym do badań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- tulejka ochronna z tworzywa sztucznego wyposażona w etykietę opisową, spełniająca funkcję ochronną dla zabezpieczonego materiału biologicznego, skonstruowana tak, aby podłoże z naniesionym materiałem biologicznym, umieszczone, umieszczone w całości wewnątrz tulejki ulegało samoistnemu wyschnięciu, całkowita długość pałeczki wymazowej z korkiem min. 125mm-max 160mm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 xml:space="preserve">3. Pakowane jednostkowo z naniesionym na opakowaniu numerem serii, data produkcji, datą ważności min. 12 miesięcy, informacją o sterylności i czystości PCR, konfekcjonowana fabrycznie po 100 szt. w opakowaniu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4. Wymazówki muszą posiadać status wyrobu medycznego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5 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9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" w:type="dxa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1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26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 VAT……………………………………… 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* Cenę w kolumnie 5 i 6 należy wpisać z dokładnością  do dwóch miejsc po przecink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  <w:bookmarkStart w:id="1" w:name="_Hlk124164488"/>
      <w:bookmarkStart w:id="2" w:name="_Hlk124164488"/>
      <w:bookmarkEnd w:id="2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12:00Z</dcterms:created>
  <dc:creator>Twoja nazwa użytkownika</dc:creator>
  <dc:description/>
  <cp:keywords/>
  <dc:language>en-US</dc:language>
  <cp:lastModifiedBy>Mariola Lis</cp:lastModifiedBy>
  <cp:lastPrinted>2023-01-30T13:27:00Z</cp:lastPrinted>
  <dcterms:modified xsi:type="dcterms:W3CDTF">2023-02-02T12:51:00Z</dcterms:modified>
  <cp:revision>3</cp:revision>
  <dc:subject/>
  <dc:title/>
</cp:coreProperties>
</file>