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7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Roboty remontowe budynku gospodarczego w miejscowości Krasny Las gm. Supraśl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55349684"/>
      <w:bookmarkStart w:id="1" w:name="__Fieldmark__0_29553496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55349684"/>
      <w:bookmarkStart w:id="3" w:name="__Fieldmark__1_29553496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7:00Z</dcterms:created>
  <dc:creator>Marlena Olszewska</dc:creator>
  <dc:description/>
  <cp:keywords/>
  <dc:language>en-US</dc:language>
  <cp:lastModifiedBy>Andrzej Godlewski</cp:lastModifiedBy>
  <cp:lastPrinted>2021-08-12T11:26:00Z</cp:lastPrinted>
  <dcterms:modified xsi:type="dcterms:W3CDTF">2021-08-12T09:2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