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zór harmonogramu spłaty kredy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formularz cenowy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wota -  4 600 000,00 z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 - jednorazow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zęstotliwość spłat rat kapitałowych – kwartalnie począwszy od 2025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zęstotliwość rat odsetkowych – kwartalnie począwszy od grudnia 2024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spłaty - do końca 2035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IBOR 3M na 12 września 2024 r. </w:t>
      </w:r>
      <w:r>
        <w:rPr>
          <w:rFonts w:cs="Calibri" w:ascii="Calibri" w:hAnsi="Calibri"/>
          <w:b/>
          <w:sz w:val="22"/>
          <w:szCs w:val="22"/>
        </w:rPr>
        <w:t>…….. %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Marża Banku </w:t>
      </w:r>
      <w:r>
        <w:rPr>
          <w:rFonts w:cs="Calibri" w:ascii="Calibri" w:hAnsi="Calibri"/>
          <w:b/>
          <w:sz w:val="22"/>
          <w:szCs w:val="22"/>
        </w:rPr>
        <w:t>………..%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ączne oprocentowanie do obliczenia ceny oferty ………….%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20"/>
        <w:gridCol w:w="1220"/>
        <w:gridCol w:w="1340"/>
        <w:gridCol w:w="1600"/>
        <w:gridCol w:w="1340"/>
        <w:gridCol w:w="1660"/>
        <w:gridCol w:w="1660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rtał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itał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a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spłaty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setki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spłaty razem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20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2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2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0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0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20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20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 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0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0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20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20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0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0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20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20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0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0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 300 0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0 00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20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20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0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0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20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20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0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0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20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203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5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03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0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20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20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0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0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20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20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0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0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20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20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0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/20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20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/20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FF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FF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5:24:00Z</dcterms:created>
  <dc:creator>Justyna Witkowiak</dc:creator>
  <dc:description/>
  <cp:keywords/>
  <dc:language>en-US</dc:language>
  <cp:lastModifiedBy>Maciej</cp:lastModifiedBy>
  <cp:lastPrinted>2023-09-11T12:53:00Z</cp:lastPrinted>
  <dcterms:modified xsi:type="dcterms:W3CDTF">2024-09-17T08:58:00Z</dcterms:modified>
  <cp:revision>39</cp:revision>
  <dc:subject/>
  <dc:title>Lp</dc:title>
</cp:coreProperties>
</file>