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załącznik nr 2 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firstLine="28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PIS PRZEDMIOTU ZAMÓWIENIA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 xml:space="preserve">dot. postępowania o udzielenie zamówienia publicznego nr SPZZOZ-ZP-36.III/2024 pn.: 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  <w:lang w:bidi="hi-IN"/>
        </w:rPr>
        <w:t>Zakup spirometru – zestawu mobilnego dla Poradni Gruźlicy i Chorób Płuc w SPZZOZ w Pionka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4814"/>
        <w:gridCol w:w="4678"/>
      </w:tblGrid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ARAMETR/WARUNEK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WYMAGA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oferowana*</w:t>
            </w:r>
            <w:r>
              <w:rPr>
                <w:rFonts w:cs="Calibri" w:ascii="Calibri" w:hAnsi="Calibri"/>
                <w:color w:val="000000"/>
              </w:rPr>
              <w:t xml:space="preserve"> –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6600"/>
              </w:rPr>
              <w:t>podać/ opisać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color w:val="FF6600"/>
              </w:rPr>
              <w:t xml:space="preserve">zgodnie z parametrami oferowanymi 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pirometr – zestaw mobilny z dedykowanym oprogramowaniem i pełnym osprzętem według parametrów/ warunków wymaganych, ilość: 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typ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produkcji – 202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pochodzeni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przepływu: Pneumotachograf dPP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objętości: całkowanie przepływu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miaru przepływu 0 – 18 l/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pomiaru  przepływu +/- 2%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pomiaru objętości +/- 3%</w:t>
              <w:tab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ór głowicy pomiarowej z ustnikiem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owym 0,148 kPa/l/s przy 14l/s</w:t>
              <w:tab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ór głowicy pomiarowej z ustnikiem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wersalnym</w:t>
              <w:tab/>
              <w:t>0,12 kPa/l/s przy 14l/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ór głowicy pomiarowej z maską silikonową Nr 5: 0,145 kPa/l/s przy 14l/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– napięcie</w:t>
              <w:tab/>
              <w:t>230V AC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– częstotliwość 50/60 Hz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prądu</w:t>
              <w:tab/>
              <w:t>&lt; 200 mA  ( 230 V AC 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iecznik /dostępny z zewnątrz/</w:t>
              <w:tab/>
              <w:t>2 x T 1.25A/250V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  <w:tab w:val="left" w:pos="340" w:leader="none"/>
                <w:tab w:val="right" w:pos="8674" w:leader="dot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piecznik /dostępny wewnątrz/ 2 x T 2A/250V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asa ochrony</w:t>
              <w:tab/>
              <w:t>I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tegoria wg MDD 93/42/EEC Klasa I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yp części aplikacyjnej BF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udowa AB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pień ochrony obudowy</w:t>
              <w:tab/>
              <w:t>IP 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yb pracy ciągły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MC klasa i grupa: Klasa B grupa 1 (CISPR11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2D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OMIARÓW – badanie spirometryczne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atyczne</w:t>
            </w:r>
            <w:r>
              <w:rPr>
                <w:rFonts w:cs="Calibri" w:ascii="Calibri" w:hAnsi="Calibri"/>
                <w:color w:val="000000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787" w:right="57" w:hanging="36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VC, [SVC], IVC, SAT, FEV1/VC, FEV1/IVC, FEV1VCmax, IC, ERV, IRV, TV, MV, BF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z możliwością wyboru z listy mierzonych wartości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porównanie: z wartościami należnymi wyrażone w procentach i percentylach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automatyczna ocena: zgodności z ERS/ATS oraz powtarzalności wg skali A-E F dla: VC i IVC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prezentacja: wykres objętość-czas, wykresy słupkowe, dodanie opisu i/lub oceny badania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ynamicz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712" w:right="57" w:hanging="645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VC, FIVC, AT, FEV0,5, FEV1, FEV2, FEV3, FEV6, FEV0,5/FVC, FEV1/FVC, FEV3/FVC, FEV1/FIVC, FEV1/FVCmax, FIV1/FVC,  PEF, MEF75, MEF50, MEF25, MEF25/75, MEF75/85,PEF/MEF75, PIF, MIF50, MEF50/MIF, TPEF, TPIF, VPEF, VPIF,  FET, FIT, MTT, AEX, AIN, EV, TC25/50, MVV, RR i inne z możliwością wyboru z ponad 60 mierzonych i wyliczanych wartości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porównanie: z wartościami należnymi wyrażone w procentach i percentylach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automatyczna ocena: zgodności z ERS/ATS oraz powtarzalności  wg skali A-E F dla: FVC, FIVC, FEV1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- prezentacja: wykresy krzywej przepływ-objętość; krzywej objętość-czas; krzywej przepływ-czas; wykresy słupkowe; porównanie 2 pomiarów; porównanie wybranych parametrów z wybranych 3-20 pomiarów, dodanie opisu i/lub oceny badania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5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Łączone /statyczne i dynamiczne/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712" w:right="57" w:hanging="645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C, IVC, SAT, IC, ERV, FVC, FIVC, AT, FEV1, FEV6, FEV1/VC, FEV1/IVC, FEV1/FVC, FEV1/FIVC, FEV1/VCmax, PEF, MEF75, MEF50, MEF25, MEF25/75, ,PEF/MEF75, PIF, MIF50,  TPEF, FET, AEX, AIN z możliwością wyboru z ponad 60 mierzonych i wyliczanych wartości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5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porównanie: z wartościami należnymi wyrażone w procentach i percentylach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5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automatyczna ocena: zgodności z ERS/ATS oraz powtarzalności wg skali A-E F dla pomiarów: VC, IVC, FVC, FIVC, FEV1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5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prezentacja: wykresy krzywej przepływ-objętość; krzywej objętość-czas; krzywej przepływ-czas; wykresy słupkowe;  porównanie 2 pomiarów; porównanie wybranych parametrów z wybranych 3-20 pomiarów, dodanie opisu i/lub oceny badania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Badanie freeflowmetryczne statyczne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VC-O </w:t>
            </w:r>
            <w:r>
              <w:rPr>
                <w:rFonts w:cs="Calibri" w:ascii="Calibri" w:hAnsi="Calibri"/>
                <w:color w:val="000000"/>
              </w:rPr>
              <w:t>- wydech przez otwarte ust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•</w:t>
            </w:r>
            <w:r>
              <w:rPr>
                <w:rFonts w:cs="Calibri" w:ascii="Calibri" w:hAnsi="Calibri"/>
                <w:color w:val="000000"/>
              </w:rPr>
              <w:tab/>
              <w:t>VC-O, IVC-O, SAT-O, IC-O, ERV-O, TV-O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V-O, BF-O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VC-C </w:t>
            </w:r>
            <w:r>
              <w:rPr>
                <w:rFonts w:cs="Calibri" w:ascii="Calibri" w:hAnsi="Calibri"/>
                <w:color w:val="000000"/>
              </w:rPr>
              <w:t>- wydech przez zasznurowane ust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•</w:t>
            </w:r>
            <w:r>
              <w:rPr>
                <w:rFonts w:cs="Calibri" w:ascii="Calibri" w:hAnsi="Calibri"/>
                <w:color w:val="000000"/>
              </w:rPr>
              <w:tab/>
              <w:t>VC-C, IVC-C, SAT-C, IC-C, ERV-C, TV-C, MV-C, BF-C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VC-N </w:t>
            </w:r>
            <w:r>
              <w:rPr>
                <w:rFonts w:cs="Calibri" w:ascii="Calibri" w:hAnsi="Calibri"/>
                <w:color w:val="000000"/>
              </w:rPr>
              <w:t>- wydech przez nos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•</w:t>
            </w:r>
            <w:r>
              <w:rPr>
                <w:rFonts w:cs="Calibri" w:ascii="Calibri" w:hAnsi="Calibri"/>
                <w:color w:val="000000"/>
              </w:rPr>
              <w:tab/>
              <w:t>VC-N, IVC-N, SAT-N, IC-N, ERV-N, TV-N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V-N, BF-N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orównanie: z wartościami należnymi wyrażone w procentach i percentylach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automatyczna ocena: zgodności z ERS/ATS oraz powtarzalności wg skali A-E F dla pomiarów VC-X i IVC-X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ezentacja: wykres objętość-czas, wykresy słupkowe, dodanie opisu i/lub oceny badania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adanie freeflowmetryczne dynamiczne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FVC-O  </w:t>
            </w:r>
            <w:r>
              <w:rPr>
                <w:rFonts w:cs="Calibri" w:ascii="Calibri" w:hAnsi="Calibri"/>
                <w:color w:val="000000"/>
              </w:rPr>
              <w:t>- wydech przez otwarte ust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•</w:t>
            </w:r>
            <w:r>
              <w:rPr>
                <w:rFonts w:cs="Calibri" w:ascii="Calibri" w:hAnsi="Calibri"/>
                <w:b/>
                <w:bCs/>
                <w:color w:val="000000"/>
              </w:rPr>
              <w:tab/>
            </w:r>
            <w:r>
              <w:rPr>
                <w:rFonts w:cs="Calibri" w:ascii="Calibri" w:hAnsi="Calibri"/>
                <w:color w:val="000000"/>
              </w:rPr>
              <w:t>FVC-O, FIVC-O, AT-O, FEV1-O, FEV1/FVC-O, FEV1/FIVC-O, PEF-O, MEF75-O, MEF50-O, MEF25-O, MEF25/75-O, PEF/MEF75-O, PIF-O, MIF50-O, TPEF-O, FET-O, AEX-O, AIN-O, EV-O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możliwością wyboru z ponad 60 mierzonych i wyliczanych wartości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FVC-C </w:t>
            </w:r>
            <w:r>
              <w:rPr>
                <w:rFonts w:cs="Calibri" w:ascii="Calibri" w:hAnsi="Calibri"/>
                <w:color w:val="000000"/>
              </w:rPr>
              <w:t>- wydech przez zasznurowane ust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•</w:t>
            </w:r>
            <w:r>
              <w:rPr>
                <w:rFonts w:cs="Calibri" w:ascii="Calibri" w:hAnsi="Calibri"/>
                <w:color w:val="000000"/>
              </w:rPr>
              <w:tab/>
              <w:t>FVC-C, FIVC-O, AT-C, FEV1-C, FEV1/FVC-C, FEV1/FIVC-C/O, PEF-C, MEF75-C, MEF50-C, MEF25-C, MEF25/75-C, PEF/MEF75-C, PIF-O, MIF50-O, TPEF-C, FET-C, AEX-C, AIN-O, EV-C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możliwością wyboru z ponad 60 mierzonych i wyliczanych wartości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FVC-N </w:t>
            </w:r>
            <w:r>
              <w:rPr>
                <w:rFonts w:cs="Calibri" w:ascii="Calibri" w:hAnsi="Calibri"/>
                <w:color w:val="000000"/>
              </w:rPr>
              <w:t>- wydech przez nos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•</w:t>
            </w:r>
            <w:r>
              <w:rPr>
                <w:rFonts w:cs="Calibri" w:ascii="Calibri" w:hAnsi="Calibri"/>
                <w:color w:val="000000"/>
              </w:rPr>
              <w:tab/>
              <w:t>FVC-N, FIVC-N, AT-C, FEV1-N, FEV1/FVC-N, FEV1/FIVC-N/O, PEF-N, MEF75-N, MEF50-N, MEF25-N, MEF25/75-N, PEF/MEF75-N, PIF-O, MIF50-O, TPEF-N, FET-N, AEX-N, AIN-O, EV-N  z możliwością wyboru z ponad 60 mierzonych i wyliczanych wartości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porównanie: z wartościami należnymi wyrażone w procentach i percentylach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automatyczna ocena: zgodności z ERS/ATS oraz powtarzalności  wg skali A-E F dla: FEV1-X, FVC-X, FIVC-X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/>
            </w:pPr>
            <w:r>
              <w:rPr>
                <w:rFonts w:cs="Calibri" w:ascii="Calibri" w:hAnsi="Calibri"/>
                <w:color w:val="000000"/>
              </w:rPr>
              <w:t>- prezentacja: wykresy krzywej przepływ-objętość; krzywej objętość-czas; krzywej przepływ-czas; wykresy słupkowe; porównanie 2 pomiarów; porównanie wybranych parametrów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 wybranych 3-20 pomiarów, dodanie opisu i/lub oceny badania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D8F2D6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Elektroniczna wymiana danych 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GulimChe" w:cs="Calibri" w:ascii="Calibri" w:hAnsi="Calibri"/>
                <w:color w:val="000000"/>
                <w:lang w:bidi="hi-IN"/>
              </w:rPr>
              <w:t>Eksport badań w formacie PDF do pamięci USB, na skrzynkę e-mail lub inny aparat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bidi="hi-IN"/>
              </w:rPr>
              <w:t>Konfiguracja ustawień aparatu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-1560" w:leader="dot"/>
                <w:tab w:val="right" w:pos="-1276" w:leader="none"/>
                <w:tab w:val="left" w:pos="0" w:leader="none"/>
              </w:tabs>
              <w:suppressAutoHyphens w:val="false"/>
              <w:autoSpaceDE w:val="false"/>
              <w:spacing w:lineRule="auto" w:line="360"/>
              <w:ind w:left="67" w:right="57" w:hanging="0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fejs, obsługa i menu aparatu w języku polskim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posażenie aparatu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GulimChe" w:cs="Calibri"/>
                <w:color w:val="000000"/>
              </w:rPr>
            </w:pPr>
            <w:r>
              <w:rPr>
                <w:rFonts w:eastAsia="GulimChe" w:cs="Calibri" w:ascii="Calibri" w:hAnsi="Calibri"/>
                <w:color w:val="000000"/>
              </w:rPr>
              <w:t>Wózek medyczn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eastAsia="GulimChe" w:cs="Calibri" w:ascii="Calibri" w:hAnsi="Calibri"/>
                <w:color w:val="000000"/>
              </w:rPr>
              <w:t xml:space="preserve">Mobilny, dedykowany wózek medyczny do transportu aparatu i akcesoriów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>Akcesoria do spirometru</w:t>
              <w:br/>
            </w:r>
            <w:r>
              <w:rPr>
                <w:rFonts w:cs="Calibri" w:ascii="Calibri" w:hAnsi="Calibri"/>
                <w:lang w:eastAsia="en-US" w:bidi="en-US"/>
              </w:rPr>
              <w:t>Pneumotachograf dPP, - 100szt</w:t>
            </w:r>
          </w:p>
          <w:p>
            <w:pPr>
              <w:pStyle w:val="Normal"/>
              <w:spacing w:lineRule="auto" w:line="360" w:before="0" w:after="0"/>
              <w:contextualSpacing/>
              <w:textAlignment w:val="baseline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  <w:t>Ustnik plastikowy- 100szt</w:t>
            </w:r>
          </w:p>
          <w:p>
            <w:pPr>
              <w:pStyle w:val="Normal"/>
              <w:spacing w:lineRule="auto" w:line="360" w:before="0" w:after="0"/>
              <w:contextualSpacing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cs="Calibri" w:ascii="Calibri" w:hAnsi="Calibri"/>
                <w:lang w:eastAsia="en-US" w:bidi="en-US"/>
              </w:rPr>
              <w:t>Ustnik plastikowy uniwersalny – 100szt</w:t>
            </w:r>
          </w:p>
          <w:p>
            <w:pPr>
              <w:pStyle w:val="Normal"/>
              <w:spacing w:lineRule="auto" w:line="360" w:before="0" w:after="0"/>
              <w:contextualSpacing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cs="Calibri" w:ascii="Calibri" w:hAnsi="Calibri"/>
                <w:lang w:eastAsia="en-US" w:bidi="en-US"/>
              </w:rPr>
              <w:t>klips na nos – 100szt</w:t>
            </w:r>
          </w:p>
          <w:p>
            <w:pPr>
              <w:pStyle w:val="Normal"/>
              <w:spacing w:lineRule="auto" w:line="360" w:before="0" w:after="0"/>
              <w:contextualSpacing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cs="Calibri" w:ascii="Calibri" w:hAnsi="Calibri"/>
                <w:lang w:eastAsia="en-US" w:bidi="en-US"/>
              </w:rPr>
              <w:t>Filtr do badania spirometrycznego – 100szt</w:t>
            </w:r>
          </w:p>
          <w:p>
            <w:pPr>
              <w:pStyle w:val="Normal"/>
              <w:spacing w:lineRule="auto" w:line="360" w:before="0" w:after="0"/>
              <w:contextualSpacing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cs="Calibri" w:ascii="Calibri" w:hAnsi="Calibri"/>
                <w:lang w:eastAsia="en-US" w:bidi="en-US"/>
              </w:rPr>
              <w:t>Przewód Pneumotachograf dPP,- 2szt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lang w:bidi="hi-IN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 komputer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puter: Procesor, Pamięć RAM 8GB DDR4 UDIMM; Dysk 512 GB SSD M.2 PCIe 4.0 x 4 NVMe Opal 2.0; Karta graficzna, zintegrowana; System operacyjny 64 bit; gwarancja 24 miesią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itor: LCD, Przekątna ekranu  [cale]</w:t>
              <w:tab/>
              <w:t xml:space="preserve"> 23,8; zalecana rozdzielczość obrazu [piksele] 1920 x 108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ukarka laserowa monochromatycz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>Klawiatura + mysz - zestaw: bezprzewodowy; klawiatura: bateria litowa 420 mAh; mysz: bateria litowa 380 mAh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rogramowanie do badań – dedykowane dla oferowanego urządzenia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mpatybilność oprogramowania z oferowanym komputerem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2D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Gwarancja, serwis, szkolenia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>Gwarancja 24 miesiące (jeżeli gwarancja producenta/ lub wykonawcy jest dłuższa obowiązuje dłuższy termin gwarancji – wskazać)  - karta gwarancyjna w języku polskim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warancja min. 10–letniego dostępu do części zamiennych, materiałów eksploatacyjnych </w:t>
              <w:br/>
              <w:t>i akcesoriów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eastAsia="Arial Unicode MS;Arial" w:cs="Calibri" w:ascii="Calibri" w:hAnsi="Calibri"/>
                <w:color w:val="000000"/>
                <w:kern w:val="2"/>
              </w:rPr>
              <w:t>Gwarancja aktualizacji oprogramowania do najnowszej, dostępnej wersji na rynku przez 24 miesiące od dnia odbioru, podczas każdego, wykonywanego przeglądu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płatne przeglądy techniczne sprzętu w okresie gwarancyjnym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W przypadku awarii sprzętu, Wykonawca ponosi koszty naprawy i wymiany części zamiennych. Przy konieczności wykonania naprawy poza siedzibą Użytkownika, Wykonawca zapewni na czas realizacji naprawy sprzęt zastępczy o zbliżonych parametrach, z aktualnym przeglądem technicznym i dokumentacją techniczną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kolenie dla personelu medycznego z zakresu obsługi sprzętu dla maks. 3 osób. Czas trwania szkolenia dla użytkowników: maks. 2 godziny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eastAsia="Arial Unicode MS;Arial" w:cs="Calibri" w:ascii="Calibri" w:hAnsi="Calibri"/>
                <w:color w:val="000000"/>
                <w:kern w:val="2"/>
              </w:rPr>
              <w:t>Dostarczenie, montaż i instalacja aparatu w miejscu wskazanym przez Użytkownika z pełną konfiguracją i dostosowaniem ustawień do preferencji Użytkownik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eastAsia="Arial Unicode MS;Arial" w:cs="Calibri" w:ascii="Calibri" w:hAnsi="Calibri"/>
                <w:color w:val="000000"/>
                <w:kern w:val="2"/>
              </w:rPr>
              <w:t>Instrukcja obsługi przedmiotu zamówienia w języku polskim (w wersji cyfrowej i papierowej), uzupełniony paszport techniczny z wpisem dotyczącym instalacji oraz wyznaczeniem kolejnego przeglądu okresowego, karta gwarancyjna dla przedmiotu zamówieni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y potwierdzające, że oferowany produkt jest wyrobem medycznym wprowadzonym do obrotu i przeznaczonym do używania na terytorium Rzeczypospolitej Polskiej, spełniającym wymagania Rozporządzenia Parlamentu Europejskiego i Rady (UE) 2017/745 z dnia 5 kwietnia 2017r. w sprawie wyrobów medycznych, zmiany dyrektywy 2001/83/WE, rozporządzenia (WE) nr 178/2002 i rozporządzenia (WE) nr 1223/2009 oraz uchylenia dyrektyw Rady 90/385/EWG i 93/42/EWG (Dz. Urz. UE L 117 z 05.05.2017, str. 1, z późn. zm.31) ) oraz ustawy z dnia 7 kwietnia 2022r. o wyrobach medycznych (Dz. U. 2022.974 ze zm.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(np. Certyfikat EC/CE, deklaracja zgodności CE, wpis do URPLWMiPB) - </w:t>
            </w:r>
            <w:r>
              <w:rPr>
                <w:rFonts w:cs="Calibri" w:ascii="Calibri" w:hAnsi="Calibri"/>
                <w:b/>
                <w:bCs/>
                <w:color w:val="000000"/>
              </w:rPr>
              <w:t>proszę złożyć wraz z ofertą na wyznaczony termin składania ofert (dot. spirometru i wózka medycznego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arty katalogowe/ opisy / foldery oferowanego przedmiotu zamówien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– proszę złożyć wraz z ofertą na wyznaczony termin składania ofert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* oferowane urządzenia i ich oprogramowanie nie może posiadać żadnych elementów </w:t>
        <w:br/>
        <w:t>(w sprzęcie i oprogramowaniu), które podlegają wykluczeniu na podstawie ustawy z 13 kwietnia 2022 r. o szczególnych rozwiązaniach w zakresie przeciwdziałania wspieraniu agresji na Ukrainę oraz służących ochronie bezpieczeństwa narodowego (Dz. U. 2022 r. poz. 835 – t. j. Dz. U. 2024 poz.507) oraz Rozporządzenia Rady (WE) nr 765/2006 z dnia 18 maja 2006r. dotyczącego środków ograniczających w związku z sytuacją na Białorusi i udziałem Białorusi w agresji Rosji wobec Ukrainy (tj. Dz. U. UE.L.2006.134.1 z 20.05.2006 z późn. zm.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Oświadczam, że oferowany i opisany powyżej przedmiot zamówienia jest fabrycznie nowy**, nieużywany, </w:t>
      </w:r>
      <w:r>
        <w:rPr>
          <w:rFonts w:cs="Calibri" w:ascii="Calibri" w:hAnsi="Calibri"/>
          <w:b/>
          <w:bCs/>
          <w:u w:val="single"/>
        </w:rPr>
        <w:t>kompletny z punktu widzenia celu, któremu ma służyć</w:t>
      </w:r>
      <w:r>
        <w:rPr>
          <w:rFonts w:cs="Calibri" w:ascii="Calibri" w:hAnsi="Calibri"/>
          <w:b/>
          <w:bCs/>
        </w:rPr>
        <w:t>. Oferowany przedmiot zamówienia nie posiada wad i nie jest obciążony prawami osób trzecich. W całkowitej cenie oferty są zawarte wszystkie wyspecyfikowane powyżej funkcje.</w:t>
      </w:r>
    </w:p>
    <w:p>
      <w:pPr>
        <w:pStyle w:val="Normal"/>
        <w:widowControl w:val="false"/>
        <w:tabs>
          <w:tab w:val="clear" w:pos="708"/>
          <w:tab w:val="right" w:pos="-1560" w:leader="dot"/>
          <w:tab w:val="right" w:pos="-1276" w:leader="none"/>
          <w:tab w:val="left" w:pos="0" w:leader="none"/>
        </w:tabs>
        <w:suppressAutoHyphens w:val="false"/>
        <w:autoSpaceDE w:val="false"/>
        <w:spacing w:lineRule="auto" w:line="360"/>
        <w:ind w:left="57" w:right="57" w:hanging="0"/>
        <w:jc w:val="both"/>
        <w:textAlignment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right" w:pos="-1560" w:leader="dot"/>
          <w:tab w:val="right" w:pos="-1276" w:leader="none"/>
          <w:tab w:val="left" w:pos="0" w:leader="none"/>
        </w:tabs>
        <w:suppressAutoHyphens w:val="false"/>
        <w:autoSpaceDE w:val="false"/>
        <w:spacing w:lineRule="auto" w:line="360"/>
        <w:ind w:left="57" w:right="57" w:hanging="0"/>
        <w:jc w:val="both"/>
        <w:textAlignment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** nie dopuszcza się egzemplarzy powystawowych, rekondycjonowanych i demonstracyjnych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1" w:color="000000"/>
      </w:pBdr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2" w:hanging="6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2:00Z</dcterms:created>
  <dc:creator>Emila</dc:creator>
  <dc:description/>
  <cp:keywords/>
  <dc:language>en-US</dc:language>
  <cp:lastModifiedBy>Emilia Lenartowicz-Gębka</cp:lastModifiedBy>
  <cp:lastPrinted>2024-08-13T15:10:00Z</cp:lastPrinted>
  <dcterms:modified xsi:type="dcterms:W3CDTF">2024-11-07T10:36:00Z</dcterms:modified>
  <cp:revision>31</cp:revision>
  <dc:subject/>
  <dc:title>oznaczenie sprawy: SZP – 18/2009</dc:title>
</cp:coreProperties>
</file>