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ind w:left="0" w:firstLine="708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produktów głęboko mrożonych  dla 42. Bazy Lotnictwa Szkolnego </w:t>
        <w:br/>
        <w:t>w Radomiu oraz dla jednostek będących na jej zaopatrzeniu na rok 2025.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dostawy wykonają poszczególni Wykonawcy wspólnie ubiegający się o udzielenie zamówienia zgodnie </w:t>
        <w:br/>
        <w:t>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1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 xml:space="preserve">Znak sprawy: 55/TP/2024        </w:t>
    </w:r>
    <w:r>
      <w:rPr>
        <w:rFonts w:cs="Arial" w:ascii="Arial" w:hAnsi="Arial"/>
        <w:b/>
        <w:iCs/>
      </w:rPr>
      <w:t xml:space="preserve">                                                         Załącznik nr 8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Kowalczyk Kamila</cp:lastModifiedBy>
  <cp:lastPrinted>2024-01-18T13:59:00Z</cp:lastPrinted>
  <dcterms:modified xsi:type="dcterms:W3CDTF">2024-11-27T10:54:00Z</dcterms:modified>
  <cp:revision>38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38159622-9489-4968-8a41-5c8864ddf9d8</vt:lpwstr>
  </property>
</Properties>
</file>