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Dostawa paliw płynnych dla potrzeb Urzędu Miasta i Gminy w Staszow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1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2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3:00Z</dcterms:modified>
  <cp:revision>3</cp:revision>
  <dc:subject/>
  <dc:title>INSTRUKCJA DLA OFERENTA</dc:title>
</cp:coreProperties>
</file>