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Dostawa paliw płynnych dla potrzeb Urzędu Miasta i Gminy w Staszowie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i/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959860686"/>
      <w:bookmarkStart w:id="1" w:name="__Fieldmark__0_395986068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959860686"/>
      <w:bookmarkStart w:id="3" w:name="__Fieldmark__1_395986068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959860686"/>
      <w:bookmarkStart w:id="5" w:name="__Fieldmark__2_3959860686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2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1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11:00Z</dcterms:modified>
  <cp:revision>3</cp:revision>
  <dc:subject/>
  <dc:title>INSTRUKCJA DLA OFERENTA</dc:title>
</cp:coreProperties>
</file>