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otwartych zbiorników retencyjnych w Gryźlinach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3184251693"/>
      <w:bookmarkStart w:id="1" w:name="__Fieldmark__0_3184251693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3184251693"/>
      <w:bookmarkStart w:id="3" w:name="__Fieldmark__1_3184251693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3184251693"/>
      <w:bookmarkStart w:id="5" w:name="__Fieldmark__2_3184251693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3184251693"/>
      <w:bookmarkStart w:id="7" w:name="__Fieldmark__3_3184251693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3184251693"/>
      <w:bookmarkStart w:id="9" w:name="__Fieldmark__4_3184251693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3184251693"/>
      <w:bookmarkStart w:id="11" w:name="__Fieldmark__5_3184251693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3184251693"/>
      <w:bookmarkStart w:id="18" w:name="__Fieldmark__6_3184251693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3184251693"/>
      <w:bookmarkStart w:id="20" w:name="__Fieldmark__7_3184251693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3184251693"/>
      <w:bookmarkStart w:id="22" w:name="__Fieldmark__8_3184251693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3184251693"/>
      <w:bookmarkStart w:id="24" w:name="__Fieldmark__9_3184251693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3184251693"/>
      <w:bookmarkStart w:id="31" w:name="__Fieldmark__10_3184251693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3184251693"/>
      <w:bookmarkStart w:id="38" w:name="__Fieldmark__11_3184251693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3184251693"/>
      <w:bookmarkStart w:id="45" w:name="__Fieldmark__12_3184251693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3184251693"/>
      <w:bookmarkStart w:id="52" w:name="__Fieldmark__13_3184251693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58" w:name="_Hlk85629794"/>
    <w:bookmarkStart w:id="59" w:name="_Hlk85629793"/>
    <w:bookmarkEnd w:id="58"/>
    <w:bookmarkEnd w:id="59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0" w:name="_Hlk85629794"/>
    <w:bookmarkStart w:id="61" w:name="_Hlk85629793"/>
    <w:bookmarkStart w:id="62" w:name="_Hlk85629794"/>
    <w:bookmarkStart w:id="63" w:name="_Hlk85629793"/>
    <w:bookmarkEnd w:id="62"/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18T12:29:00Z</dcterms:modified>
  <cp:revision>11</cp:revision>
  <dc:subject/>
  <dc:title>                                         </dc:title>
</cp:coreProperties>
</file>