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</w:t>
      </w: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Dz.U. UE S numer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669179-2024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data 04/11/2024 strona 2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ogłoszenia w Dz.U.:   669179-2024 OJ S 214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lnośląski Szpital Specjalistyczny im. T. Marciniaka Centrum Medycyny Ratunkowej we Wrocławiu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stawy aparatury medycznej, sprzętu medycznego, drzwi przesuwnych w ramach realizacji inwestycji „Przebudowa, modernizacja i doposażenie Szpitalnego Oddziału Ratunkowego Szpitala im. Marciniak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Z/1050/EM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color w:val="80808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</w:t>
      </w:r>
      <w:r>
        <w:rPr/>
        <w:t>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color w:val="808080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808080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a, miejscowość oraz – jeżeli jest to wymagane lub konieczne – podpis(-y): [……]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29:00Z</dcterms:created>
  <dc:creator>Kowalski Artur</dc:creator>
  <dc:description/>
  <cp:keywords/>
  <dc:language>en-US</dc:language>
  <cp:lastModifiedBy>ekupis</cp:lastModifiedBy>
  <cp:lastPrinted>2024-11-04T13:18:00Z</cp:lastPrinted>
  <dcterms:modified xsi:type="dcterms:W3CDTF">2024-11-04T12:46:00Z</dcterms:modified>
  <cp:revision>43</cp:revision>
  <dc:subject/>
  <dc:title>STANDARDOWY FORMULARZ JEDNOLITEGO EUROPEJSKIEGO DOKUMENTU ZAMÓWIENIA</dc:title>
</cp:coreProperties>
</file>