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506" w:leader="non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FORMULARZ OFERTY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KRĘGOWE PRZEDSIĘBIORSTWO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NERGETYKI CIEPLNEJ Sp. z o.o.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81-213 Gdynia, ul. Opata Hackiego 14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ełne dane adresowe Wykonawcy/Wykonawców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(firma)/imię nazwisko……………………………………………………………………….……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" w:ascii="Calibri" w:hAnsi="Calibri"/>
          <w:sz w:val="24"/>
          <w:szCs w:val="24"/>
        </w:rPr>
        <w:t>Adres ………………………………………………………………………….…</w:t>
      </w:r>
      <w:r>
        <w:rPr>
          <w:rFonts w:cs="Calibri" w:ascii="Calibri" w:hAnsi="Calibri"/>
          <w:sz w:val="24"/>
          <w:szCs w:val="24"/>
          <w:lang w:val="pl-PL"/>
        </w:rPr>
        <w:t>……………</w:t>
      </w:r>
      <w:r>
        <w:rPr>
          <w:rFonts w:cs="Calibri" w:ascii="Calibri" w:hAnsi="Calibri"/>
          <w:sz w:val="24"/>
          <w:szCs w:val="24"/>
        </w:rPr>
        <w:t>……………………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" w:ascii="Calibri" w:hAnsi="Calibri"/>
          <w:sz w:val="24"/>
          <w:szCs w:val="24"/>
        </w:rPr>
        <w:t>Adres do korespondencji ………………………………………………………………..…</w:t>
      </w:r>
      <w:r>
        <w:rPr>
          <w:rFonts w:cs="Calibri" w:ascii="Calibri" w:hAnsi="Calibri"/>
          <w:sz w:val="24"/>
          <w:szCs w:val="24"/>
          <w:lang w:val="pl-PL"/>
        </w:rPr>
        <w:t>.</w:t>
      </w:r>
      <w:r>
        <w:rPr>
          <w:rFonts w:cs="Calibri" w:ascii="Calibri" w:hAnsi="Calibri"/>
          <w:sz w:val="24"/>
          <w:szCs w:val="24"/>
        </w:rPr>
        <w:t>……………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" w:ascii="Calibri" w:hAnsi="Calibri"/>
          <w:sz w:val="24"/>
          <w:szCs w:val="24"/>
        </w:rPr>
        <w:t>Nr telefonu/nr faksu …………………………………………………………………...</w:t>
      </w:r>
      <w:r>
        <w:rPr>
          <w:rFonts w:cs="Calibri" w:ascii="Calibri" w:hAnsi="Calibri"/>
          <w:sz w:val="24"/>
          <w:szCs w:val="24"/>
          <w:lang w:val="pl-PL"/>
        </w:rPr>
        <w:t>...</w:t>
      </w:r>
      <w:r>
        <w:rPr>
          <w:rFonts w:cs="Calibri" w:ascii="Calibri" w:hAnsi="Calibri"/>
          <w:sz w:val="24"/>
          <w:szCs w:val="24"/>
        </w:rPr>
        <w:t>…………</w:t>
      </w:r>
      <w:r>
        <w:rPr>
          <w:rFonts w:cs="Calibri" w:ascii="Calibri" w:hAnsi="Calibri"/>
          <w:sz w:val="24"/>
          <w:szCs w:val="24"/>
          <w:lang w:val="pl-PL"/>
        </w:rPr>
        <w:t>..</w:t>
      </w:r>
      <w:r>
        <w:rPr>
          <w:rFonts w:cs="Calibri" w:ascii="Calibri" w:hAnsi="Calibri"/>
          <w:sz w:val="24"/>
          <w:szCs w:val="24"/>
        </w:rPr>
        <w:t>……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" w:ascii="Calibri" w:hAnsi="Calibri"/>
          <w:sz w:val="24"/>
          <w:szCs w:val="24"/>
          <w:lang w:val="en-US"/>
        </w:rPr>
        <w:t>Nr NIP …………………………………… Nr REGON ………………..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" w:ascii="Calibri" w:hAnsi="Calibri"/>
          <w:sz w:val="24"/>
          <w:szCs w:val="24"/>
          <w:lang w:val="en-US"/>
        </w:rPr>
        <w:t>e-mail: ……………………………………………………………………………….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awiązując do ogłoszenia o przetargu nieograniczonym na </w:t>
      </w:r>
      <w:r>
        <w:rPr>
          <w:rFonts w:cs="Calibri" w:ascii="Calibri" w:hAnsi="Calibri"/>
          <w:b/>
        </w:rPr>
        <w:t>sukcesywne zakupy i dostawy otulin wraz z akcesoriam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ujemy </w:t>
      </w:r>
      <w:r>
        <w:rPr>
          <w:rFonts w:cs="Calibri" w:ascii="Calibri" w:hAnsi="Calibri"/>
          <w:b/>
          <w:u w:val="single"/>
        </w:rPr>
        <w:t>wykonanie przedmiotu zamówienia</w:t>
      </w:r>
      <w:r>
        <w:rPr>
          <w:rFonts w:cs="Calibri" w:ascii="Calibri" w:hAnsi="Calibri"/>
        </w:rPr>
        <w:t xml:space="preserve"> za cenę:</w:t>
      </w:r>
    </w:p>
    <w:p>
      <w:pPr>
        <w:pStyle w:val="Normal"/>
        <w:tabs>
          <w:tab w:val="clear" w:pos="708"/>
          <w:tab w:val="left" w:pos="-567" w:leader="none"/>
        </w:tabs>
        <w:spacing w:lineRule="exact" w:line="32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ind w:left="864" w:firstLine="282"/>
        <w:jc w:val="both"/>
        <w:textAlignment w:val="baselin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wartość netto: ........................ zł    </w:t>
      </w:r>
    </w:p>
    <w:p>
      <w:pPr>
        <w:pStyle w:val="Normal"/>
        <w:widowControl w:val="false"/>
        <w:ind w:left="864" w:firstLine="282"/>
        <w:jc w:val="both"/>
        <w:textAlignment w:val="baseline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  <w:b/>
        </w:rPr>
        <w:t xml:space="preserve">  </w:t>
      </w:r>
    </w:p>
    <w:p>
      <w:pPr>
        <w:pStyle w:val="Normal"/>
        <w:widowControl w:val="false"/>
        <w:ind w:left="864" w:firstLine="282"/>
        <w:jc w:val="both"/>
        <w:textAlignment w:val="baseline"/>
        <w:rPr/>
      </w:pPr>
      <w:r>
        <w:rPr>
          <w:rFonts w:cs="Arial" w:ascii="Calibri" w:hAnsi="Calibri"/>
          <w:b/>
        </w:rPr>
        <w:t xml:space="preserve">VAT: ....................................... zł       </w:t>
      </w:r>
    </w:p>
    <w:p>
      <w:pPr>
        <w:pStyle w:val="Normal"/>
        <w:widowControl w:val="false"/>
        <w:ind w:left="864" w:firstLine="282"/>
        <w:jc w:val="both"/>
        <w:textAlignment w:val="baselin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widowControl w:val="false"/>
        <w:ind w:left="864" w:firstLine="282"/>
        <w:jc w:val="both"/>
        <w:textAlignment w:val="baseline"/>
        <w:rPr/>
      </w:pPr>
      <w:r>
        <w:rPr>
          <w:rFonts w:cs="Arial" w:ascii="Calibri" w:hAnsi="Calibri"/>
          <w:b/>
        </w:rPr>
        <w:t xml:space="preserve">cena brutto: ........................... zł       </w:t>
      </w:r>
    </w:p>
    <w:p>
      <w:pPr>
        <w:pStyle w:val="Normal"/>
        <w:widowControl w:val="false"/>
        <w:ind w:left="426" w:hanging="0"/>
        <w:jc w:val="both"/>
        <w:textAlignment w:val="baselin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53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1037"/>
        <w:gridCol w:w="4747"/>
        <w:gridCol w:w="1352"/>
        <w:gridCol w:w="969"/>
        <w:gridCol w:w="1793"/>
        <w:gridCol w:w="1382"/>
        <w:gridCol w:w="857"/>
        <w:gridCol w:w="1178"/>
        <w:gridCol w:w="1495"/>
      </w:tblGrid>
      <w:tr>
        <w:trPr>
          <w:trHeight w:val="102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INDEKS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ZWA TOWARU/ASORTYMENTU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zewidywana ilość jednostek miary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j. m.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ena jedn. netto [zł]* (tj. za 1 jednostkę miary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artość netto</w:t>
              <w:br/>
              <w:t>[zł]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tawka podatku VAT** [%]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ducent (nazwa)***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raj pochodzenia***</w:t>
            </w:r>
          </w:p>
        </w:tc>
      </w:tr>
      <w:tr>
        <w:trPr>
          <w:trHeight w:val="5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ol. 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ol. 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ol. 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ol. 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ol. 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ol. 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ol. 7 = kol. 4 x kol. 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ol. 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ol. 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ol. 10</w:t>
            </w:r>
          </w:p>
        </w:tc>
      </w:tr>
      <w:tr>
        <w:trPr>
          <w:trHeight w:val="69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75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KCESORIA DO OTULIN - KLIPSY DO OTULIN Z PIANKI PE BEZ OSŁONY, OPAKOWANIE 100 SZT. </w:t>
              <w:b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ak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75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CESORIA DO OTULIN - KLIPSY DO OTULIN Z PIANKI PE BEZ OSŁONY, OPAKOWANIE 200 SZT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ak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88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CESORIA DO OTULIN - TAŚMA KLEJĄCA Z FOLII PCV DO OTULIN Z PIANKI PUR Z OSŁONĄ PCV, ROLKA, SZEROKOŚĆ 30 MM, DŁUGOŚĆ 33 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09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TULINA ELASTYCZNA Z WEŁNY MINERALNEJ Z PŁASZCZEM ZEWN. ZE ZBROJONEJ FOLII ALU., DN 100 MM, FI 114,3 MM, GR. 30 MM, TEMP. DO 135 ST. C., NIEPALNA, L=1 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09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ULINA ELASTYCZNA Z WEŁNY MINERALNEJ Z PŁASZCZEM ZEWN. ZE ZBROJONEJ FOLII ALU., DN 40 MM, FI 48,3 MM, GR. 30 MM, TEMP. DO 135 ST. C., NIEPALNA, L = 1 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0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ULINA ELASTYCZNA Z WEŁNY MINERALNEJ Z PŁASZCZEM ZEWN. ZE ZBROJONEJ FOLII ALU., DN 80 MM, FI 88,9 MM, GR. 30 MM. TEMP. DO 135 ST. C., NIEPALNA, L = 1 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0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MATA Z WEŁNY MINERALNEJ NA FOLII ALU., ROLKA, GRUBOŚĆ 50 MM, OPAKOWANIE 5 M2, GĘSTOŚĆ OK. 36 KG/M3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2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^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0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EŁNA MINERALNA BEZ FOLII, ZE SKALNEJ WEŁNY MINERALNEJ, Z JEDNOSTRONNĄ OKŁADZINĄ Z SIATKI GALWANICZNEJ, GR. 50 MM, DŁ. 5000 MM, SZER. 500 MM, OP. 5 M2., TEMP. DO 400 ST.C., NIEPALNA, 60 KG / M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^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1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TULINA PE BEZ OSŁONY ZEWN., DN 32 MM, FI 42,4 MM, GR. 10 MM, TEMP. DO 95 ST. C., L = 2 M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2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TULINA PE BEZ OSŁONY ZEWN., DN 40 MM, FI 48,3 MM, GR. 10 MM, TEMP. DO 95 ST. C., L = 2 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2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ULINA PE BEZ OSŁONY ZEWN., DN 100 MM, FI 114,3 MM, GR. 25 MM, TEMP. DO 95 ST. C., L = 2 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2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TULINA PUR Z OSŁONĄ ZEWN. PCV, DN 25 MM, FI 33,7 MM, GR. 30 MM, TEMP. DO 135 ST. C., L = 1 M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3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TULINA PUR Z OSŁONĄ ZEWN. PCV, DN 40 MM, FI 48,3 MM, GR. 30 MM, TEMP. DO 135 ST. C., L = 1 M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3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TULINA PUR Z OSŁONĄ ZEWN. PCV, DN 50 MM, FI 60,3 MM, GR. 30 MM, TEMP. DO 135 ST. C., L = 1 M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3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TULINA PUR Z OSŁONĄ ZEWN. PCV, DN 65 MM, FI 76,1 MM, GR. 30 MM, TEMP. DO 135 ST. C., L = 1 M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3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TULINA PUR Z OSŁONĄ ZEWN. PCV, DN 80 MM, FI 88,9 MM, GR. 30 MM, TEMP. DO 135 ST. C., L = 1 M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3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TULINA PE BEZ OSŁONY ZEWN., DN 25 MM, FI 33,7 MM, GR. 20 MM, TEMP. DO 95 ST. C., L = 2 M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3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TULINA PUR Z OSŁONĄ ZEWN. PCV, DN 100 MM, FI 114,3 MM, GR. 25 MM, TEMP. DO 135 ST. C., L = 1 M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50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KCESORIA DO OTULIN - TAŚMA ALU. SAMOPRZYLEPNA DO ELASTYCZNEJ OTULINY Z WEŁNY MINERALNEJ Z OSŁONĄ ALU., ROLKA, SZEROKOŚĆ 5 CM, DŁUGOŚĆ 50 M </w:t>
              <w:br/>
              <w:br/>
              <w:t xml:space="preserve">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01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OTULINA PE BEZ OSŁONY ZEWN., DN 15 MM, FI 21,3 MM, GR. 15 MM, TEMP. DO 95 ST. C., L = 2 M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32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ULINA PUR Z OSŁONĄ ZEWN. PCV NA KOLANO, DN 125 MM, FI 133 MM, GR. 40 MM, TEMP. DO 135 ST. C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3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TULINA PUR Z OSŁONĄ ZEWN. PCV NA KOLANO, DN 100 MM, FI 114,3 MM, GR. 30 MM, TEMP. DO 135 ST. C.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32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TULINA PUR Z OSŁONĄ ZEWN. PCV NA KOLANO, DN 200 MM, FI 219,1 MM, GR. 50 MM, TEMP. DO 135 ST. C.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32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CESORIA DO OTULIN - MANKIET ALU. DO ZAKOŃCZENIA IZOLACJI PUR, SZEROKOŚĆ MANKIETU 25 MM, DŁUGOŚĆ ROLKI 10 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32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CESORIA DO OTULIN - MANKIET ALU. DO ZAKOŃCZENIA IZOLACJI PUR, SZEROKOŚĆ MANKIETU 30 MM, DŁUGOŚĆ ROLKI 10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55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ULINA PUR Z OSŁONĄ ZEWN. PCV NA KOLANO, DN 65 MM, FI 76,1 MM, GR. 30 MM, TEMP. DO 135 ST. C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55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ULINA PUR Z OSŁONĄ ZEWN. PCV NA KOLANO, DN 80 MM, FI 88,9 MM, GR. 30 MM, TEMP. DO 135 ST. C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84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ULINA PUR Z OSŁONĄ ZEWN. PCV NA KOLANO, DN 50 MM, FI 60,3 MM, GR. 30 MM, TEMP. DO 135 ST. C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35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ULINA PUR Z OSŁONĄ ZEWN. PCV, DN 150 MM, FI 159 MM, GR. 45 MM, TEMP. DO 135 ST. C., L = 1 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2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ULINA ELASTYCZNA Z WEŁNY MINERALNEJ Z PŁASZCZEM ZEWN. ZE ZBROJONEJ FOLII ALU., DN 150 MM, FI 159 MM, GR. 40 MM, TEMP. DO 135 ST. C., NIEPALNA, L = 1 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87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CESORIA DO OTULIN - TAŚMA SAMOPRZYLEPNA DO OTULIN ELESTYCZNYCH Z WEŁNY MINERALNEJ Z PŁASZCZEM ZEWNĘTRZNYM Z FOLII ALUMINIOWEJ, ZBROJONA, ROLKA, SZEROKOŚĆ 50 MM, DŁUGOŚĆ 50 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01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TULINA ELASTYCZNA Z WEŁNY MINERALNEJ Z PŁASZCZEM ZEWN. ZE ZBROJONEJ FOLII ALU., DN 50 MM, FI 60,3 MM, GR. 50 MM, TEMP. DO 135 ST. C., NIEPALNA, L = 1 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01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ULINA ELASTYCZNA Z WEŁNY MINERALNEJ Z PŁASZCZEM ZEWN. ZE ZBROJONEJ FOLII ALU., DN 65 MM, FI 76.1 MM, GR. 50 MM, TEMP. DO 135 ST. C., NIEPALNA, L = 1 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01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ULINA ELASTYCZNA Z WEŁNY MINERALNEJ Z PŁASZCZEM ZEWN. ZE ZBROJONEJ FOLII ALU., DN 80 MM, FI 88.9 MM, GR. 50 MM, TEMP. DO 135 ST. C., NIEPALNA, L = 1 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01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ULINA ELASTYCZNA Z WEŁNY MINERALNEJ Z PŁASZCZEM ZEWN. ZE ZBROJONEJ FOLII ALU., DN 100 MM, FI 114,3 MM, GR. 50 MM, TEMP. DO 135 ST. C., NIEPALNA, L = 1 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228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TULINA ELASTYCZNA Z WEŁNY MINERALNEJ Z PŁASZCZEM ZEWN. ZE ZBROJONEJ FOLII ALU., DN 15 MM, FI 21,3 MM, GR. 30 MM, TEMP. DO 135 ST. C., NIEPALNA, L = 1 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229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TULINA ELASTYCZNA Z WEŁNY MINERALNEJ Z PŁASZCZEM ZEWN. ZE ZBROJONEJ FOLII ALU., DN 125 MM, FI 133 MM, GR. 30 MM, TEMP. DO 135 ST. C., NIEPALNA, L = 1 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229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ULINA ELASTYCZNA Z WEŁNY MINERALNEJ Z PŁASZCZEM ZEWN. ZE ZBROJONEJ FOLII ALU., DN 150 MM, FI 159 MM, GR. 30 MM, TEMP. DO 135 ST. C., NIEPALNA, L = 1 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229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TULINA ELASTYCZNA Z WEŁNY MINERALNEJ Z PŁASZCZEM ZEWN. ZE ZBROJONEJ FOLII ALU., DN 200 MM, FI 219,1 MM, GR. 30 MM, TEMP. DO 135 ST. C., NIEPALNA, L = 1 M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229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AKCESORIA DO OTULIN - MANKIET ALU. DO ZAKOŃCZENIA IZOLACJI PUR, SZEROKOŚĆ MANKIETU 40 MM, DŁUGOŚĆ ROLKI 10 M </w:t>
              <w:b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279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ULINA PUR Z OSŁONĄ ZEWN. PCV, DN 125 MM, FI 133 MM, GR. 40 MM, TEMP. DO 135 ST. C., L = 1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279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ULINA PUR Z OSŁONĄ ZEWN. PCV, DN 100 MM, FI 114,3 MM, GR. 30 MM, TEMP. DO 135 ST. C., L = 1 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290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ULINA PE BEZ OSŁONY ZEWN., DN 100 MM, FI 114,3 MM, GR. 10 MM, TEMP. DO 95 ST. C., L = 2 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299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CESORIA DO OTULIN - STRZAŁKI KOLOROWE SAMOPRZYLEPNE, WYMIAR STRZAŁKI: 20 X 3 CM, 15 SZT. STRZAŁEK NA ARKUSZU, PAKOWANE PO 10 ARKUSZY, KOLORY: STCZERWONY, GRANATOWY, NIEBIESKI, RÓŻOWY, JASNY ORANŻ, ZIELONY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ak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326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CESORIA DO OTULIN - TAŚMA ALU. ZBROJONA, ROLKA, SZEROKOŚĆ 5 CM, DŁUGOŚĆ 50 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380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KCESORIA DO OTULIN - TAŚMA PE ELEKTROIZOLACYJNA WZMOCNIONA TKANINĄ,  ROLKA, SZEROKOŚĆ 45 MM, DŁUGOŚĆ 9 M, O DOBREJ PRZYCZEPNOŚCI, WODOODPORNA STOSOWANA DO ŁĄCZENIA I USZCZELNIANIA IZOLACJI TERMICZNYCH I PRZEWODÓW WENTYLACYJNYCH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381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OTULINA PUR Z OSŁONĄ ZEWN. PCV, DN 20 MM, FI 26,9 MM, GR. 20 MM, TEMP. DO 135 ST. C., L = 1 M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381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ULINA PUR Z OSŁONĄ ZEWN. PCV, DN 32 MM, FI 42,4 MM, GR. 20 MM, TEMP. DO 135 ST. C., L = 1 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381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TULINA PUR Z OSŁONĄ ZEWN. PCV, DN 40 MM, FI 48,3 MM, GR. 20 MM, TEMP. DO 135 ST. C., L = 1 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382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ULINA PUR Z OSŁONĄ ZEWN. PCV, DN 50 MM, FI 60,3 MM, GR. 20 MM, TEMP. DO 135 ST. C., L = 1 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382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TULINA PUR Z OSŁONĄ ZEWN. PCV, DN 65 MM, FI 76,1 MM, GR. 20 MM, TEMP. DO 135 ST. C., L = 1 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382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ULINA PUR Z OSŁONĄ ZEWN. PCV, DN 25 MM, FI 33,7 MM, GR. 20 MM, TEMP. DO 135 ST. C., L = 1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477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KCESORIA DO OTULIN - MANKIET ALU. DO ZAKOŃCZENIA IZOLACJI PUR, SZEROKOŚĆ MANKIETU 18 MM, DŁUGOŚĆ ROLKI 10 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67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CESORIA DO OTULIN - TAŚMA KLEJĄCA Z FOLII PCV DO OTULIN Z PIANKI PUR Z OSŁONĄ PCV, ROLKA, SZEROKOŚĆ 50 MM, DŁUGOŚĆ 33 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749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KCESORIA DO OTULIN - FOLIA PCV SZARA DO OTULIN PUR, SZEROKOŚĆ 1 M, GRUBOŚĆ 1 MM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877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TULINA ELASTYCZNA Z WEŁNY MINERALNEJ Z PŁASZCZEM ZEWNĘTRZNYM  ZE ZBROJONEJ FOLII  ALUMINIOWEJ. DN 80 FI 88,9 GRUBOŚĆ SCIANKI 80 MM, TEMPERATURA DO 135 STOPNI L= 1 MB, NIEPALNA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888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CESORIA DO OTULIN - MANKIET ALU. DO ZAKOŃCZENIA IZOLACJI PUR, SZEROKOŚĆ MANKIETU 50 MM, DŁUGOŚĆ ROLKI 10 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062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TULINA ELASTYCZNA Z WEŁNY MINERALNEJ Z PŁASZCZEM ZEWN. ZE ZBROJONEJ FOLII ALU. DN 65 MM, FI 76.1 MM, GR. 70 MM . TEMP. DO 135 ST. C. . L=1 MB . NIEPALNE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062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ULINA ELASTYCZNA Z WEŁNY MINERALNEJ Z PŁASZCZEM ZEWN. ZE ZBROJONEJ FOLII ALU., DN 100 MM, FI 114,3 MM, GR. 100 MM, TEMP. DO 135 ST. C., NIEPALNA, L = 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078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ULINA ELASTYCZNA Z WEŁNY MINERALNEJ Z PŁASZCZEM ZEWN. ZE ZBROJONEJ FOLII ALU. DN 20 MM, FI 26.9 MM, GR. 20 MM TEMP.DO 135 0 C L=1 M NIEPALN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078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TULINA ELASTYCZNA Z WEŁNY MINERALNEJ Z PŁASZCZEM ZEWN. ZE ZBROJONEJ FOLII ALU., DN 25 MM, FI 33,7 MM, GR. 25 MM, TEMP. DO 135 ST. C., NIEPALNA, L = 1 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079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TULINA ELASTYCZNA Z WEŁNY MINERALNEJ Z PŁASZCZEM ZEWN. ZE ZBROJONEJ FOLII ALU., DN 32 MM, FI 42,4 MM, GR. 30 MM, TEMP. DO 135 ST. C., NIEPALNA, L = 1 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079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ULINA ELASTYCZNA Z WEŁNY MINERALNEJ Z PŁASZCZEM ZEWN. ZE ZBROJONEJ FOLII ALU., DN 50 MM, FI 60,3 MM, GR. 30 MM, TEMP. DO 135 ST. C., NIEPALNA, L = 1 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079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TULINA ELASTYCZNA Z WEŁNY MINERALNEJ Z PŁASZCZEM ZEWN. ZE ZBROJONEJ FOLII ALU., DN 65 MM, FI 76,1 MM, GR. 40 MM, TEMP. DO 135 ST. C., NIEPALNA, L = 1 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079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OTULINA ELASTYCZNA Z WEŁNY MINERALNEJ Z PŁASZCZEM ZEWN. ZE ZBROJONEJ FOLII ALU., DN 200 MM, FI 219,1 MM, GR. 50 MM, TEMP. DO 135 ST. C., NIEPALNA, L = 1 M </w:t>
              <w:b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079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TULINA PE BEZ OSŁONY ZEWN., DN 20 MM, FI 26,9 MM, GR. 20 MM, TEMP. DO 95 ST. C., L = 2 M </w:t>
              <w:b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079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TULINA PE BEZ OSŁONY ZEWN., DN 25 MM, FI 33,7 MM, GR. 25 MM, TEMP. DO 95 ST. C., L = 2 M </w:t>
              <w:b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079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TULINA PE BEZ OSŁONY ZEWN., DN 32 MM, FI 42,4 MM, GR. 20 MM, TEMP. DO 95 ST. C., L = 2 M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079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TULINA PE BEZ OSŁONY ZEWN., DN 32 MM, FI 42,4 MM, GR. 25 MM, TEMP. DO 95 ST. C., L = 2 M (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079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ULINA PE BEZ OSŁONY ZEWN., DN 40 MM, FI 48,3 MM, GR. 20 MM, TEMP. DO 95 ST. C., L = 2 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079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ULINA PE BEZ OSŁONY ZEWN., DN 40 MM, FI 48,3 MM, GR. 25 MM, TEMP. DO 95 ST. C., L = 2 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0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TA Z WEŁNY MINERALNEJ NA FOLII ALU., ROLKA, GRUBOŚĆ 100 MM, OPAKOWANIE 2,5 M2, GĘSTOŚĆ OK. 36 KG/M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^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080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ULINA PE BEZ OSŁONY ZEWN., DN 50 MM, FI 60,3 MM, GR. 20 MM, TEMP. DO 95 ST. C., L = 2 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080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ULINA PE BEZ OSŁONY ZEWN., DN 50 MM, FI 60,3 MM, GR. 25 MM, TEMP. DO 95 ST. C., L = 2 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080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ULINA PE BEZ OSŁONY ZEWN., DN 65 MM, FI 76,1 MM, GR. 20 MM, TEMP. DO 95 ST. C., L = 2 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080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TULINA PE BEZ OSŁONY ZEWN., DN 65 MM, FI 76,1 MM, GR. 25 MM, TEMP. DO 95 ST. C., L = 2 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080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ULINA PE BEZ OSŁONY ZEWN., DN 80 MM, FI 88,9 MM, GR. 25 MM, TEMP. DO 95 ST. C., L = 2 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081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TULINA ELASTYCZNA Z WEŁNY MINERALNEJ Z PŁASZCZEM ZEWN. ZE ZBROJONEJ FOLII ALU., DN 65 MM, FI 76,1 MM, GR. 30 MM, TEMP. DO 135 ST. C., NIEPALNA, L = 1 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081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ULINA ELASTYCZNA Z WEŁNY MINERALNEJ Z PŁASZCZEM ZEWN. ZE ZBROJONEJ FOLII ALU., DN 80 MM, FI 88,9 MM, GR. 40 MM, TEMP. DO 135 ST. C., NIEPALNA, L = 1 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081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TULINA ELASTYCZNA Z WEŁNY MINERALNEJ Z PŁASZCZEM ZEWN. ZE ZBROJONEJ FOLII ALU., DN 50 MM, FI 60,3 MM, GR. 40 MM, TEMP. DO 135 ST. C., NIEPALNA, L = 1 M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081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ULINA PUR Z OSŁONĄ ZEWN. PCV, DN 15 MM, FI 21,3 MM, GR. 20 MM, TEMP. DO 135 ST. C., L = 1 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082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TULINA PUR Z OSŁONĄ ZEWN. PCV, DN 80 MM, FI 88,9 MM, GR. 20 MM, TEMP. DO 135 ST. C., L = 1 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085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CESORIA DO OTULIN - TAŚMA ALUMINIOWA GŁADKA, ROLKA, SZEROKOŚĆ 50 MM, DŁUGOŚĆ 100 M, COROPLAST 930 LUB RÓWNOWAŻN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162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CESORIA DO OTULIN - TAŚMA IZOLACYJNA ALU. ZBROJONA, DO IZOLACJI Z WEŁNY MINERALNEJ, SZEROKOŚĆ 10 CM, DŁUGOŚĆ 48 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254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TULINA ELASTYCZNA Z WEŁNY MINERALNEJ Z PŁASZCZEM ZEWN. ZE ZBROJONEJ FOLII ALU., DN 125 MM, FI 133 MM, GR. 40 MM, TEMP. DO 135 ST. C., NIEPALNA, L = 1 - 1,2 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23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ULINA ELASTYCZNA Z WEŁNY MINERALNEJ Z PŁASZCZEM ZEWN. ZE ZBROJONEJ FOLII ALU., DN 250 MM, FI 273 MM, GR. 50 MM, TEMP. DO 135 ST. C., NIEPALNA, L = 1 - 1,2 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254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ULINA ELASTYCZNA Z WEŁNY MINERALNEJ Z PŁASZCZEM ZEWN. ZE ZBROJONEJ FOLII ALU., DN 80 MM, FI 88,9 MM, GR. 20 MM, TEMP. DO 135 ST. C., NIEPALNA, L = 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265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TULINA ELASTYCZNA Z WEŁNY MINERALNEJ Z PŁASZCZEM ZEWN. ZE ZBROJONEJ FOLII ALU., DN 80 MM, FI 88,9 MM, GR. 80 MM, TEMP. DO 135 ST. C., NIEPALNA, L = 1 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30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ULINA ELASTYCZNA Z WEŁNY MINERALNEJ Z PŁASZCZEM ZEWN. ZE ZBROJONEJ FOLII ALU., DN 60 MM, FI 64 MM, GR. 30 MM, TEMP. DO 135 ST. C., NIEPALNA, L = 1 - 1,2 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41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ULINA ELASTYCZNA Z WEŁNY MINERALNEJ Z PŁASZCZEM ZEWN. ZE ZBROJONEJ FOLII ALU., DN 32 MM, FI 42,4 MM, GR. 20 MM, TEMP. DO 135 ST. C., NIEPALNA, L = 1,2 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412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TULINA ELASTYCZNA Z WEŁNY MINERALNEJ Z PŁASZCZEM ZEWN. ZE ZBROJONEJ FOLII ALU., DN 40 MM, FI 48,3 MM, GR. 20 MM, TEMP. DO 135 ST. C., NIEPALNA, L = 1,2 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1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432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OLIA ALUMINIOWA ZBROJONA DO IZOLACJI TERMICZNYCH, SZEROKOŚĆ 1 M, DŁUGOŚĆ 50 M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448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ULINA PE BEZ OSŁONY ZEWN., DN 20 MM, FI 28 MM, GR. 13 MM, TEMP. DO 95 ST. C., L = 2 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448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ULINA PE BEZ OSŁONY ZEWN., DN 25 MM, FI 35 MM, GR. 13 MM, TEMP. DO 95 ST. C., L = 2 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45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TULINA ELASTYCZNA Z WEŁNY MINERALNEJ Z PŁASZCZEM ZEWN. ZE ZBROJONEJ FOLII ALU., DN 100 MM, FI 108 MM, GR. 30 MM, TEMP. DO 135 ST. C., NIEPALNA, L = 1 - 1,2 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451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ULINA ELASTYCZNA Z WEŁNY MINERALNEJ Z PŁASZCZEM ZEWN. ZE ZBROJONEJ FOLII ALU., DN 25 MM, FI 33,7 MM, GR. 30 MM. TEMP. DO 135 ST. C., NIEPALNA, L = 1 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451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KCESORIA DO OTULIN - TAŚMA SAMOPRZYLEPNA DO OTULIN PE BEZ OSŁONY, SZEROKOŚĆ 50 MM, DŁUGOŚĆ 25 M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489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TULINA PUR Z OSŁONĄ ZEWN. PCV NA KOLANO, DN 125 MM, FI 139 MM, GR. 50 MM, TEMP. DO 135 ST. C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491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ULINA PE BEZ OSŁONY ZEWN., DN 20 MM, FI 28 MM, GR. 20 MM, TEMP. DO 95 ST. C., L = 2 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524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ULINA ELASTYCZNA Z WEŁNY MINERALNEJ Z PŁASZCZEM ZEWN. ZE ZBROJONEJ FOLII ALU., DN 40 MM, FI 48,3 MM, GR. 40 MM, TEMP. DO 135 ST. C., NIEPALNA, L = 1 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581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CESORIA DO OTULIN - MANSZETA ALU. (ROZETA) DO ZAKOŃCZENIA IZOLACJI, SZEROKOŚĆ 30 MM, DŁUGOŚĆ 10 M, KOLOR NIEBIESKI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581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KCESORIA DO OTULIN - MANSZETA ALU. (ROZETA) DO ZAKOŃCZENIA IZOLACJI, SZEROKOŚĆ 30 MM, DŁUGOŚĆ 10 M, KOLOR CZERWONY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581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KCESORIA DO OTULIN - TAŚMA IZOLACYJNA ALU., DO IZOLACJI Z WEŁNY MINERALNEJ, SZEROKOŚĆ 10 CM, DŁUGOŚĆ 100 M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582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TA Z WEŁNY MINERALNEJ NA FOLII ALU., ROLKA, GRUBOŚĆ 20 MM, OPAKOWANIE 10 M2, GĘSTOŚĆ OK. 36 KG/M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604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ULINA PE BEZ OSŁONY ZEWN., DN 65 MM, FI 76,1 MM, GR. 13 MM, TEMP. DO 95 ST. C., L = 2 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612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TA Z WEŁNY MINERALNEJ NA FOLII ALU., ROLKA, GRUBOŚĆ 30 MM, OPAKOWANIE 8 M2, GĘSTOŚĆ OK. 36 KG/M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^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697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ULINA PUR Z OSŁONĄ ZEWN. PCV NA KOLANO, DN 100 MM, FI 114,3 MM, GR. 25 MM, TEMP. DO 135 ST. C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758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ULINA PUR Z OSŁONĄ ZEWN. PCV, DN 125 MM, FI 139 MM, GR. 50 MM, TEMP. DO 135 ST. C., L = 1 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989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ULINA PUR Z OSŁONĄ ZEWN. PCV NA KOLANO, DN 65 MM, FI 78 MM, GR. 20 MM, TEMP. DO 135 ST. C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989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TULINA PUR Z OSŁONĄ ZEWN. PCV NA KOLANO, DN 80 MM, FI 90 MM, GR. 20 MM, TEMP. DO 135 ST. C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015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TULINA ELASTYCZNA Z WEŁNY MINERALNEJ Z PŁASZCZEM ZEWN. ZE ZBROJONEJ FOLII ALU., DN 150 MM, FI 168,3 MM, GR. 100 MM, TEMP. DO 135 ST. C., NIEPALNA, L = 1 - 1,2 M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046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CESORIA DO OTULIN - MANKIET ALU., CZERWONY, DO ZAKOŃCZENIA IZOLACJI PUR, SZEROKOŚĆ MANKIETU 30 MM, DŁUGOŚĆ ROLKI 10 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046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KCESORIA DO OTULIN - MANKIET ALU. NIEBIESKI, DO ZAKOŃCZENIA IZOLACJI PUR, SZEROKOŚĆ MANKIETU 30 MM, DŁUGOŚĆ ROLKI 10 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107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ULINA ELASTYCZNA Z WEŁNY MINERALNEJ Z PŁASZCZEM ZEWN. ZE ZBROJONEJ FOLII ALU., DN 20 MM, FI 28 MM, GR. 30 MM, TEMP. DO 135 ST. C., NIEPALNA, L = 1 - 1,2 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107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ULINA ELASTYCZNA Z WEŁNY MINERALNEJ Z PŁASZCZEM ZEWN. ZE ZBROJONEJ FOLII ALU., DN 32 MM, FI 42,4 MM, GR. 40 MM, TEMP. DO 135 ST. C., NIEPALNA, L = 1 MB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225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OTULINA PE BEZ OSŁONY ZEWN., DN 50, FI 63 MM, GR. 20 MM, TEMP. DO 95 ST. C., L = 2 M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635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EŁNA MINERALNA WYSOKOTEMPERATUROWA ROCKWOOL PROROX SL 950, GRUBOŚĆ 100 MM, ARKUSZE 1000 MM X 600 MM, 640 STC, GĘSTOŚĆ NOMINALNA 80KG/M3 LUB PRODUKT RÓWNOWAŻNY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^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641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ULINA ELASTYCZNA Z WEŁNY MINERALNEJ Z PŁASZCZEM ZEW. ZE ZBROJONEJ FOLII ALU., DN 200, FI 219, GR 100 MM, TEMP. DO 135 ST.C., NIEPALNA, L = 1 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641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TULINA ELASTYCZNA Z WEŁNY MINERALNEJ Z PŁASZCZEM ZEWN. ZE ZBROJONEJ FOLII ALU., DO TEMP. DO 135 ST.C., NA KOLANO DN 200 FI 219 GR 100 M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pl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Razem Wartość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nett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*</w:t>
              <w:br/>
              <w:t xml:space="preserve">(należy zsumować wartość netto wszystkich pozycji z kol. 7)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Razem Cena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brutt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 *</w:t>
              <w:br/>
              <w:t>(poz. 120, kol. 7 + należny podatek VAT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widowControl w:val="false"/>
        <w:jc w:val="both"/>
        <w:textAlignment w:val="baselin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widowControl w:val="false"/>
        <w:jc w:val="both"/>
        <w:textAlignment w:val="baselin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66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74"/>
        <w:gridCol w:w="34"/>
        <w:gridCol w:w="163"/>
        <w:gridCol w:w="163"/>
        <w:gridCol w:w="163"/>
        <w:gridCol w:w="163"/>
        <w:gridCol w:w="163"/>
        <w:gridCol w:w="163"/>
        <w:gridCol w:w="163"/>
        <w:gridCol w:w="163"/>
        <w:gridCol w:w="163"/>
      </w:tblGrid>
      <w:tr>
        <w:trPr>
          <w:trHeight w:val="780" w:hRule="atLeast"/>
        </w:trPr>
        <w:tc>
          <w:tcPr>
            <w:tcW w:w="15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*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Wykonawca zobowiązany jest wskazać ceny jednostkowe netto we wszystkich pozycjach. Wykonawcy </w:t>
            </w: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  <w:t>nie wolno modyfikować (zmieniać) treści Formularza cenowego (np. zmieniać nazwy towaru, ilości, jednostek miary, usuwać lub dodawać pozycji)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ponieważ będzie służył on do porównania złożonych ofert, a także do późniejszego rozliczenia wykonanych dostaw (na etapie realizacji umowy). </w:t>
            </w:r>
          </w:p>
        </w:tc>
        <w:tc>
          <w:tcPr>
            <w:tcW w:w="15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20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** Wykonawca zobowiązany jest wskazać stawkę podatku VAT (W przypadku braku wskazania, Zamawiający przyjmie stawkę podatu VAT 23 %)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1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***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Wykonawca zobowiązany jest </w:t>
            </w: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  <w:t>wskazać wymagane w formularzu dane, pod rygorem odrzucenia oferty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15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567" w:leader="none"/>
        </w:tabs>
        <w:spacing w:before="0" w:after="120"/>
        <w:ind w:right="-1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 w:before="0" w:after="120"/>
        <w:ind w:left="360" w:right="-108" w:hanging="360"/>
        <w:jc w:val="both"/>
        <w:rPr>
          <w:rFonts w:ascii="Calibri" w:hAnsi="Calibri" w:cs="Calibri"/>
          <w:sz w:val="22"/>
          <w:szCs w:val="22"/>
        </w:rPr>
      </w:pPr>
      <w:bookmarkStart w:id="0" w:name="_Hlk95300147"/>
      <w:bookmarkEnd w:id="0"/>
      <w:r>
        <w:rPr>
          <w:rFonts w:cs="Calibri" w:ascii="Calibri" w:hAnsi="Calibri"/>
          <w:sz w:val="22"/>
          <w:szCs w:val="22"/>
        </w:rPr>
        <w:t>Oświadczamy, iż spełniamy warunki dotycząc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67" w:leader="none"/>
        </w:tabs>
        <w:spacing w:lineRule="auto" w:line="276" w:before="0" w:after="120"/>
        <w:ind w:left="792" w:right="-108" w:hanging="43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nia zdolności do występowania w obrocie gospodarczym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67" w:leader="none"/>
        </w:tabs>
        <w:spacing w:lineRule="auto" w:line="276" w:before="0" w:after="120"/>
        <w:ind w:left="792" w:right="-108" w:hanging="432"/>
        <w:jc w:val="both"/>
        <w:rPr/>
      </w:pPr>
      <w:r>
        <w:rPr>
          <w:rFonts w:cs="Calibri" w:ascii="Calibri" w:hAnsi="Calibri"/>
          <w:sz w:val="22"/>
          <w:szCs w:val="22"/>
        </w:rPr>
        <w:t>posiadania uprawnień do prowadzenia określonej działalności gospodarczej lub zawodow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67" w:leader="none"/>
        </w:tabs>
        <w:spacing w:lineRule="auto" w:line="276" w:before="0" w:after="120"/>
        <w:ind w:left="792" w:right="-108" w:hanging="43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ytuacji ekonomicznej lub finansow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67" w:leader="none"/>
        </w:tabs>
        <w:spacing w:lineRule="auto" w:line="276" w:before="0" w:after="120"/>
        <w:ind w:left="792" w:right="-108" w:hanging="43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dolności technicznej lub zawodow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 w:before="0" w:after="120"/>
        <w:ind w:left="360" w:right="-108" w:hanging="360"/>
        <w:jc w:val="both"/>
        <w:rPr/>
      </w:pPr>
      <w:bookmarkStart w:id="1" w:name="_Hlk95300147"/>
      <w:bookmarkEnd w:id="1"/>
      <w:r>
        <w:rPr>
          <w:rFonts w:cs="Calibri" w:ascii="Calibri" w:hAnsi="Calibri"/>
          <w:sz w:val="22"/>
          <w:szCs w:val="22"/>
        </w:rPr>
        <w:t>Oświadczamy, że zapoznaliśmy się ze specyfikacją warunków zamówienia (dalej: SWZ) i nie wnosimy do niej zastrzeżeń oraz, że zdobyliśmy konieczne informacje do przygotowania niniejszej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 w:before="0" w:after="120"/>
        <w:ind w:left="360" w:right="-108" w:hanging="360"/>
        <w:jc w:val="both"/>
        <w:rPr/>
      </w:pPr>
      <w:r>
        <w:rPr>
          <w:rFonts w:cs="Calibri" w:ascii="Calibri" w:hAnsi="Calibri"/>
          <w:sz w:val="22"/>
          <w:szCs w:val="22"/>
        </w:rPr>
        <w:t>Oświadczamy, iż niniejsza oferta spełnia wymagania Zamawiającego zawarte w S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 w:before="0" w:after="120"/>
        <w:ind w:left="360" w:right="-108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uważamy się za związanych ofertą na czas wskazany w SWZ, czyli przez </w:t>
      </w:r>
      <w:r>
        <w:rPr>
          <w:rFonts w:cs="Calibri" w:ascii="Calibri" w:hAnsi="Calibri"/>
          <w:b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Oświadczamy, że zapoznaliśmy się ze wzorem umowy załączonym do SWZ (</w:t>
      </w:r>
      <w:r>
        <w:rPr>
          <w:rFonts w:cs="Calibri" w:ascii="Calibri" w:hAnsi="Calibri"/>
          <w:b/>
          <w:sz w:val="22"/>
          <w:szCs w:val="22"/>
        </w:rPr>
        <w:t>załącznik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r 2</w:t>
      </w:r>
      <w:r>
        <w:rPr>
          <w:rFonts w:cs="Calibri" w:ascii="Calibri" w:hAnsi="Calibri"/>
          <w:sz w:val="22"/>
          <w:szCs w:val="22"/>
        </w:rPr>
        <w:t>) i przyjmujemy go bez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Oferujemy wykonanie przedmiotu zamówienia zgodnie z warunkami zawartymi w SWZ </w:t>
      </w:r>
      <w:r>
        <w:rPr>
          <w:rFonts w:cs="Calibri" w:ascii="Calibri" w:hAnsi="Calibri"/>
          <w:b/>
          <w:bCs/>
          <w:sz w:val="22"/>
          <w:szCs w:val="22"/>
        </w:rPr>
        <w:t>w pkt. 4.6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Zobowiązujemy się, w przypadku przyznania nam zamówienia, do podpisania umowy, której wzór zawarty został w </w:t>
      </w:r>
      <w:r>
        <w:rPr>
          <w:rFonts w:cs="Calibri" w:ascii="Calibri" w:hAnsi="Calibri"/>
          <w:b/>
          <w:sz w:val="22"/>
          <w:szCs w:val="22"/>
        </w:rPr>
        <w:t>załączniku nr 2</w:t>
      </w:r>
      <w:r>
        <w:rPr>
          <w:rFonts w:cs="Calibri" w:ascii="Calibri" w:hAnsi="Calibri"/>
          <w:sz w:val="22"/>
          <w:szCs w:val="22"/>
        </w:rPr>
        <w:t xml:space="preserve"> do SWZ, w siedzibie Zamawiającego w terminie przez niego wyznaczon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Przyjmujemy termin płatności w ciągu 30 dni od daty złożenia prawidłowo wystawionej faktur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60" w:leader="none"/>
        </w:tabs>
        <w:spacing w:lineRule="auto" w:line="276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Upoważniamy Zamawiającego (bądź uprawnionych przedstawicieli) do przeprowadzenia wszelkich badań mających na celu sprawdzenie zaświadczeń, dokumentów i przedłożonych informacji oraz do wyjaśnienia każdych aspektów naszej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60" w:leader="none"/>
        </w:tabs>
        <w:spacing w:lineRule="auto" w:line="276" w:before="0" w:after="12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iż wszystkie informacje zamieszczone w ofercie są prawdziwe (za składanie nieprawdziwych informacji Wykonawca odpowiada zgodnie z art. 297 KK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Informacja w sprawie kategorii przedsiębiorstwa: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spacing w:before="0" w:after="120"/>
        <w:ind w:left="357" w:hanging="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ykonawca zakwalifikowany jest jako (proszę o postawienie znaku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X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/>
        <w:t>przy właściwej kategorii przedsiębiorstwa):</w:t>
      </w:r>
    </w:p>
    <w:tbl>
      <w:tblPr>
        <w:tblW w:w="547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2162"/>
      </w:tblGrid>
      <w:tr>
        <w:trPr>
          <w:trHeight w:val="314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ikroprzedsiębiorstw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ałe przedsiębiorstw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Średnie przedsiębiorstw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Duże przedsiębiorstwo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before="120" w:after="0"/>
        <w:ind w:left="357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Kryteria, na podstawie których dane przedsiębiorstwo zakwalifikować możemy jako mikroprzedsiębiorstwo, małe lub średnie przedsiębiorstwo (MŚP), określa Załącznik I do rozporządzenia Komisji (UE) nr 651/2014 z dnia 17 czerwca 2014 r. uznającego niektóre rodzaje pomocy za zgodne z rynkiem wewnętrznym w zastosowaniu art. 107 i 108 Traktatu. </w:t>
      </w:r>
    </w:p>
    <w:p>
      <w:pPr>
        <w:pStyle w:val="Normal"/>
        <w:spacing w:before="0" w:after="120"/>
        <w:ind w:left="360" w:hanging="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Powyższa informacja ma wyłącznie charakter statystyczny.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eastAsia="Calibri" w:cs="Calibri" w:ascii="Calibri" w:hAnsi="Calibri"/>
          <w:sz w:val="22"/>
          <w:szCs w:val="22"/>
        </w:rPr>
        <w:footnoteReference w:id="2"/>
      </w:r>
      <w:r>
        <w:rPr>
          <w:rStyle w:val="FootnoteCharacters"/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eastAsia="Calibri" w:cs="Calibri" w:ascii="Calibri" w:hAnsi="Calibri"/>
          <w:sz w:val="22"/>
          <w:szCs w:val="22"/>
        </w:rPr>
        <w:footnoteReference w:id="3"/>
      </w:r>
      <w:r>
        <w:rPr>
          <w:rStyle w:val="FootnoteCharacters"/>
          <w:rFonts w:eastAsia="Calibri" w:cs="Calibri" w:ascii="Calibri" w:hAnsi="Calibri"/>
          <w:sz w:val="22"/>
          <w:szCs w:val="22"/>
        </w:rPr>
        <w:t>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*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eastAsia="Calibri" w:cs="Calibri" w:ascii="Calibri" w:hAnsi="Calibri"/>
          <w:sz w:val="22"/>
          <w:szCs w:val="22"/>
        </w:rPr>
        <w:footnoteReference w:id="4"/>
      </w:r>
      <w:r>
        <w:rPr>
          <w:rStyle w:val="FootnoteCharacters"/>
          <w:rFonts w:eastAsia="Calibri"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60" w:leader="none"/>
        </w:tabs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oferty załączone zostały następujące oświadczenia i dokumenty:</w:t>
      </w:r>
    </w:p>
    <w:p>
      <w:pPr>
        <w:pStyle w:val="Normal"/>
        <w:numPr>
          <w:ilvl w:val="0"/>
          <w:numId w:val="4"/>
        </w:numPr>
        <w:spacing w:before="0" w:after="0"/>
        <w:ind w:left="1077" w:hanging="3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omocnictwo*,</w:t>
      </w:r>
    </w:p>
    <w:p>
      <w:pPr>
        <w:pStyle w:val="Normal"/>
        <w:numPr>
          <w:ilvl w:val="0"/>
          <w:numId w:val="4"/>
        </w:numPr>
        <w:spacing w:before="0" w:after="0"/>
        <w:ind w:left="1077" w:hanging="3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is z właściwego rejestru,</w:t>
      </w:r>
    </w:p>
    <w:p>
      <w:pPr>
        <w:pStyle w:val="Zwykytekst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  <w:u w:val="single"/>
        </w:rPr>
        <w:t>Wypełniony</w:t>
      </w:r>
      <w:r>
        <w:rPr>
          <w:rFonts w:cs="Calibri" w:ascii="Calibri" w:hAnsi="Calibri"/>
          <w:bCs/>
          <w:sz w:val="22"/>
          <w:szCs w:val="22"/>
          <w:u w:val="single"/>
          <w:lang w:val="pl-PL"/>
        </w:rPr>
        <w:t xml:space="preserve"> (w wersji edytowalnej)</w:t>
      </w:r>
      <w:r>
        <w:rPr>
          <w:rFonts w:cs="Calibri" w:ascii="Calibri" w:hAnsi="Calibri"/>
          <w:bCs/>
          <w:sz w:val="22"/>
          <w:szCs w:val="22"/>
          <w:u w:val="single"/>
        </w:rPr>
        <w:t xml:space="preserve"> załącznik nr </w:t>
      </w:r>
      <w:r>
        <w:rPr>
          <w:rFonts w:cs="Calibri" w:ascii="Calibri" w:hAnsi="Calibri"/>
          <w:bCs/>
          <w:sz w:val="22"/>
          <w:szCs w:val="22"/>
          <w:u w:val="single"/>
          <w:lang w:val="pl-PL"/>
        </w:rPr>
        <w:t>3</w:t>
      </w:r>
      <w:r>
        <w:rPr>
          <w:rFonts w:cs="Calibri" w:ascii="Calibri" w:hAnsi="Calibri"/>
          <w:bCs/>
          <w:sz w:val="22"/>
          <w:szCs w:val="22"/>
          <w:u w:val="single"/>
        </w:rPr>
        <w:t xml:space="preserve"> do </w:t>
      </w:r>
      <w:r>
        <w:rPr>
          <w:rFonts w:cs="Calibri" w:ascii="Calibri" w:hAnsi="Calibri"/>
          <w:bCs/>
          <w:sz w:val="22"/>
          <w:szCs w:val="22"/>
          <w:u w:val="single"/>
          <w:lang w:val="pl-PL"/>
        </w:rPr>
        <w:t>SWZ</w:t>
      </w:r>
      <w:r>
        <w:rPr>
          <w:rFonts w:cs="Calibri" w:ascii="Calibri" w:hAnsi="Calibri"/>
          <w:b/>
          <w:sz w:val="22"/>
          <w:szCs w:val="22"/>
          <w:u w:val="single"/>
        </w:rPr>
        <w:t>,</w:t>
      </w:r>
    </w:p>
    <w:p>
      <w:pPr>
        <w:pStyle w:val="Normal"/>
        <w:numPr>
          <w:ilvl w:val="0"/>
          <w:numId w:val="4"/>
        </w:numPr>
        <w:spacing w:before="0" w:after="0"/>
        <w:ind w:left="1077" w:hanging="3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dokumenty:</w:t>
      </w:r>
    </w:p>
    <w:p>
      <w:pPr>
        <w:pStyle w:val="Normal"/>
        <w:spacing w:before="0" w:after="0"/>
        <w:ind w:left="1077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1077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08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, dnia ........................</w:t>
      </w:r>
    </w:p>
    <w:p>
      <w:pPr>
        <w:pStyle w:val="Normal"/>
        <w:tabs>
          <w:tab w:val="clear" w:pos="708"/>
          <w:tab w:val="left" w:pos="-2700" w:leader="none"/>
        </w:tabs>
        <w:spacing w:before="0" w:after="12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-2700" w:leader="none"/>
        </w:tabs>
        <w:spacing w:before="0" w:after="12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tabs>
          <w:tab w:val="clear" w:pos="708"/>
          <w:tab w:val="left" w:pos="-2700" w:leader="none"/>
        </w:tabs>
        <w:spacing w:before="0" w:after="12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Footer"/>
        <w:tabs>
          <w:tab w:val="clear" w:pos="4536"/>
          <w:tab w:val="clear" w:pos="9072"/>
        </w:tabs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  <w:t xml:space="preserve">Uwaga! Wypełniony Formularz Oferty należy opatrzyć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  <w:t xml:space="preserve">kwalifikowanym podpisem elektronicznym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  <w:t>lub podpisem zaufanym lub podpisem osobistym (podpis elektroniczny) lub podpisać w sposób opisany w pkt. 8.2.1. SWZ.</w:t>
      </w:r>
    </w:p>
    <w:p>
      <w:pPr>
        <w:pStyle w:val="Normal"/>
        <w:tabs>
          <w:tab w:val="clear" w:pos="708"/>
          <w:tab w:val="left" w:pos="-567" w:leader="none"/>
        </w:tabs>
        <w:spacing w:before="0" w:after="120"/>
        <w:ind w:right="-108" w:hanging="0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851" w:right="851" w:gutter="0" w:header="709" w:top="1418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poprzez jego wykreślenie)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wyklucza się: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left="9909" w:firstLine="3"/>
      <w:jc w:val="center"/>
      <w:rPr>
        <w:rFonts w:ascii="Calibri" w:hAnsi="Calibri" w:cs="Arial"/>
        <w:b/>
        <w:b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874395</wp:posOffset>
              </wp:positionH>
              <wp:positionV relativeFrom="paragraph">
                <wp:posOffset>-484505</wp:posOffset>
              </wp:positionV>
              <wp:extent cx="971359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71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8.85pt,-38.15pt" to="695.95pt,-38.15pt" stroked="t" o:allowincell="f" style="position:absolute;flip:x">
              <v:stroke color="#333399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Calibri" w:hAnsi="Calibri"/>
        <w:b/>
      </w:rPr>
      <w:t xml:space="preserve">Załącznik  nr </w:t>
    </w:r>
    <w:r>
      <w:rPr>
        <w:rFonts w:cs="Arial" w:ascii="Calibri" w:hAnsi="Calibri"/>
        <w:b/>
        <w:lang w:val="pl-PL"/>
      </w:rPr>
      <w:t>1</w:t>
    </w:r>
    <w:r>
      <w:rPr>
        <w:rFonts w:cs="Arial" w:ascii="Calibri" w:hAnsi="Calibri"/>
        <w:b/>
      </w:rPr>
      <w:t xml:space="preserve">  do </w:t>
    </w:r>
    <w:r>
      <w:rPr>
        <w:rFonts w:cs="Arial" w:ascii="Calibri" w:hAnsi="Calibri"/>
        <w:b/>
        <w:lang w:val="pl-PL"/>
      </w:rPr>
      <w:t>SWZ</w:t>
    </w:r>
    <w:r>
      <w:rPr>
        <w:rFonts w:cs="Arial" w:ascii="Calibri" w:hAnsi="Calibri"/>
        <w:b/>
      </w:rPr>
      <w:t xml:space="preserve">  -  </w:t>
    </w:r>
    <w:r>
      <w:rPr>
        <w:rFonts w:cs="Arial" w:ascii="Calibri" w:hAnsi="Calibri"/>
        <w:b/>
        <w:color w:val="000000"/>
      </w:rPr>
      <w:t>EZP/526</w:t>
    </w:r>
    <w:r>
      <w:rPr>
        <w:rFonts w:cs="Arial" w:ascii="Calibri" w:hAnsi="Calibri"/>
        <w:b/>
        <w:color w:val="000000"/>
        <w:lang w:val="pl-PL"/>
      </w:rPr>
      <w:t>/2024</w:t>
    </w:r>
  </w:p>
  <w:p>
    <w:pPr>
      <w:pStyle w:val="Header"/>
      <w:tabs>
        <w:tab w:val="clear" w:pos="4536"/>
        <w:tab w:val="clear" w:pos="9072"/>
        <w:tab w:val="left" w:pos="7215" w:leader="none"/>
      </w:tabs>
      <w:ind w:left="-360" w:hanging="0"/>
      <w:jc w:val="right"/>
      <w:rPr>
        <w:rFonts w:ascii="Calibri" w:hAnsi="Calibri" w:cs="Arial"/>
        <w:b/>
        <w:b/>
        <w:lang w:val="pl-PL"/>
      </w:rPr>
    </w:pPr>
    <w:r>
      <w:rPr>
        <w:rFonts w:cs="Arial" w:ascii="Calibri" w:hAnsi="Calibri"/>
        <w:b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none"/>
      <w:suff w:val="nothing"/>
      <w:lvlText w:val="3.2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rFonts w:ascii="Calibri" w:hAnsi="Calibri" w:cs="Times New Roman"/>
        <w:color w:val="000000"/>
      </w:rPr>
    </w:lvl>
    <w:lvl w:ilvl="2">
      <w:start w:val="1"/>
      <w:numFmt w:val="decimal"/>
      <w:lvlText w:val="%1.2.%3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color w:val="000000"/>
      <w:spacing w:val="-6"/>
      <w:sz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00" w:hanging="0"/>
      <w:jc w:val="both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580" w:hanging="0"/>
      <w:jc w:val="both"/>
      <w:outlineLvl w:val="3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624"/>
      <w:jc w:val="both"/>
      <w:outlineLvl w:val="4"/>
    </w:pPr>
    <w:rPr>
      <w:rFonts w:ascii="Arial" w:hAnsi="Arial" w:cs="Arial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Calibri" w:hAnsi="Calibri" w:cs="Times New Roman"/>
      <w:b w:val="false"/>
      <w:color w:val="000000"/>
      <w:sz w:val="24"/>
      <w:szCs w:val="24"/>
    </w:rPr>
  </w:style>
  <w:style w:type="character" w:styleId="WW8Num3z2">
    <w:name w:val="WW8Num3z2"/>
    <w:qFormat/>
    <w:rPr>
      <w:color w:val="000000"/>
    </w:rPr>
  </w:style>
  <w:style w:type="character" w:styleId="WW8Num3z3">
    <w:name w:val="WW8Num3z3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3z0">
    <w:name w:val="WW8NumSt3z0"/>
    <w:qFormat/>
    <w:rPr>
      <w:rFonts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1Znak">
    <w:name w:val="Styl1 Znak"/>
    <w:qFormat/>
    <w:rPr>
      <w:rFonts w:ascii="Calibri" w:hAnsi="Calibri" w:eastAsia="Calibri" w:cs="Calibri"/>
      <w:b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ZnakZnak6">
    <w:name w:val=" Znak Znak6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Arial" w:hAnsi="Arial" w:cs="Arial"/>
      <w:sz w:val="22"/>
      <w:szCs w:val="24"/>
      <w:lang w:val="pl-PL" w:bidi="ar-SA"/>
    </w:rPr>
  </w:style>
  <w:style w:type="character" w:styleId="ZnakZnak4">
    <w:name w:val=" Znak Znak4"/>
    <w:qFormat/>
    <w:rPr>
      <w:rFonts w:ascii="Calibri" w:hAnsi="Calibri" w:eastAsia="Calibri" w:cs="Calibri"/>
      <w:sz w:val="16"/>
      <w:szCs w:val="16"/>
    </w:rPr>
  </w:style>
  <w:style w:type="character" w:styleId="ZnakZnak7">
    <w:name w:val=" Znak Znak7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Arial" w:hAnsi="Arial" w:cs="Arial"/>
      <w:b/>
      <w:bCs/>
      <w:color w:val="000000"/>
      <w:spacing w:val="-6"/>
      <w:sz w:val="27"/>
      <w:szCs w:val="24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color w:val="000000"/>
      <w:sz w:val="18"/>
      <w:szCs w:val="24"/>
      <w:lang w:val="pl-PL" w:bidi="ar-SA"/>
    </w:rPr>
  </w:style>
  <w:style w:type="character" w:styleId="Nagwek3Znak">
    <w:name w:val="Nagłówek 3 Znak"/>
    <w:qFormat/>
    <w:rPr>
      <w:rFonts w:ascii="Arial" w:hAnsi="Arial" w:cs="Arial"/>
      <w:sz w:val="28"/>
      <w:szCs w:val="28"/>
      <w:lang w:val="pl-PL" w:bidi="ar-SA"/>
    </w:rPr>
  </w:style>
  <w:style w:type="character" w:styleId="Nagwek4Znak">
    <w:name w:val="Nagłówek 4 Znak"/>
    <w:qFormat/>
    <w:rPr>
      <w:rFonts w:ascii="Arial" w:hAnsi="Arial" w:cs="Arial"/>
      <w:sz w:val="28"/>
      <w:szCs w:val="28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12">
    <w:name w:val=" Znak Znak12"/>
    <w:qFormat/>
    <w:rPr>
      <w:sz w:val="32"/>
      <w:szCs w:val="32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rzypisudolnegoZnak">
    <w:name w:val="Tekst przypisu dolnego Znak"/>
    <w:qFormat/>
    <w:rPr/>
  </w:style>
  <w:style w:type="character" w:styleId="Nagwek5Znak">
    <w:name w:val="Nagłówek 5 Znak"/>
    <w:qFormat/>
    <w:rPr>
      <w:rFonts w:ascii="Arial" w:hAnsi="Arial" w:cs="Arial"/>
      <w:b/>
      <w:sz w:val="28"/>
      <w:szCs w:val="28"/>
    </w:rPr>
  </w:style>
  <w:style w:type="character" w:styleId="TytuZnak">
    <w:name w:val="Tytuł Znak"/>
    <w:qFormat/>
    <w:rPr>
      <w:b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24"/>
      <w:szCs w:val="24"/>
      <w:shd w:fill="000080" w:val="clear"/>
    </w:rPr>
  </w:style>
  <w:style w:type="character" w:styleId="TekstprzypisukocowegoZnak">
    <w:name w:val="Tekst przypisu końcowego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hadow/>
      <w:spacing w:val="20"/>
      <w:sz w:val="26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yl1">
    <w:name w:val="Styl1"/>
    <w:basedOn w:val="Akapitzlist"/>
    <w:qFormat/>
    <w:pPr>
      <w:numPr>
        <w:ilvl w:val="0"/>
        <w:numId w:val="2"/>
      </w:numPr>
      <w:spacing w:lineRule="auto" w:line="276" w:before="0" w:after="200"/>
      <w:contextualSpacing/>
      <w:jc w:val="both"/>
    </w:pPr>
    <w:rPr>
      <w:rFonts w:ascii="Calibri" w:hAnsi="Calibri" w:eastAsia="Calibri" w:cs="Calibri"/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uto" w:line="480" w:before="0" w:after="120"/>
      <w:ind w:left="283" w:hanging="0"/>
      <w:jc w:val="both"/>
      <w:textAlignment w:val="baseline"/>
    </w:pPr>
    <w:rPr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cs="Calibri"/>
      <w:color w:val="FF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CE6F1" w:val="clear"/>
      <w:spacing w:before="280" w:after="280"/>
      <w:jc w:val="center"/>
    </w:pPr>
    <w:rPr>
      <w:rFonts w:ascii="Calibri" w:hAnsi="Calibri" w:cs="Calibri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</w:pPr>
    <w:rPr>
      <w:rFonts w:ascii="Calibri" w:hAnsi="Calibri" w:cs="Calibri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spacing w:before="280" w:after="280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DCE6F1" w:val="clear"/>
      <w:spacing w:before="280" w:after="280"/>
      <w:jc w:val="center"/>
      <w:textAlignment w:val="top"/>
    </w:pPr>
    <w:rPr>
      <w:rFonts w:ascii="Calibri" w:hAnsi="Calibri" w:cs="Calibri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top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dokumentu DPR z RPO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0:38:00Z</dcterms:created>
  <dc:creator>Tomasz Szałucki</dc:creator>
  <dc:description/>
  <cp:keywords/>
  <dc:language>en-US</dc:language>
  <cp:lastModifiedBy>Monika Kalinowska</cp:lastModifiedBy>
  <cp:lastPrinted>2012-05-30T13:47:00Z</cp:lastPrinted>
  <dcterms:modified xsi:type="dcterms:W3CDTF">2024-11-27T12:41:00Z</dcterms:modified>
  <cp:revision>3</cp:revision>
  <dc:subject/>
  <dc:title>Szanowni Państwo,</dc:title>
</cp:coreProperties>
</file>