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023/S  data 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UUE 2023/S 185-5791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/s Zamówień Publi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Monika Andruszkie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onika.andruszkiewicz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2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przewozu i holowania pojazdów lub części pojazdów o masie do 3,5 t., pojazdów osobowych o napędzie alternatywnym  o masie do 4,25 t., zabezpieczonych  przez  Policję  do  celów  procesowych oraz niesprawnych pojazdów służbowych Policji, na terenie  obszarów podległych: KMP w Wałbrzychu, KPP w Dzierżoniowie, KPP w Górze, KPP w Jaworze, KPP w Kłodzku, KPP w Lubaniu, KPP w Lubinie, KPP w Świdnicy, KPP w Złotory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Arial" w:ascii="Arial" w:hAnsi="Arial"/>
                <w:b/>
                <w:sz w:val="20"/>
                <w:szCs w:val="20"/>
              </w:rPr>
              <w:t>PU-2380-013-035-012/2025/M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są </w:t>
      </w:r>
      <w:r>
        <w:rPr>
          <w:rFonts w:cs="Arial" w:ascii="Arial" w:hAnsi="Arial"/>
          <w:b/>
          <w:i/>
          <w:sz w:val="22"/>
          <w:szCs w:val="22"/>
        </w:rPr>
        <w:t xml:space="preserve">usługi przewozu i holowania pojazdów lub części pojazdów o masie do 3,5 t., pojazdów osobowych o napędzie alternatywnym  o masie do 4,25 t., zabezpieczonych  przez  Policję  do  celów  procesowych oraz niesprawnych pojazdów służbowych Policji, na terenie  obszarów podległych: KMP w Wałbrzychu, KPP w Dzierżoniowie, KPP w Górze, KPP w Jaworze, KPP w Kłodzku, KPP w Lubaniu, KPP w Lubinie, KPP w Świdnicy, KPP w Złotoryi, </w:t>
      </w:r>
      <w:r>
        <w:rPr>
          <w:rFonts w:cs="Arial" w:ascii="Arial" w:hAnsi="Arial"/>
          <w:b/>
          <w:i/>
          <w:sz w:val="20"/>
          <w:szCs w:val="20"/>
        </w:rPr>
        <w:t xml:space="preserve">sprawa nr PU-2380-013-035-012/2025/MA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3 do SWZ, sprawa nr PU-2380-013-035-012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Monika Andruszkiewicz</cp:lastModifiedBy>
  <cp:lastPrinted>2022-11-09T09:19:00Z</cp:lastPrinted>
  <dcterms:modified xsi:type="dcterms:W3CDTF">2025-02-20T10:07:00Z</dcterms:modified>
  <cp:revision>19</cp:revision>
  <dc:subject/>
  <dc:title/>
</cp:coreProperties>
</file>