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38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zakup foteli biurowych na potrzeby Przedsiębiorstwa Zagospodarowania Odpadów Sp.  z o.o. w 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, w tym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152"/>
        <w:gridCol w:w="1152"/>
        <w:gridCol w:w="1152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bru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 brutto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Fotel biurowy Grospol, model MaxPro WT HD, tapicerka szara pierwsza grupa cenow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tel biurowy Grospol, model Fotel Futura 4S Plus Black, tapicerka czarna pierwsza grupa cenow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 xml:space="preserve">Hoker biurowy Nowy Styl, model Goliat PU Ring Base </w:t>
            </w: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  <w:u w:val="single"/>
              </w:rPr>
              <w:t>lub równoważny</w:t>
            </w:r>
            <w:r>
              <w:rPr>
                <w:rFonts w:cs="Calibri" w:ascii="Verdana" w:hAnsi="Verdana"/>
                <w:iCs/>
                <w:sz w:val="16"/>
                <w:szCs w:val="16"/>
              </w:rPr>
              <w:t>. Wyposażenie obowiązkowe: regulacja wysokości, podstawa na kółkach obrotowych, stelaż plastik lub stal (kolor czarny lub chrom), okrągła podstawa pod nogi, siedzisko nietapicerowane w kolorze czarnym lub tapicerowane w kolorach: odcienie czarnego, szarego lub brązowego.</w:t>
            </w: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Model fotela równoważnego:</w:t>
            </w:r>
          </w:p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cs="Calibri" w:ascii="Verdana" w:hAnsi="Verdana"/>
                <w:iCs/>
                <w:sz w:val="16"/>
                <w:szCs w:val="16"/>
              </w:rPr>
              <w:t>.…………….</w:t>
            </w:r>
          </w:p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Calibri" w:ascii="Verdana" w:hAnsi="Verdana"/>
                <w:iCs/>
                <w:sz w:val="16"/>
                <w:szCs w:val="16"/>
              </w:rPr>
              <w:t>..…………..…</w:t>
            </w:r>
          </w:p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………………………………………………………………………………………………………</w:t>
            </w:r>
            <w:r>
              <w:rPr>
                <w:rFonts w:cs="Calibri" w:ascii="Verdana" w:hAnsi="Verdana"/>
                <w:iCs/>
                <w:sz w:val="16"/>
                <w:szCs w:val="16"/>
              </w:rPr>
              <w:t>..…</w:t>
            </w: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Łącz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31:00Z</dcterms:created>
  <dc:creator>BJ</dc:creator>
  <dc:description/>
  <cp:keywords/>
  <dc:language>en-US</dc:language>
  <cp:lastModifiedBy>Bartosz Jurkiewicz</cp:lastModifiedBy>
  <cp:lastPrinted>2025-03-21T15:31:00Z</cp:lastPrinted>
  <dcterms:modified xsi:type="dcterms:W3CDTF">2025-03-21T14:31:00Z</dcterms:modified>
  <cp:revision>2</cp:revision>
  <dc:subject/>
  <dc:title>Zał</dc:title>
</cp:coreProperties>
</file>