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8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publicznego pn.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Opracowanie Planu Ogólnego Gminy Chełmża</w:t>
      </w: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 (Dz. U. z 2023 r. poz. 1497 z późn. zm.). 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rPr/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560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ab/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5"/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>w celu wykazania spełnienia warunków udziału w postępowaniu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skazać podstawę wykluczenia spośród wymienionych w art. 108 ust.1 pkt. 1), 2), 5) PZP - jeśli dotyczy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Składane wraz z oświadczeniem. -wpisać  jeśli dotyczy</w:t>
      </w:r>
    </w:p>
  </w:footnote>
  <w:footnote w:id="5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irety w/w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3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09T12:23:00Z</dcterms:modified>
  <cp:revision>2</cp:revision>
  <dc:subject/>
  <dc:title>Załącznik Nr 1  do specyfikac</dc:title>
</cp:coreProperties>
</file>