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d) przez podwykonawców niebędących podmiotami udostępniającym zasoby – jeżeli dotyczy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aktualności informacji zawartych w oświadczeniu o niepodleganiu wykluczeniu </w:t>
        <w:br/>
        <w:t>w postępowaniu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składanego wraz z formularzem oferty na podstawie art. 125 ust. 1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wiązku z art. 273 ust. 2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bookmarkStart w:id="0" w:name="_Hlk90235376"/>
      <w:bookmarkEnd w:id="0"/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Dostawa oleju napędowego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1" w:name="_Hlk90235376"/>
      <w:bookmarkStart w:id="2" w:name="_Hlk90235376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P.01.12.TP.2024 – Dostawa oleju napędoweg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Zakład Gospodarki Komunalnej</cp:lastModifiedBy>
  <cp:lastPrinted>2024-12-05T09:06:00Z</cp:lastPrinted>
  <dcterms:modified xsi:type="dcterms:W3CDTF">2024-12-05T08:08:00Z</dcterms:modified>
  <cp:revision>61</cp:revision>
  <dc:subject/>
  <dc:title/>
</cp:coreProperties>
</file>