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TextBody"/>
        <w:tabs>
          <w:tab w:val="clear" w:pos="708"/>
          <w:tab w:val="left" w:pos="0" w:leader="none"/>
        </w:tabs>
        <w:ind w:left="4860" w:hanging="4576"/>
        <w:rPr/>
      </w:pP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16"/>
          <w:szCs w:val="16"/>
        </w:rPr>
        <w:t></w:t>
      </w: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Fonts w:cs="Arial" w:ascii="Verdana" w:hAnsi="Verdana"/>
          <w:b w:val="false"/>
          <w:bCs w:val="false"/>
          <w:sz w:val="16"/>
          <w:szCs w:val="16"/>
        </w:rPr>
        <w:t xml:space="preserve">inny rodzaj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left="4860" w:hanging="4576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ind w:left="8222" w:hanging="4576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cs="Verdana" w:ascii="Verdana" w:hAnsi="Verdana"/>
          <w:sz w:val="18"/>
          <w:szCs w:val="18"/>
          <w:u w:val="single"/>
        </w:rPr>
        <w:t>Zamawiający:</w:t>
      </w:r>
    </w:p>
    <w:p>
      <w:pPr>
        <w:pStyle w:val="TextBody"/>
        <w:ind w:left="4860" w:firstLine="385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ind w:left="4860" w:firstLine="385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ORZOWIE WLKP.</w:t>
      </w:r>
    </w:p>
    <w:p>
      <w:pPr>
        <w:pStyle w:val="TextBody"/>
        <w:ind w:left="5245" w:hanging="283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           bez negocjacji, pn.: </w:t>
      </w:r>
      <w:r>
        <w:rPr>
          <w:rFonts w:cs="Verdana" w:ascii="Verdana" w:hAnsi="Verdana"/>
          <w:b/>
          <w:bCs/>
          <w:sz w:val="16"/>
          <w:szCs w:val="16"/>
        </w:rPr>
        <w:t>„Świadczenie usług z zakresu medycyny pracy i orzecznictwa lekarskiego              w latach 2025-2026”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 zakresie </w:t>
      </w:r>
      <w:r>
        <w:rPr>
          <w:rFonts w:cs="Verdana" w:ascii="Verdana" w:hAnsi="Verdana"/>
          <w:b/>
          <w:bCs/>
          <w:sz w:val="16"/>
          <w:szCs w:val="16"/>
        </w:rPr>
        <w:t>części nr 2 – ZIELONA GÓRA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feruję wykonanie przedmiotu zamówienia zgodnie z wymaganiami Zamawiającego, określonymi                         w Specyfikacji Warunków Zamówienia oraz wg następujących cen: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973"/>
        <w:gridCol w:w="2129"/>
        <w:gridCol w:w="648"/>
        <w:gridCol w:w="1446"/>
        <w:gridCol w:w="1152"/>
        <w:gridCol w:w="1709"/>
        <w:gridCol w:w="12"/>
      </w:tblGrid>
      <w:tr>
        <w:trPr>
          <w:trHeight w:val="466" w:hRule="atLeast"/>
          <w:cantSplit w:val="true"/>
        </w:trPr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</w:rPr>
              <w:t>CZĘŚĆ NR 1 – ZIELONA GÓRA</w:t>
            </w:r>
          </w:p>
        </w:tc>
      </w:tr>
      <w:tr>
        <w:trPr>
          <w:trHeight w:val="529" w:hRule="atLeast"/>
          <w:cantSplit w:val="true"/>
        </w:trPr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50" w:hanging="29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EJSCE ŚWIADCZENIA USŁUG: …………………………………….</w:t>
            </w:r>
          </w:p>
          <w:p>
            <w:pPr>
              <w:pStyle w:val="Normal"/>
              <w:autoSpaceDE w:val="false"/>
              <w:ind w:left="650" w:hanging="29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.p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usług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oda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 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</w:t>
            </w: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</w:t>
            </w: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olśnienie policjantów i  pracowników Policj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widzenie zmierzchowe policjantów i pracowników Policj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nie orzeczenia do książeczki sanitarno- epidemiologicznej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danie psychotechniczne kierowców i kandydatów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zeczenie lekarza medycyny pracy dla kierowców z wydaniem zaświadc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zeczenie lekarza medycyny pracy o zdolności do pracy z wydaniem zaświadc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epienie ochronne z badaniem i kwalifikacją lekarską  - wraz z kosztem zakupu szczepionki, przeciwko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ęże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łonica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ur brzuszn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ściekli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ZW 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ZW 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kleszczowe zapalenie opon mózgowych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ra + świnka + różyczk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spa wietr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yp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dział lekarza medycyny pracy w pracach komisji bezpieczeństwa i higieny prac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ednorazowy udział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rfologia z rozmazem + płytk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ukoz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ogólne moczu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AT (GPT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P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s moczow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atyni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lirubina całkowit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tikulocyt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pidogra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BS Antyg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BS A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V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CV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G z opisem (spoczynkow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TG klatki piersiowej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irometria komputerow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/badanie okulistycz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laryng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diometria komputerow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neur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ortopedy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stomat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kardi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zawartość ołowiu we krw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s delta-aminolewulinowy (ALA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ynkoprotoporfiryny (CP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: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ENA BRUTTO OFERTY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W przypadku, kiedy Wykonawca nie jest płatnikiem podatku VAT należy załączyć do oferty oświadczenie, iż nie jest płatnikiem podatku VAT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/>
        <w:t xml:space="preserve">Pozostałe kryteria oceny ofert: </w:t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28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 xml:space="preserve">termin płatności za fakturę: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……………………………………………. </w:t>
            </w: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dni kalendarzowych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od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aty otrzymania przez Zamawiającego faktury VAT lub rachunku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rFonts w:ascii="Verdana" w:hAnsi="Verdan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t>UWAGA:</w:t>
            </w:r>
          </w:p>
          <w:p>
            <w:pPr>
              <w:pStyle w:val="Normal"/>
              <w:spacing w:lineRule="auto" w:line="276"/>
              <w:ind w:left="567" w:hanging="284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t xml:space="preserve">1) Wykonawca zaoferować może niżej wymienione terminy płatności za fakturę,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daty otrzymania przez  Zamawiającego faktury VAT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lub rachunku: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>21 dni kalendarzowych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termin płatności zgodny z minimalnym określonym w SWZ – 0 pkt;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25 dni kalendarzow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                         – 20 pkt;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(maksymalny) </w:t>
            </w: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>– 40 pkt.</w:t>
            </w:r>
          </w:p>
          <w:p>
            <w:pPr>
              <w:pStyle w:val="Normal"/>
              <w:spacing w:lineRule="auto" w:line="276"/>
              <w:ind w:left="1134" w:hanging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567" w:hanging="360"/>
              <w:jc w:val="both"/>
              <w:rPr/>
            </w:pPr>
            <w:r>
              <w:rPr>
                <w:rFonts w:cs="Tahoma" w:ascii="Verdana" w:hAnsi="Verdana"/>
                <w:i/>
                <w:sz w:val="14"/>
                <w:szCs w:val="14"/>
              </w:rPr>
              <w:t>2)  Jeżeli w zakresie kryterium „Termin płatności” Wykonawca pozostawi nie wypełnione (puste pole), Zamawiający uzna, że Wykonawca zaoferował minimalny termin płatności 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567" w:hanging="360"/>
              <w:jc w:val="both"/>
              <w:rPr/>
            </w:pPr>
            <w:r>
              <w:rPr>
                <w:rFonts w:cs="Tahoma" w:ascii="Verdana" w:hAnsi="Verdana"/>
                <w:i/>
                <w:sz w:val="14"/>
                <w:szCs w:val="14"/>
              </w:rPr>
              <w:t>3)   Jeżeli w zakresie kryterium „Termin płatności” Wykonawca w miejscu do tego wyznaczonym wpisze termin płatności inny niż określony przez Zamawiającego, oferta Wykonawcy zostanie odrzucona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14732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1.5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203835</wp:posOffset>
                </wp:positionV>
                <wp:extent cx="14732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16.05pt;width:11.5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560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00"/>
        <w:gridCol w:w="479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720" w:hanging="720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4"/>
          <w:szCs w:val="14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akceptuję warunki płatności określone w SWZ i Projekcie umowy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uważam się za związanego niniejszą ofertą na czas wskazany w SWZ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zapoznałem się z załączonymi do SWZ warunkami umowy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Verdana" w:ascii="Verdana" w:hAnsi="Verdana"/>
          <w:color w:val="000000"/>
          <w:sz w:val="14"/>
          <w:szCs w:val="14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ykonać zamówienie w terminie wskazanym w SWZ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</w:t>
    </w:r>
    <w:r>
      <w:rPr/>
      <w:t xml:space="preserve"> </w:t>
    </w:r>
    <w:r>
      <w:rPr>
        <w:rFonts w:cs="Verdana" w:ascii="Verdana" w:hAnsi="Verdana"/>
        <w:sz w:val="14"/>
        <w:szCs w:val="14"/>
      </w:rPr>
      <w:t>ZP-41/2024  „Świadczenie usług z zakresu medycyny pracy i orzecznictwa lekarskiego w latach 2025-2026”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ałącznik nr 1B do SWZ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ZĘŚĆ NR 2– ZIELONA GÓRA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  <w:b w:val="false"/>
      <w:i w:val="false"/>
      <w:color w:val="000000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Verdana" w:hAnsi="Verdana" w:cs="Verdana"/>
      <w:sz w:val="14"/>
      <w:szCs w:val="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 w:val="false"/>
      <w:i w:val="false"/>
      <w:color w:val="000000"/>
      <w:sz w:val="24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16"/>
      <w:szCs w:val="16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30:00Z</dcterms:created>
  <dc:creator>EWA</dc:creator>
  <dc:description/>
  <cp:keywords/>
  <dc:language>en-US</dc:language>
  <cp:lastModifiedBy>946823</cp:lastModifiedBy>
  <cp:lastPrinted>2022-08-03T13:11:00Z</cp:lastPrinted>
  <dcterms:modified xsi:type="dcterms:W3CDTF">2024-12-10T13:13:00Z</dcterms:modified>
  <cp:revision>3</cp:revision>
  <dc:subject/>
  <dc:title>Załącznik nr 1 do SIWZ</dc:title>
</cp:coreProperties>
</file>