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/>
        <w:object w:dxaOrig="9931" w:dyaOrig="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pt;height:54.6pt" filled="f" o:ole="">
            <v:imagedata r:id="rId3" o:title=""/>
          </v:shape>
          <o:OLEObject Type="Embed" ProgID="" ShapeID="ole_rId2" DrawAspect="Content" ObjectID="_393810495" r:id="rId2"/>
        </w:object>
      </w:r>
    </w:p>
    <w:p>
      <w:pPr>
        <w:pStyle w:val="Normal"/>
        <w:ind w:right="1" w:hanging="0"/>
        <w:jc w:val="both"/>
        <w:rPr/>
      </w:pPr>
      <w:r>
        <w:rPr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NIP : 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627- 001 - 67- 70     KRS 0000174991      www.profil.com.pl      </w:t>
      </w:r>
      <w:r>
        <w:rPr>
          <w:rFonts w:cs="Arial" w:ascii="Arial" w:hAnsi="Arial"/>
          <w:sz w:val="20"/>
          <w:lang w:val="en-US"/>
        </w:rPr>
        <w:t>e-mail : profil @ profil.com.pl.</w: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9850</wp:posOffset>
                </wp:positionV>
                <wp:extent cx="5669280" cy="0"/>
                <wp:effectExtent l="0" t="5080" r="0" b="5080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5pt" to="447.55pt,5.5pt" ID="Łącznik prosty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jc w:val="both"/>
        <w:rPr>
          <w:b/>
          <w:b/>
        </w:rPr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20"/>
        </w:rPr>
        <w:t xml:space="preserve">41-506  CHORZÓW,   ul. PRZYJEMNA  14    tel : (032)  24 – 60 – 308   tel/fax : (032)  24 – 60 – 309    </w:t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bookmarkStart w:id="0" w:name="_Hlk179187951"/>
      <w:bookmarkEnd w:id="0"/>
      <w:r>
        <w:rPr>
          <w:rFonts w:cs="Calibri" w:ascii="Calibri" w:hAnsi="Calibri"/>
          <w:b/>
          <w:bCs/>
          <w:sz w:val="36"/>
          <w:szCs w:val="36"/>
        </w:rPr>
        <w:t xml:space="preserve">STRONA TYTUŁOWA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PROJEKTU  TECHNICZNO – WYKONAWCZEG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36"/>
          <w:szCs w:val="36"/>
        </w:rPr>
        <w:t>INSTALACJE ELEKTRYCZNE</w:t>
      </w:r>
    </w:p>
    <w:p>
      <w:pPr>
        <w:pStyle w:val="Normal"/>
        <w:spacing w:lineRule="exact" w:line="242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</w:r>
      <w:bookmarkStart w:id="1" w:name="_Hlk179187951"/>
      <w:bookmarkStart w:id="2" w:name="_Hlk179187951"/>
      <w:bookmarkEnd w:id="2"/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850"/>
        <w:gridCol w:w="2410"/>
        <w:gridCol w:w="1487"/>
        <w:gridCol w:w="1201"/>
      </w:tblGrid>
      <w:tr>
        <w:trPr>
          <w:trHeight w:val="155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zamierzenia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REMONT I ADAPTACJA POMIESZCZEŃ W BUDYNKU KOMENDY WOJEWÓDZKIEJ POLICJI NA SIŁOWNIĘ.</w:t>
            </w:r>
          </w:p>
        </w:tc>
      </w:tr>
      <w:tr>
        <w:trPr>
          <w:trHeight w:val="451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res obiektu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50-040 WROCŁAW, UL. PODWALE 31-33</w:t>
            </w:r>
          </w:p>
        </w:tc>
      </w:tr>
      <w:tr>
        <w:trPr>
          <w:trHeight w:val="160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4"/>
              </w:rPr>
              <w:t>Nazwa jednostki ewidencyjnej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azwa i numer obrębu ewidencyjnego,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umery działek ewidencyjnych, na których obiekt jest usytuowany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6401_1.0001.AR_33.22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Obręb:0001 Stare Masto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dz.nr: </w:t>
            </w:r>
            <w:r>
              <w:rPr>
                <w:rFonts w:cs="Calibri" w:ascii="Calibri" w:hAnsi="Calibri"/>
                <w:b/>
                <w:bCs/>
                <w:szCs w:val="24"/>
              </w:rPr>
              <w:t>22</w:t>
            </w:r>
          </w:p>
        </w:tc>
      </w:tr>
      <w:tr>
        <w:trPr>
          <w:trHeight w:val="385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ategoria obiektu budowlanego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XII</w:t>
            </w:r>
          </w:p>
        </w:tc>
      </w:tr>
      <w:tr>
        <w:trPr>
          <w:trHeight w:val="1687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4"/>
              </w:rPr>
              <w:t>- Imię i nazwisko lub nazwa    inwesto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Adres inwestora</w:t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  <w:bookmarkStart w:id="3" w:name="_Hlk142495517"/>
            <w:bookmarkStart w:id="4" w:name="_Hlk142495517"/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KOMENDA WOJEWÓDZKA POLICJI WE WROCŁAWI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4"/>
              </w:rPr>
              <w:t>UL. PODWALE 31-3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bookmarkStart w:id="5" w:name="_Hlk142495517"/>
            <w:r>
              <w:rPr>
                <w:rFonts w:cs="Calibri" w:ascii="Calibri" w:hAnsi="Calibri"/>
                <w:b/>
                <w:szCs w:val="24"/>
              </w:rPr>
              <w:t>50-040 WROCŁAW</w:t>
            </w:r>
            <w:bookmarkEnd w:id="5"/>
          </w:p>
        </w:tc>
      </w:tr>
      <w:tr>
        <w:trPr>
          <w:trHeight w:val="528" w:hRule="atLeast"/>
        </w:trPr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Z E S P Ó Ł    P R O J E K T O W Y</w:t>
            </w:r>
          </w:p>
        </w:tc>
      </w:tr>
      <w:tr>
        <w:trPr>
          <w:trHeight w:val="5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opracow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łniona funkcja projektowa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ię i nazwisko, specjalność  numer uprawnień budowlanych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opracowan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  <w:tr>
        <w:trPr>
          <w:trHeight w:val="42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acje elektr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ANT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gr inż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MACIEJ PATUCH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stalacyjna  do projektowania bez ograniczeń w zakresie sieci, instalacji i urządzeń elektrycznych i elektroenergetycznych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LK/4699/PWOE/13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PIEC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. uprawnień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alacje elektr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PRAWDZAJĄCY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gr inż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Piotr SKÓ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stalacyjna  do projektowania bez ograniczeń w zakresie sieci, instalacji i urządzeń elektrycznych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04/94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PIEC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. uprawnień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uprawnień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240" w:after="1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1:26:00Z</dcterms:created>
  <dc:creator>Wojciech Wróbel</dc:creator>
  <dc:description/>
  <cp:keywords/>
  <dc:language>en-US</dc:language>
  <cp:lastModifiedBy>Michał Krzemiński</cp:lastModifiedBy>
  <cp:lastPrinted>2023-08-09T17:58:00Z</cp:lastPrinted>
  <dcterms:modified xsi:type="dcterms:W3CDTF">2024-10-07T12:09:00Z</dcterms:modified>
  <cp:revision>5</cp:revision>
  <dc:subject/>
  <dc:title/>
</cp:coreProperties>
</file>