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24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rFonts w:cs="Arial" w:ascii="Arial" w:hAnsi="Arial"/>
              <w:lang w:val="en-US" w:eastAsia="en-US"/>
            </w:rPr>
            <w:fldChar w:fldCharType="separate"/>
          </w:r>
          <w:hyperlink w:anchor="__RefHeading___Toc17919872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PIS RYSUNKÓW I ZAŁĄCZNIKÓW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2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CZĘŚĆ OPISOW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akres oprac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asilanie pomieszczeń w energię elektryczn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Dystrybucja energii elektrycznej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6"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Wewnętrzne linie zasilając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7"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Rozdzielnice obiekto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rzeciwpożarowy wyłącznik prąd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3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Bilans mo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alacja zasilania gniazd i urządzeń elektrycznych 230/400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alacja oświetleni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2"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10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Instalacja oświetlenia podstawow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3"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10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Cs/>
                <w:i/>
                <w:lang w:val="en-US" w:eastAsia="en-US"/>
              </w:rPr>
              <w:t>Instalacja awaryjnego oświetlenia ewakuacyj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l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abezpieczenia przeciwpożarow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alacja ekwipotencjaln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chrona przeciwporażeniow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4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Sieć elektroenergetyczna o napięciu 0,4 kV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4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chrona przeciwprzepięciow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alacja systemu okablowania struktural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3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Punkt elektryczno- logiczn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kablowanie poziom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rządzenia aktyw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iemienie instalacj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Trasy kablow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ontaż urządze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5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Wymagania szczegó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10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Administracja i dokumentacj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6.1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dbiór i pomiar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alacja systemu telewizji dozorowej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4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1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2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asada działania systemu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3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Zasilani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4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kablowani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8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5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Montaż urządzeń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88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6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7.6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ruchomienie i przekazani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7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zgodnienia, dopuszczenia, przeglądy urządzeń przeciwpożarowych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7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Uwagi końc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063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7919877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CZĘŚĆ RYSUNKOW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kern w:val="2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FF0000"/>
          <w:kern w:val="2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0" w:name="__RefHeading___Toc179198728"/>
      <w:bookmarkEnd w:id="0"/>
      <w:r>
        <w:rPr>
          <w:rFonts w:cs="Arial" w:ascii="Arial" w:hAnsi="Arial"/>
          <w:i/>
          <w:sz w:val="21"/>
          <w:szCs w:val="21"/>
          <w:lang w:val="pl-PL"/>
        </w:rPr>
        <w:t>SPIS RYSUNKÓW I ZAŁĄCZNIKÓW</w:t>
      </w:r>
    </w:p>
    <w:p>
      <w:pPr>
        <w:pStyle w:val="Normal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YSUNKI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6694"/>
        <w:gridCol w:w="1021"/>
        <w:gridCol w:w="909"/>
      </w:tblGrid>
      <w:tr>
        <w:trPr>
          <w:trHeight w:val="3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bookmarkStart w:id="1" w:name="_Hlk38449259"/>
            <w:bookmarkEnd w:id="1"/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ytuł rysunk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r rysunku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lość arkuszy</w:t>
            </w:r>
          </w:p>
        </w:tc>
      </w:tr>
      <w:tr>
        <w:trPr>
          <w:trHeight w:val="371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Instalacje elektryczne wewnętrzne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</w:r>
            <w:bookmarkStart w:id="2" w:name="_Hlk103604369"/>
            <w:bookmarkStart w:id="3" w:name="_Hlk103604369"/>
            <w:bookmarkEnd w:id="3"/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acja zasilania gniazd i urządzeń elektrycznych 230/400V. Rzut poziomu -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acja zasilania gniazd i urządzeń elektrycznych 230/400V. Rzut parteru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acja oświetlenia. Rzut poziomu -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stalacja oświetlenia. Rzut parteru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IE-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Instalacja systemu telewizji dozorowej. Rzut poziomu -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Instalacja systemu telewizji dozorowej. Rzut parteru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sy kablowe. Rzut poziomu -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rasy kablowe. Rzut parter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Rozdzielnica elektryczna RE. Schemat strukturalny. Widok elewacji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5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Schemat instalacji okablowania strukturalnego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IE-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1"/>
          <w:szCs w:val="21"/>
        </w:rPr>
      </w:pPr>
      <w:r>
        <w:rPr>
          <w:rFonts w:cs="Arial" w:ascii="Arial" w:hAnsi="Arial"/>
          <w:b/>
          <w:bCs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8508"/>
      </w:tblGrid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ytuł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pia uprawnień budowlanych i zaświadczenia o przynależności do PIIB projektanta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pia uprawnień budowlanych i zaświadczenia o przynależności do PIIB sprawdzającego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estawienie materiałowe.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2"/>
              </w:numPr>
              <w:suppressAutoHyphens w:val="true"/>
              <w:snapToGrid w:val="false"/>
              <w:spacing w:before="0" w:after="0"/>
              <w:contextualSpacing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ilans mocy</w:t>
            </w:r>
          </w:p>
        </w:tc>
      </w:tr>
    </w:tbl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  <w:r>
        <w:br w:type="page"/>
      </w:r>
    </w:p>
    <w:p>
      <w:pPr>
        <w:pStyle w:val="Heading1"/>
        <w:keepNext w:val="false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" w:name="__RefHeading___Toc179198729"/>
      <w:bookmarkEnd w:id="4"/>
      <w:r>
        <w:rPr>
          <w:rFonts w:cs="Arial" w:ascii="Arial" w:hAnsi="Arial"/>
          <w:i/>
          <w:sz w:val="21"/>
          <w:szCs w:val="21"/>
          <w:lang w:val="pl-PL"/>
        </w:rPr>
        <w:t>CZĘŚĆ OPISOWA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1"/>
          <w:szCs w:val="21"/>
          <w:lang w:val="pl-PL"/>
        </w:rPr>
      </w:pPr>
      <w:r>
        <w:rPr>
          <w:rFonts w:cs="Arial" w:ascii="Arial" w:hAnsi="Arial"/>
          <w:i/>
          <w:color w:val="FF0000"/>
          <w:sz w:val="21"/>
          <w:szCs w:val="21"/>
          <w:lang w:val="pl-PL"/>
        </w:rPr>
      </w:r>
      <w:r>
        <w:br w:type="page"/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5" w:name="__RefHeading___Toc179198730"/>
      <w:bookmarkEnd w:id="5"/>
      <w:r>
        <w:rPr>
          <w:rFonts w:cs="Arial" w:ascii="Arial" w:hAnsi="Arial"/>
          <w:i/>
          <w:sz w:val="21"/>
          <w:szCs w:val="21"/>
          <w:lang w:val="pl-PL"/>
        </w:rPr>
        <w:t>Przedmiot opracowani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</w:rPr>
        <w:t xml:space="preserve">Przedmiotem niniejszego opracowania są instalacje elektryczne na potrzeby inwestycji: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1"/>
          <w:szCs w:val="21"/>
        </w:rPr>
        <w:t>„</w:t>
      </w:r>
      <w:r>
        <w:rPr>
          <w:rFonts w:cs="Arial" w:ascii="Arial" w:hAnsi="Arial"/>
          <w:i/>
          <w:iCs/>
          <w:sz w:val="21"/>
          <w:szCs w:val="21"/>
        </w:rPr>
        <w:t>Remont i adaptacja pomieszczeń w budynku komendy wojewódzkiej policji na siłownię.”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6" w:name="__RefHeading___Toc179198731"/>
      <w:bookmarkEnd w:id="6"/>
      <w:r>
        <w:rPr>
          <w:rFonts w:cs="Arial" w:ascii="Arial" w:hAnsi="Arial"/>
          <w:i/>
          <w:sz w:val="21"/>
          <w:szCs w:val="21"/>
          <w:lang w:val="pl-PL"/>
        </w:rPr>
        <w:t>Inwestor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enda Wojewódzka Policji we Wrocławiu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0-040 Wrocław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odwale 31-33</w:t>
      </w:r>
    </w:p>
    <w:p>
      <w:pPr>
        <w:pStyle w:val="Normal"/>
        <w:autoSpaceDE w:val="false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/>
      </w:pPr>
      <w:bookmarkStart w:id="7" w:name="__RefHeading___Toc179198732"/>
      <w:bookmarkEnd w:id="7"/>
      <w:r>
        <w:rPr>
          <w:rFonts w:cs="Arial" w:ascii="Arial" w:hAnsi="Arial"/>
          <w:i/>
          <w:sz w:val="21"/>
          <w:szCs w:val="21"/>
          <w:lang w:val="pl-PL"/>
        </w:rPr>
        <w:t>Podstawa opracowani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e opracowanie sporządzono w oparciu o: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lecenie Inwestora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lenia międzybranżowe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runki ochrony przeciwpożarowej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lenia z przedstawicielami Inwestora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bwieszczenie Marszałka Sejmu Rzeczypospolitej Polskiej z dnia 2 grudnia 2021r. w sprawie ogłoszenia jednolitego tekstu ustawy – Prawo budowlane (Dz.U. 2021 poz. 2351)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bwieszczenie Ministra Rozwoju i Technologii z dnia 15 kwietnia 2022r. w sprawie ogłoszenia jednolitego tekstu rozporządzenia Ministra Infrastruktury w sprawie warunków technicznych, jakimi powinny odpowiadać budynki i ich usytuowanie (Dz.U. 2022 poz. 1225)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ozporządzenie Ministra Spraw Wewnętrznych i Administracyjnych z dnia 7 czerwca 2010r. </w:t>
        <w:br/>
        <w:t>w sprawie ochrony przeciwpożarowej budynków, innych obiektów budowlanych i terenów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e Ministra Infrastruktury i Budownictwa z dnia 17 listopada 2016r. w sprawie sposobu deklarowania właściwości użytkowych wyrobów budowlanych oraz sposobu znakowania ich znakiem budowlanym (Dz.U. 2016 poz. 1966)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PN-EN 12464-1:2022 Światło i oświetlenie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Oświetlenie miejsc pracy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Część 1: Miejsca pracy we wnętrzach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N-EN 50172:2005 Systemy awaryjnego oświetlenia ewakuacyjnego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N-EN 1838:2013-11 Zastosowania oświetlenia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Oświetlenie awaryjne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PN-EN 62305-1:2011 Ochrona odgromowa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Część 1: Zasady ogólne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62305-2:2012 Ochrona odgromow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Część 2: Zarządzanie ryzykiem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62305-3:2011 Ochrona odgromow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Część 3: Uszkodzenia fizyczne obiektów i zagrożenie życia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PN-EN 62305-4:2011 Ochrona odgromow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Część 4: Urządzenia elektryczne i elektroniczne w obiektach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HD 60364-4-41:2017-09 Instalacje elektryczne niskiego napięci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Część 4-41: Ochrona dla zapewnienia bezpieczeństw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Ochrona przed porażeniem elektrycznym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PN-HD 60364-5-52:2011 Instalacje elektryczne w obiektach budowlanych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Dobór i montaż wyposażenia elektrycznego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Obciążalność prądowa długotrwała przewodów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HD 60364-5-56:2019 Instalacje elektryczne niskiego napięci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Część 5-56: Dobór i montaż wyposażenia elektrycznego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Instalacje bezpieczeństwa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HD 60364-4-43:2012 Instalacje elektryczne niskiego napięci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Część 4-43: Ochrona dla zapewnienia bezpieczeństw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Ochrona przed prądem przetężeniowym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PN-HD 60364-5-51:2011 Instalacje elektryczne w obiektach budowlanych </w:t>
      </w:r>
    </w:p>
    <w:p>
      <w:pPr>
        <w:pStyle w:val="Akapitzlist"/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-- Część 5-51: Dobór i montaż wyposażenia elektrycznego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Postanowienia ogólne;</w:t>
      </w:r>
    </w:p>
    <w:p>
      <w:pPr>
        <w:pStyle w:val="Akapitzlist"/>
        <w:numPr>
          <w:ilvl w:val="0"/>
          <w:numId w:val="27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HD 60364-5-52:2011 Instalacje elektryczne niskiego napięcia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- Część 5-52: Dobór i montaż wyposażenia elektrycznego 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- Oprzewodowanie;</w:t>
      </w:r>
    </w:p>
    <w:p>
      <w:pPr>
        <w:pStyle w:val="Akapitzlist"/>
        <w:numPr>
          <w:ilvl w:val="0"/>
          <w:numId w:val="3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N SEP-E-004 – Elektroenergetyczne i sygnalizacyjne linie kablowe. Projektowanie i budowa;</w:t>
      </w:r>
    </w:p>
    <w:p>
      <w:pPr>
        <w:pStyle w:val="Akapitzlist"/>
        <w:numPr>
          <w:ilvl w:val="0"/>
          <w:numId w:val="3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 SEP-E-007 – Instalacje elektroenergetyczne i teletechniczne w budynkach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bór kabli i innych przewodów ze względu na ich reakcję na ogień.</w:t>
      </w:r>
    </w:p>
    <w:p>
      <w:pPr>
        <w:pStyle w:val="Akapitzlist"/>
        <w:spacing w:before="0" w:after="100"/>
        <w:contextualSpacing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8" w:name="__RefHeading___Toc179198733"/>
      <w:bookmarkEnd w:id="8"/>
      <w:r>
        <w:rPr>
          <w:rFonts w:cs="Arial" w:ascii="Arial" w:hAnsi="Arial"/>
          <w:i/>
          <w:sz w:val="21"/>
          <w:szCs w:val="21"/>
          <w:lang w:val="pl-PL"/>
        </w:rPr>
        <w:t>Zakres opracow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 niniejszego opracowania projektowego wchodzą: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1"/>
          <w:szCs w:val="21"/>
        </w:rPr>
        <w:t>Rozdzielnica elektryczna RE;</w:t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wnętrzne linie zasilające;</w:t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alacja oświetlenia podstawowego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1"/>
          <w:szCs w:val="21"/>
        </w:rPr>
        <w:t>Instalacja awaryjnego oświetlenia ewakuacyjnego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1"/>
          <w:szCs w:val="21"/>
        </w:rPr>
        <w:t>Instalacja zasilania gniazd wtykowych elektrycznych 230/400V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1"/>
          <w:szCs w:val="21"/>
        </w:rPr>
        <w:t>Instalacja zasilania urządzeń elektrycznych 230/400V;</w:t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chrona przeciwprzepięciowa;</w:t>
      </w:r>
    </w:p>
    <w:p>
      <w:pPr>
        <w:pStyle w:val="Bezodstpw"/>
        <w:numPr>
          <w:ilvl w:val="0"/>
          <w:numId w:val="1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chrona przeciwporażeniowa;</w:t>
      </w:r>
    </w:p>
    <w:p>
      <w:pPr>
        <w:pStyle w:val="Bezodstpw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1"/>
          <w:szCs w:val="21"/>
        </w:rPr>
        <w:t>Instalacja systemu telewizji dozorowej;</w:t>
      </w:r>
    </w:p>
    <w:p>
      <w:pPr>
        <w:pStyle w:val="Bezodstpw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e opracowanie stanowi część dokumentacji wielobranżowej.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9" w:name="__RefHeading___Toc179198734"/>
      <w:bookmarkEnd w:id="9"/>
      <w:r>
        <w:rPr>
          <w:rFonts w:cs="Arial" w:ascii="Arial" w:hAnsi="Arial"/>
          <w:i/>
          <w:sz w:val="21"/>
          <w:szCs w:val="21"/>
          <w:lang w:val="pl-PL"/>
        </w:rPr>
        <w:t>Zasilanie pomieszczeń w energię elektryczną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szCs w:val="21"/>
        </w:rPr>
      </w:pPr>
      <w:r>
        <w:rPr>
          <w:rFonts w:cs="Arial" w:ascii="Arial" w:hAnsi="Arial"/>
          <w:b w:val="false"/>
          <w:i w:val="false"/>
          <w:sz w:val="21"/>
          <w:szCs w:val="21"/>
        </w:rPr>
        <w:t xml:space="preserve">Zasilanie pomieszczeń zrealizowane będzie z wewnętrznej instalacji elektrycznej budynku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szCs w:val="21"/>
        </w:rPr>
      </w:pPr>
      <w:r>
        <w:rPr>
          <w:rFonts w:cs="Arial" w:ascii="Arial" w:hAnsi="Arial"/>
          <w:b w:val="false"/>
          <w:i w:val="false"/>
          <w:sz w:val="21"/>
          <w:szCs w:val="21"/>
        </w:rPr>
        <w:t>po stronie niskiego napięcia z istniejącej rozdzielnicy R3 zlokalizowanej na poziomie +1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color w:val="FF0000"/>
          <w:sz w:val="21"/>
          <w:szCs w:val="21"/>
        </w:rPr>
      </w:pPr>
      <w:r>
        <w:rPr>
          <w:rFonts w:cs="Arial" w:ascii="Arial" w:hAnsi="Arial"/>
          <w:b w:val="false"/>
          <w:i w:val="false"/>
          <w:color w:val="FF0000"/>
          <w:sz w:val="21"/>
          <w:szCs w:val="21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1"/>
          <w:szCs w:val="21"/>
        </w:rPr>
      </w:pPr>
      <w:r>
        <w:rPr>
          <w:rFonts w:cs="Arial" w:ascii="Arial" w:hAnsi="Arial"/>
          <w:b w:val="false"/>
          <w:i w:val="false"/>
          <w:sz w:val="21"/>
          <w:szCs w:val="21"/>
        </w:rPr>
        <w:t xml:space="preserve">Inwestor deklaruje, że dysponuje rezerwą mocy pokrywającą zapotrzebowanie projektowanych pomieszczeń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1"/>
          <w:szCs w:val="21"/>
        </w:rPr>
        <w:t xml:space="preserve">Rozwiązania przedstawiono w części rysunkowej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10" w:name="__RefHeading___Toc179198735"/>
      <w:bookmarkEnd w:id="10"/>
      <w:r>
        <w:rPr>
          <w:rFonts w:cs="Arial" w:ascii="Arial" w:hAnsi="Arial"/>
          <w:i/>
          <w:sz w:val="21"/>
          <w:szCs w:val="21"/>
          <w:lang w:val="pl-PL"/>
        </w:rPr>
        <w:t>Dystrybucja energii elektrycznej</w:t>
      </w:r>
    </w:p>
    <w:p>
      <w:pPr>
        <w:pStyle w:val="Normal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bCs/>
          <w:i/>
          <w:i/>
          <w:sz w:val="21"/>
          <w:szCs w:val="21"/>
          <w:lang w:val="pl-PL"/>
        </w:rPr>
      </w:pPr>
      <w:bookmarkStart w:id="11" w:name="__RefHeading___Toc179198736"/>
      <w:bookmarkEnd w:id="11"/>
      <w:r>
        <w:rPr>
          <w:rFonts w:cs="Arial" w:ascii="Arial" w:hAnsi="Arial"/>
          <w:b w:val="false"/>
          <w:bCs/>
          <w:i/>
          <w:sz w:val="21"/>
          <w:szCs w:val="21"/>
          <w:lang w:val="pl-PL"/>
        </w:rPr>
        <w:t>Wewnętrzne linie zasilające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W celu rozdziału energii elektrycznej w obiekcie zastosowano system wewnętrznych linii zasilających (WLZ) w postaci kabli elektroenergetycznych o napięciu znamionowym izolacji 0,6/1 kV pracujących w układzie sieciowym TN-C-S doprowadzonych do szyn zbiorczych rozdzielnic, których lokalizacja została dopasowana do charakteru i powierzchni obiektu, wielkość i rodzaj zależą od zapotrzebowania na energię elektryczną w danym obszarze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rozdzielnic wyprowadzono obwody końcowe służące do dystrybucji i zasilania odbiorników energii elektrycznej.</w:t>
      </w:r>
      <w:bookmarkStart w:id="12" w:name="_Hlk37166604"/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kablowanie należy wykonać przewodami z żyłami miedzianymi o izolacji znamionowej 0,75kV oraz kablami o izolacji znamionowej 1kV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wody 1-fazowe wykonać przewodami 3-żyłowymi, a obwody 3-fazowe wykonać przewodami 5-żyłowymi. 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  <w:bookmarkEnd w:id="12"/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bCs/>
          <w:i/>
          <w:i/>
          <w:sz w:val="21"/>
          <w:szCs w:val="21"/>
          <w:lang w:val="pl-PL"/>
        </w:rPr>
      </w:pPr>
      <w:bookmarkStart w:id="13" w:name="__RefHeading___Toc179198737"/>
      <w:bookmarkEnd w:id="13"/>
      <w:r>
        <w:rPr>
          <w:rFonts w:cs="Arial" w:ascii="Arial" w:hAnsi="Arial"/>
          <w:b w:val="false"/>
          <w:bCs/>
          <w:i/>
          <w:sz w:val="21"/>
          <w:szCs w:val="21"/>
          <w:lang w:val="pl-PL"/>
        </w:rPr>
        <w:t>Rozdzielnice obiektowe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 celu dystrybucji energii elektrycznej do odbiorników końcowych przewidziano zastosowanie rozdzielnic obiektowych niskiego napięcia.</w:t>
      </w:r>
    </w:p>
    <w:p>
      <w:pPr>
        <w:pStyle w:val="Normal"/>
        <w:widowControl w:val="false"/>
        <w:suppressAutoHyphens w:val="true"/>
        <w:ind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dzielnice należy wykonać zgodnie z poniższymi zaleceniami i uwagami: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budowy montować w miejscach wskazanych w części rysunkowej; 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ewnić weryfikację konstrukcji zgodnie z normą PN-EN 61439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/>
      </w:pPr>
      <w:r>
        <w:rPr>
          <w:rFonts w:cs="Arial" w:ascii="Arial" w:hAnsi="Arial"/>
          <w:sz w:val="21"/>
          <w:szCs w:val="21"/>
        </w:rPr>
        <w:t>Zastosować odrębne szyny N i PE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 połączeń wewnętrznych zastosować przewody elektroenergetyczne typu LgY, 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ystkie obwody zewnętrzne wyprowadzić poprzez listwy zaciskowe stosownie </w:t>
      </w:r>
    </w:p>
    <w:p>
      <w:pPr>
        <w:pStyle w:val="Normal"/>
        <w:widowControl w:val="false"/>
        <w:suppressAutoHyphens w:val="true"/>
        <w:ind w:left="720"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przekroju przewodów mocowane na szynie standardowej TH 35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/>
      </w:pPr>
      <w:r>
        <w:rPr>
          <w:rFonts w:cs="Arial" w:ascii="Arial" w:hAnsi="Arial"/>
          <w:sz w:val="21"/>
          <w:szCs w:val="21"/>
        </w:rPr>
        <w:t>Wszystkie obwody od aparatów do listew opisać przy listwach zaciskowych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leży zapewnić rezerwę wolnego miejsca (min. 20 %) w celu umożliwienia rozbudowy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posażyć w kieszenie zawierające schematy strukturalne, jednokreskowe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isać i oznakować czytelnie aparaty elektryczne;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isać i oznakować czytelnie elewacje zewnętrzne;</w:t>
      </w:r>
    </w:p>
    <w:p>
      <w:pPr>
        <w:pStyle w:val="Normal"/>
        <w:widowControl w:val="false"/>
        <w:suppressAutoHyphens w:val="true"/>
        <w:ind w:right="-2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14" w:name="__RefHeading___Toc179198738"/>
      <w:bookmarkEnd w:id="14"/>
      <w:r>
        <w:rPr>
          <w:rFonts w:cs="Arial" w:ascii="Arial" w:hAnsi="Arial"/>
          <w:i/>
          <w:sz w:val="21"/>
          <w:szCs w:val="21"/>
          <w:lang w:val="pl-PL"/>
        </w:rPr>
        <w:t>Przeciwpożarowy wyłącznik prądu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udynek Komendy Wojewódzkiej Policji wyposażony jest w istniejący przeciwpożarowy wyłącznik prądu PWP.</w:t>
      </w:r>
    </w:p>
    <w:p>
      <w:pPr>
        <w:pStyle w:val="Normal"/>
        <w:ind w:left="360"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15" w:name="__RefHeading___Toc179198739"/>
      <w:bookmarkEnd w:id="15"/>
      <w:r>
        <w:rPr>
          <w:rFonts w:cs="Arial" w:ascii="Arial" w:hAnsi="Arial"/>
          <w:i/>
          <w:sz w:val="21"/>
          <w:szCs w:val="21"/>
          <w:lang w:val="pl-PL"/>
        </w:rPr>
        <w:t>Bilans mocy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lans mocy zgodnie z złącznikiem nr 4 do projektu.</w:t>
      </w:r>
    </w:p>
    <w:p>
      <w:pPr>
        <w:pStyle w:val="TextBody"/>
        <w:rPr>
          <w:rFonts w:ascii="Arial" w:hAnsi="Arial" w:cs="Arial"/>
          <w:bCs/>
          <w:i w:val="false"/>
          <w:i w:val="false"/>
          <w:color w:val="FF0000"/>
          <w:sz w:val="21"/>
          <w:szCs w:val="21"/>
        </w:rPr>
      </w:pPr>
      <w:r>
        <w:rPr>
          <w:rFonts w:cs="Arial" w:ascii="Arial" w:hAnsi="Arial"/>
          <w:bCs/>
          <w:i w:val="false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16" w:name="__RefHeading___Toc179198740"/>
      <w:bookmarkEnd w:id="16"/>
      <w:r>
        <w:rPr>
          <w:rFonts w:cs="Arial" w:ascii="Arial" w:hAnsi="Arial"/>
          <w:i/>
          <w:sz w:val="21"/>
          <w:szCs w:val="21"/>
          <w:lang w:val="pl-PL"/>
        </w:rPr>
        <w:t>Instalacja zasilania gniazd i urządzeń elektrycznych 230/400V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niazda wtykowe 230V 16A IP20 należy instalować na wysokości 0,3m nad poziomem posadzki lub na wysokości podanej w części rysunkowej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Ostateczną lokalizację gniazd należy potwierdzić z Zamawiającym przed montażem.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Gniazda wtykowe 230V 16A IP44 w sanitariatach, należy instalować na wysokości 1,2m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 poziomem posadzki obok umywalki zachowując odległość 0,6m od kranu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stawy gniazd PEL1 należy instalować na wysokości 0,3m nad poziomem posadzki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lub na wysokości podanej w części rysunkowej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Default"/>
        <w:rPr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>Zasilanie central wentylacji wykonać doprowadzając i podłączając kable zasilające</w:t>
      </w:r>
      <w:r>
        <w:rPr>
          <w:color w:val="FF0000"/>
          <w:sz w:val="21"/>
          <w:szCs w:val="21"/>
        </w:rPr>
        <w:t xml:space="preserve"> 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 wyłączników serwisowych  listew zaciskowych urządzeń.</w:t>
      </w:r>
    </w:p>
    <w:p>
      <w:pPr>
        <w:pStyle w:val="Defaul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silanie innych urządzeń wykonać doprowadzając i podłączając kable zasilając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wyłączników serwisowych i listew zaciskowych urządzeń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wyborze dostawcy urządzeń wykonawca zobowiązany jest zweryfikować dobór zabezpieczenia oraz kabla zasilającego z DTR urządze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 wykonaniem instalacji zasilających, należy potwierdzić parametry zasilania oraz ostateczną lokalizację wszystkich urządzeń zasilanych w energię elektryczną, dostarczonych na obiekt. W przypadku stwierdzenia rozbieżności z założeniami projektowymi, fakt ten należy zgłosić nadzorowi w celu wyjaśnienia. W trakcie wykonywania instalacji należy uwzględnić i kierować się wytycznymi zawartymi w DTR poszczególnych urządzeń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17" w:name="__RefHeading___Toc179198741"/>
      <w:bookmarkEnd w:id="17"/>
      <w:r>
        <w:rPr>
          <w:rFonts w:cs="Arial" w:ascii="Arial" w:hAnsi="Arial"/>
          <w:i/>
          <w:sz w:val="21"/>
          <w:szCs w:val="21"/>
          <w:lang w:val="pl-PL"/>
        </w:rPr>
        <w:t>Instalacja oświetlenia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  <w:lang w:val="pl-PL"/>
        </w:rPr>
      </w:pPr>
      <w:r>
        <w:rPr>
          <w:rFonts w:cs="Arial" w:ascii="Arial" w:hAnsi="Arial"/>
          <w:i/>
          <w:color w:val="FF0000"/>
          <w:sz w:val="21"/>
          <w:szCs w:val="21"/>
          <w:lang w:val="pl-PL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bCs/>
          <w:i/>
          <w:i/>
          <w:sz w:val="21"/>
          <w:szCs w:val="21"/>
          <w:lang w:val="pl-PL"/>
        </w:rPr>
      </w:pPr>
      <w:bookmarkStart w:id="18" w:name="__RefHeading___Toc179198742"/>
      <w:bookmarkEnd w:id="18"/>
      <w:r>
        <w:rPr>
          <w:rFonts w:cs="Arial" w:ascii="Arial" w:hAnsi="Arial"/>
          <w:b w:val="false"/>
          <w:bCs/>
          <w:i/>
          <w:sz w:val="21"/>
          <w:szCs w:val="21"/>
          <w:lang w:val="pl-PL"/>
        </w:rPr>
        <w:t>Instalacja oświetlenia podstawoweg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budynku zaprojektowano oprawy oświetlenia podstawowego typu LED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Oświetlenie będzie spełniać wymagania funkcjonalne i estetyczne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estawienie projektowanych opraw oświetleniowych przedstawiono na planach instalacji. Parametry opraw zapewnią uzyskanie wymaganego przepisami natężenia oświetlenia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 współczynnika równomierności na płaszczyźnie roboczej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abeli 1 podano minimalne wartości podstawowych parametrów otoczenia świetlnego zgodnie z PN dla poszczególnych rodzajów pomieszczeń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Tabela 1</w:t>
      </w:r>
      <w:r>
        <w:rPr/>
        <w:t>. Podstawowe parametry otoczenia świetlnego dla poszczególnych rodzajów pomieszcze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582"/>
        <w:gridCol w:w="1582"/>
        <w:gridCol w:w="1644"/>
        <w:gridCol w:w="1548"/>
      </w:tblGrid>
      <w:tr>
        <w:trPr>
          <w:trHeight w:val="116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bookmarkStart w:id="19" w:name="_Hlk52522588"/>
            <w:bookmarkEnd w:id="19"/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 xml:space="preserve">Obszar wnętrza, zadania lub działalności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Natężenie oświetlenia eksploatacyjne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E</w:t>
            </w: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  <w:vertAlign w:val="subscript"/>
              </w:rPr>
              <w:t>m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l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Maksymalne granice ujednoliconej oceny olśnienia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UGR</w:t>
            </w: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  <w:vertAlign w:val="subscript"/>
              </w:rPr>
              <w:t>L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l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Minimalna równomierność natężenia oświetlenia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U</w:t>
            </w: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  <w:vertAlign w:val="subscript"/>
              </w:rPr>
              <w:t>o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Minimalny wskaźnik oddawania barw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R</w:t>
            </w: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  <w:vertAlign w:val="subscript"/>
              </w:rPr>
              <w:t>A</w:t>
            </w:r>
          </w:p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Szatnie, Łazien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2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0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Obszar ruchu i korytarz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0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Pokoje do ćwiczeń fizycznych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3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0,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Biurow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5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0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eastAsia="Calibri" w:cs="Arial"/>
                <w:b w:val="false"/>
                <w:b w:val="false"/>
                <w:bCs/>
                <w:i w:val="false"/>
                <w:i w:val="false"/>
                <w:iCs/>
                <w:sz w:val="21"/>
                <w:szCs w:val="21"/>
              </w:rPr>
            </w:pPr>
            <w:r>
              <w:rPr>
                <w:rFonts w:eastAsia="Calibri" w:cs="Arial" w:ascii="Arial" w:hAnsi="Arial"/>
                <w:b w:val="false"/>
                <w:bCs/>
                <w:i w:val="false"/>
                <w:iCs/>
                <w:sz w:val="21"/>
                <w:szCs w:val="21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zależności od rodzaju sufitu, oprawy montowane będą jako nastropowe (n/t),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stropowe (p/t),  zwieszane (zw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erowanie opraw wg części rysunkowej.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b w:val="false"/>
          <w:b w:val="false"/>
          <w:bCs/>
          <w:i/>
          <w:i/>
          <w:sz w:val="21"/>
          <w:szCs w:val="21"/>
          <w:lang w:val="pl-PL"/>
        </w:rPr>
      </w:pPr>
      <w:bookmarkStart w:id="20" w:name="__RefHeading___Toc179198743"/>
      <w:bookmarkEnd w:id="20"/>
      <w:r>
        <w:rPr>
          <w:rFonts w:cs="Arial" w:ascii="Arial" w:hAnsi="Arial"/>
          <w:b w:val="false"/>
          <w:bCs/>
          <w:i/>
          <w:sz w:val="21"/>
          <w:szCs w:val="21"/>
          <w:lang w:val="pl-PL"/>
        </w:rPr>
        <w:t>Instalacja awaryjnego oświetlenia ewakuacyjneg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bookmarkStart w:id="21" w:name="_Hlk37166526"/>
      <w:r>
        <w:rPr>
          <w:rFonts w:cs="Arial" w:ascii="Arial" w:hAnsi="Arial"/>
          <w:sz w:val="21"/>
          <w:szCs w:val="21"/>
        </w:rPr>
        <w:t xml:space="preserve">Awaryjne oświetlenie ewakuacyjne stanowić będzie oświetlenie dróg ewakuacyjnych oraz oświetlenie znaków ewakuacyjnych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Oświetlenie awaryjne budynku realizowane będzie za pomocą dedykowanych opraw oświetlenia awaryjnego wyposażonych w funkcję auto testu zasilonych przez indywidualne inwertery (czas działania 1h). Minimalny poziom natężenia oświetlenia awaryjnego wynosi min. 1lx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inimalnych poziom natężenia oświetlenia awaryjnego przy gaśnicach, hydrantach, przyciskach ppoż., wyłączniku prądu oraz po zewnętrznej stronie wyjść ewakuacyjnych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budynku wynosi min. 5 lx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talacja spełniać będzie wymagania określone w Polskich Normach PN-EN 1838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bookmarkStart w:id="22" w:name="_Hlk37166526"/>
      <w:r>
        <w:rPr>
          <w:rFonts w:cs="Arial" w:ascii="Arial" w:hAnsi="Arial"/>
          <w:sz w:val="21"/>
          <w:szCs w:val="21"/>
        </w:rPr>
        <w:t>i PN-EN 50172. Oprawy muszą posiadać dopuszczenia CNBOP-PIB.</w:t>
      </w:r>
      <w:bookmarkEnd w:id="22"/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3" w:name="__RefHeading___Toc179198744"/>
      <w:bookmarkEnd w:id="23"/>
      <w:r>
        <w:rPr>
          <w:rFonts w:cs="Arial" w:ascii="Arial" w:hAnsi="Arial"/>
          <w:i/>
          <w:sz w:val="21"/>
          <w:szCs w:val="21"/>
          <w:lang w:val="pl-PL"/>
        </w:rPr>
        <w:t>Trasy kablowe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Dla kabli i przewodów instalacji elektrycznych przewidziano trasy kablowe w postaci koryt metalowych perforowanych. Wewnątrz budynku należy wykorzystać istniejące trasy kablow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ostaci kory kablowych metalowych lub zastosować koryta wykonane jako cynkowane metodą Sendzimira zgodnie z PN-EN ISO 1461 w klasie korozyjności min. C2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iejscach gdzie nie ma zaprojektowanych tras kablowych, kable i przewody układać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 rurach elektroinstalacyjnych lub peszlach i mocować do ścian i stropów za pomocą systemowych uchwytów. Elementy instalacyjne w postaci rur elektroinstalacyjnych lub peszli układane natynkowo wewnątrz budynku dostarczyć w wykonaniu bezhalogenowy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brania się prowadzenia luźno kabli i przewodów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Całe trasy kablowe muszą być wykonane z systemowych elementów, zabrania się prefabrykowania elementów tras kablowych na budowi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y montażu tras należy stosować się ściśle do rozwiązań katalogowych oraz wytycznych katalogów, aprobat i certyfikatów wybranych przez wykonawcę dostawców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Należy zwrócić szczególną uwagę na dopuszczalne wielkości obciążenia koryt i drabin,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tóre uzależnione są od odstępów punktów podparcia. Podczas przeciągania kabli wzdłuż ciągów kablowych mogą wystąpić znaczne obciążenia dodatkow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dopuszczalne jest generowanie w/w obciążeń na konstrukcjach nośnych istniejących ciągów tras kablowy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dopuszczalne jest jakiekolwiek odkształcenie konstrukcji wsporczych, koryt i drabinek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rzepusty instalacyjne tras kablowych przechodzące przez elementy oddzieleń przeciwpożarowych powinny być zabezpieczone do wartości odporności ogniowej tych oddzieleń – zgodnie z pkt. 12 opisu technicznego.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jścia kablowe w rozdzielnicach powinny umożliwiać wielokrotny montaż i demontaż przepustów z tych samych elementów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dstawą do wykonania prawidłowego uszczelnienia budynku jest projekt architektoniczno- budowlany, w którym zaznaczono odporność pożarową poszczególnych elementów budynku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4" w:name="__RefHeading___Toc179198745"/>
      <w:bookmarkEnd w:id="24"/>
      <w:r>
        <w:rPr>
          <w:rFonts w:cs="Arial" w:ascii="Arial" w:hAnsi="Arial"/>
          <w:i/>
          <w:sz w:val="21"/>
          <w:szCs w:val="21"/>
          <w:lang w:val="pl-PL"/>
        </w:rPr>
        <w:t>Zabezpieczenia przeciwpożarowe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Przy przejściach instalacjami elektrycznymi i niskoprądowymi o średnicy powyżej 4 cm, pomiędzy wydzielonymi strefami pożarowymi należy wykonać uszczelnienia przeciwpożarowe o odporności ogniowej przegrody dzielącej poszczególne strefy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efy pożarowe wg części architektonicznej projektu wielobranżowego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leży zastosować zaprawę oraz masę uszczelniającą w sposób zgodny z zaleceniami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 wymaganiami producenta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bezpieczone przejścia należy oznakować poprzez zastosowanie trwałych i nieścieralnych etykiet zawierających następujące dan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ę uszczelnienia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1"/>
          <w:szCs w:val="21"/>
        </w:rPr>
        <w:t>datę wykonania uszczelnieni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zwę firmy wykonującej uszczelnienie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bezpieczenia przeciwpożarowe przepustów wykonać według rozwiązań systemowych posiadających wymagane certyfikaty zgodnoś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5" w:name="__RefHeading___Toc179198746"/>
      <w:bookmarkEnd w:id="25"/>
      <w:r>
        <w:rPr>
          <w:rFonts w:cs="Arial" w:ascii="Arial" w:hAnsi="Arial"/>
          <w:i/>
          <w:sz w:val="21"/>
          <w:szCs w:val="21"/>
          <w:lang w:val="pl-PL"/>
        </w:rPr>
        <w:t>Instalacja ekwipotencjaln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Do istniejącej instalacji ekwipotencjalnej budynku należy przyłączyć:</w:t>
      </w:r>
    </w:p>
    <w:p>
      <w:pPr>
        <w:pStyle w:val="NoSpacing"/>
        <w:numPr>
          <w:ilvl w:val="0"/>
          <w:numId w:val="20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etalowe kanały wentylacji;</w:t>
      </w:r>
    </w:p>
    <w:p>
      <w:pPr>
        <w:pStyle w:val="NoSpacing"/>
        <w:numPr>
          <w:ilvl w:val="0"/>
          <w:numId w:val="20"/>
        </w:numPr>
        <w:ind w:left="0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metalowe koryta i drabiny kablowe;</w:t>
      </w:r>
    </w:p>
    <w:p>
      <w:pPr>
        <w:pStyle w:val="NoSpacing"/>
        <w:numPr>
          <w:ilvl w:val="0"/>
          <w:numId w:val="20"/>
        </w:numPr>
        <w:ind w:left="0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metalowe podkonstrukcje urządzeń wentylacji, chłodu, grzewczych; </w:t>
      </w:r>
    </w:p>
    <w:p>
      <w:pPr>
        <w:pStyle w:val="NoSpacing"/>
        <w:numPr>
          <w:ilvl w:val="0"/>
          <w:numId w:val="20"/>
        </w:numPr>
        <w:ind w:left="0" w:hanging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obudowy rozdzielnic w 1 klasie izolacji,</w:t>
      </w:r>
    </w:p>
    <w:p>
      <w:pPr>
        <w:pStyle w:val="NoSpacing"/>
        <w:numPr>
          <w:ilvl w:val="0"/>
          <w:numId w:val="20"/>
        </w:numPr>
        <w:ind w:lef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udowy i elementy szaf RACK </w:t>
      </w:r>
    </w:p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6" w:name="__RefHeading___Toc179198747"/>
      <w:r>
        <w:rPr>
          <w:rFonts w:cs="Arial" w:ascii="Arial" w:hAnsi="Arial"/>
          <w:i/>
          <w:sz w:val="21"/>
          <w:szCs w:val="21"/>
          <w:lang w:val="pl-PL"/>
        </w:rPr>
        <w:t>Ochrona przeciwporażeniowa</w:t>
      </w:r>
      <w:bookmarkEnd w:id="26"/>
      <w:r>
        <w:rPr>
          <w:rFonts w:cs="Arial" w:ascii="Arial" w:hAnsi="Arial"/>
          <w:i/>
          <w:sz w:val="21"/>
          <w:szCs w:val="21"/>
          <w:lang w:val="pl-PL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Heading1"/>
        <w:numPr>
          <w:ilvl w:val="1"/>
          <w:numId w:val="15"/>
        </w:numPr>
        <w:jc w:val="both"/>
        <w:rPr/>
      </w:pPr>
      <w:bookmarkStart w:id="27" w:name="__RefHeading___Toc179198748"/>
      <w:bookmarkEnd w:id="27"/>
      <w:r>
        <w:rPr>
          <w:rFonts w:cs="Arial" w:ascii="Arial" w:hAnsi="Arial"/>
          <w:i/>
          <w:sz w:val="21"/>
          <w:szCs w:val="21"/>
          <w:lang w:val="pl-PL"/>
        </w:rPr>
        <w:t>Sieć elektroenergetyczna o napięciu 0,4 kV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Sieć elektroenergetyczna zasilająca instalacje wewnętrzne obiektu będzie pracować w układzie sieciowym TN-C-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odbiornikach energii elektrycznej oraz osprzęcie niskiego napięcia zlokalizowanych w budynku ochronę podstawową (przy dotyku bezpośrednim) stanowią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zolacja podstawowa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/lub osłony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chrona dodatkowa (przy dotyku pośrednim) będzie zapewniona poprzez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moczynne wyłączenie zasilania w urządzeniach o I klasie ochronności zrealizowane poprzez: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1068" w:right="-2" w:hanging="360"/>
        <w:jc w:val="both"/>
        <w:rPr/>
      </w:pPr>
      <w:r>
        <w:rPr>
          <w:rFonts w:cs="Arial" w:ascii="Arial" w:hAnsi="Arial"/>
          <w:sz w:val="21"/>
          <w:szCs w:val="21"/>
        </w:rPr>
        <w:t>przepalenie wkładek bezpiecznikowych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1068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twarcie wyłączników nadprądowych;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ind w:left="720" w:right="-2" w:hanging="360"/>
        <w:jc w:val="both"/>
        <w:rPr/>
      </w:pPr>
      <w:r>
        <w:rPr>
          <w:rFonts w:cs="Arial" w:ascii="Arial" w:hAnsi="Arial"/>
          <w:sz w:val="21"/>
          <w:szCs w:val="21"/>
        </w:rPr>
        <w:t>Urządzenie ochronne powinno samoczynnie wyłączyć zasilanie obwodu przy dotyku pośrednim, aby w następstwie zwarcia między częścią czynną, a częścią przewodzącą dostępną spodziewane napięcie dotykowe przy dotyku części przewodzących, nie spowodowało przepływu prądu rażeniowego wywołującego niebezpieczne skutki patofizjologiczne dla człowieka.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ind w:left="72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stosowaniu izolacji ochronnej w urządzeniach o II klasie ochronnośc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datkowo zastosowano środki ochrony przeciwporażeniowej, uzupełniającej stanowiącej redundancję względem ochrony podstawowej i/lub dodatkowej. </w:t>
      </w:r>
    </w:p>
    <w:p>
      <w:pPr>
        <w:pStyle w:val="Normal"/>
        <w:widowControl w:val="false"/>
        <w:suppressAutoHyphens w:val="true"/>
        <w:ind w:left="720" w:right="-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widziano wykorzystanie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720" w:right="-2" w:hanging="360"/>
        <w:jc w:val="both"/>
        <w:rPr/>
      </w:pPr>
      <w:r>
        <w:rPr>
          <w:rFonts w:cs="Arial" w:ascii="Arial" w:hAnsi="Arial"/>
          <w:sz w:val="21"/>
          <w:szCs w:val="21"/>
        </w:rPr>
        <w:t>Urządzenia ochronnego różnicowoprądowego (RCD) o znamionowym prądzie różnicowym nieprzekraczającym 30 mA we wszystkich obwodach: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44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niazd wtykowych prądu przemiennego o prądzie znamionowym nieprzekraczającym 32A, które mogą być eksploatowane przez osoby postronne i są przeznaczone do ogólnego stosowania, oraz: </w:t>
      </w:r>
    </w:p>
    <w:p>
      <w:pPr>
        <w:pStyle w:val="Normal"/>
        <w:widowControl w:val="false"/>
        <w:numPr>
          <w:ilvl w:val="1"/>
          <w:numId w:val="30"/>
        </w:numPr>
        <w:suppressAutoHyphens w:val="true"/>
        <w:ind w:left="1440" w:right="-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ządzeń przenośnych o prądzie znamionowym nieprzekraczającym 32A i przeznaczonych do stosowania na zewnątrz.</w:t>
      </w:r>
    </w:p>
    <w:p>
      <w:pPr>
        <w:pStyle w:val="Normal"/>
        <w:widowControl w:val="false"/>
        <w:suppressAutoHyphens w:val="true"/>
        <w:ind w:left="720" w:right="-2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8" w:name="__RefHeading___Toc179198749"/>
      <w:bookmarkEnd w:id="28"/>
      <w:r>
        <w:rPr>
          <w:rFonts w:cs="Arial" w:ascii="Arial" w:hAnsi="Arial"/>
          <w:i/>
          <w:sz w:val="21"/>
          <w:szCs w:val="21"/>
          <w:lang w:val="pl-PL"/>
        </w:rPr>
        <w:t>Ochrona przeciwprzepięciowa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Urządzenia ochrony przeciwprzepięciowej (ograniczniki przepięć) zostały podzielone na następujące kategorie związane z wymaganym poziomem ochrony oraz udarowej obciążalności prądowej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graniczniki przepięć (odgromniki) typu T1 (klasy B) stosowane jako pierwszy stopień ochrony (redukcja przepięć do poziomu poniżej 4 kV oraz odprowadzenie energii powstałej w wyniku bezpośredniego uderzenia piorunowego);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graniczniki przepięć typu T2 (klasy C) stosowane jako drugi stopień ochrony (redukcja przepięć do poziomu poniżej (1,5÷2,5) kV;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instalacji elektrycznej obiektu przewidziano zastosowanie ograniczników przepięć zgodnie z częścią rysunkową projektu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29" w:name="__RefHeading___Toc179198750"/>
      <w:bookmarkEnd w:id="29"/>
      <w:r>
        <w:rPr>
          <w:rFonts w:cs="Arial" w:ascii="Arial" w:hAnsi="Arial"/>
          <w:i/>
          <w:sz w:val="21"/>
          <w:szCs w:val="21"/>
          <w:lang w:val="pl-PL"/>
        </w:rPr>
        <w:t>Instalacja systemu okablowania strukturalnego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0" w:name="__RefHeading___Toc179198751"/>
      <w:bookmarkEnd w:id="30"/>
      <w:r>
        <w:rPr>
          <w:rFonts w:cs="Arial" w:ascii="Arial" w:hAnsi="Arial"/>
          <w:i/>
          <w:sz w:val="21"/>
          <w:szCs w:val="21"/>
          <w:lang w:val="pl-PL"/>
        </w:rPr>
        <w:t>Wstęp</w:t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Przewiduje się rozbudowę instalacji systemu okablowania strukturalneg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 instalacji będą wchodziły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1"/>
          <w:szCs w:val="21"/>
        </w:rPr>
        <w:t xml:space="preserve">Istniejący punkt dystrybucyjny (szafa RACK) wraz z osprzętem,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kablowanie miedziane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niazda RJ45 kategorii 6a,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komponenty powinny charakteryzować się pełną zgodnością ze specyfikacją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kategorii 6A, zgodnie z normami PN-EN 50173-1:2018 oraz ISO 11801-1:2017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1" w:name="__RefHeading___Toc179198752"/>
      <w:bookmarkEnd w:id="31"/>
      <w:r>
        <w:rPr>
          <w:rFonts w:cs="Arial" w:ascii="Arial" w:hAnsi="Arial"/>
          <w:i/>
          <w:sz w:val="21"/>
          <w:szCs w:val="21"/>
          <w:lang w:val="pl-PL"/>
        </w:rPr>
        <w:t>Podstawa opracowania</w:t>
      </w:r>
    </w:p>
    <w:p>
      <w:pPr>
        <w:pStyle w:val="Normal"/>
        <w:numPr>
          <w:ilvl w:val="0"/>
          <w:numId w:val="3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lecenie Inwestora;</w:t>
      </w:r>
    </w:p>
    <w:p>
      <w:pPr>
        <w:pStyle w:val="Normal"/>
        <w:numPr>
          <w:ilvl w:val="0"/>
          <w:numId w:val="3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Ustalenia międzybranżowe;</w:t>
      </w:r>
    </w:p>
    <w:p>
      <w:pPr>
        <w:pStyle w:val="Normal"/>
        <w:numPr>
          <w:ilvl w:val="0"/>
          <w:numId w:val="3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jekt Budowlany wielobranżowy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wieszczenie Marszałka Sejmu Rzeczypospolitej Polskiej z dnia 2 grudnia 2021r. 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prawie ogłoszenia jednolitego tekstu ustawy – Prawo budowlane 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Dz.U. 2021 poz. 2351);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bwieszczenie Ministra Rozwoju i Technologii z dnia 15 kwietnia 2022r. w sprawie ogłoszenia jednolitego tekstu rozporządzenia Ministra Infrastruktury w sprawie warunków technicznych, jakimi powinny odpowiadać budynki i ich usytuowanie 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Dz.U. 2022 poz. 1225)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1"/>
          <w:szCs w:val="21"/>
        </w:rPr>
        <w:t>Rozporządzenie Ministra Spraw Wewnętrznych i Administracyjnych z dnia 7 czerwca 2010r. w sprawie ochrony przeciwpożarowej budynków, innych obiektów budowlanych i terenów;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 SEP-E-007 – Instalacje elektroenergetyczne i teletechniczne w budynkach. 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bór kabli i innych przewodów ze względu na ich reakcję na ogień;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50173-1:2018 Technika informatyczna - Systemy okablowania strukturalnego - Część 1: Wymagania ogólne 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N-EN 50173-2:2018 Technika informatyczna - Systemy okablowania strukturalnego - Część 2: Pomieszczenia biurowe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PN-EN 50173-6:2018 Technika informatyczna - Systemy okablowania strukturalnego - Część 6: Rozproszone usługi budynkowe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50174-1:2018 Technika informatyczna - Instalacja okablowania 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Część 1: Specyfikacja instalacji i zapewnienie jakości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50174-2:2018 Technika informatyczna - Instalacja okablowania 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Część 2: Planowanie i wykonywanie instalacji wewnątrz budynków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N-EN 61280-4-2:2014-11 Procedury badań światłowodowych podsystemów telekomunikacyjnych </w:t>
      </w:r>
    </w:p>
    <w:p>
      <w:pPr>
        <w:pStyle w:val="Normal"/>
        <w:spacing w:before="0" w:after="100"/>
        <w:ind w:left="72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- Część 4-2: Zainstalowane okablowanie - Pomiary tłumienia i tłumienności odbicia 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światłowodów jednomodowych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N-EN 50310:2016 Sieci połączeń wyrównawczych w budynkach i innych obiektach budowlanych z instalacjami telekomunikacyjnymi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N-EN 50288 Rodzina norm - Przewody wielożyłowe stosowane w cyfrowej i analogowej technice przesyłu danych, dedykowane części dla kabli UTP, STP w zależności od częstotliwości; kable typu drut i linka</w:t>
      </w:r>
    </w:p>
    <w:p>
      <w:pPr>
        <w:pStyle w:val="Normal"/>
        <w:numPr>
          <w:ilvl w:val="0"/>
          <w:numId w:val="24"/>
        </w:numPr>
        <w:spacing w:before="0" w:after="10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ISO/IEC 11801-1:2017 Information technology - Generic cabling for customer premises - Part 1: General requirements</w:t>
      </w:r>
    </w:p>
    <w:p>
      <w:pPr>
        <w:pStyle w:val="Normal"/>
        <w:spacing w:before="0" w:after="100"/>
        <w:ind w:left="72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/>
      </w:pPr>
      <w:bookmarkStart w:id="32" w:name="__RefHeading___Toc179198753"/>
      <w:bookmarkEnd w:id="32"/>
      <w:r>
        <w:rPr>
          <w:rFonts w:cs="Arial" w:ascii="Arial" w:hAnsi="Arial"/>
          <w:i/>
          <w:sz w:val="21"/>
          <w:szCs w:val="21"/>
          <w:lang w:val="pl-PL"/>
        </w:rPr>
        <w:t>Punkt elektryczno- logiczny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rzewiduje się następujące konfiguracje punktów elektryczno- logicznych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1"/>
          <w:szCs w:val="21"/>
          <w:lang w:val="en-US" w:eastAsia="en-US"/>
        </w:rPr>
        <w:t>PEL1 – 2x230V DATA, 3xRJ45;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val="en-US" w:eastAsia="en-US"/>
        </w:rPr>
      </w:pPr>
      <w:r>
        <w:rPr>
          <w:rFonts w:eastAsia="Calibri" w:cs="Arial" w:ascii="Arial" w:hAnsi="Arial"/>
          <w:sz w:val="21"/>
          <w:szCs w:val="21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Punkty logiczne RJ45 należy montować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w puszkach podtynkowych w pobliżu gniazd 230V, wysokość montażu 30cm 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d poziomem posadzki lub wg wysokości podanej w części rysunkowej,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w puszkach podłogowych wraz z gniazdami 230V.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Gniazda 230V  zostaną zasilone z rozdzielnic elektrycznych. 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Każdy obwód zostanie zabezpieczony wyłącznikiem nadmiarowo-prądowym 16A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raz wyłącznikiem różnicowo-prądowym 25A/30mA o charakterystyce typu A 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- wg części elektrycznej projektu.</w:t>
      </w:r>
    </w:p>
    <w:p>
      <w:pPr>
        <w:pStyle w:val="Normal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Lokalizację PEL przedstawiono w części rysunkowej. 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FF0000"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kran kabla powinien być połączony z ekranem złącza zgodnie z instrukcjami producenta. Ekran należy uziemić po stronie punktu dystrybucyjnego</w:t>
      </w:r>
      <w:r>
        <w:rPr>
          <w:rFonts w:cs="Arial" w:ascii="Arial" w:hAnsi="Arial"/>
          <w:color w:val="FF0000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3" w:name="__RefHeading___Toc179198754"/>
      <w:bookmarkEnd w:id="33"/>
      <w:r>
        <w:rPr>
          <w:rFonts w:cs="Arial" w:ascii="Arial" w:hAnsi="Arial"/>
          <w:i/>
          <w:sz w:val="21"/>
          <w:szCs w:val="21"/>
          <w:lang w:val="pl-PL"/>
        </w:rPr>
        <w:t>Okablowanie poziome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Do istniejącego punktu dystrybucyjnego należy doprowadzić kable S/FTP z poszczególnych PL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W okablowaniu poziomym pomiędzy gniazdem a punktem dystrybucyjnym maksymalna długość przebiegu kabla powinna wynosi nie więcej niż 90m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leży szczególnie zwrócić uwagę na optymalizację tras kablowych do najdalej położonych PL, tak aby nie przekroczyć limitu długości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4" w:name="__RefHeading___Toc179198755"/>
      <w:bookmarkEnd w:id="34"/>
      <w:r>
        <w:rPr>
          <w:rFonts w:cs="Arial" w:ascii="Arial" w:hAnsi="Arial"/>
          <w:i/>
          <w:sz w:val="21"/>
          <w:szCs w:val="21"/>
          <w:lang w:val="pl-PL"/>
        </w:rPr>
        <w:t>Urządzenia aktywn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brano urządzenia aktywne w postaci przełączników dostępowych 48-portowych Po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okalizację przełączników przedstawiono w części rysunkowej na schemacie instalacji systemu okablowania strukturalnego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5" w:name="__RefHeading___Toc179198756"/>
      <w:bookmarkEnd w:id="35"/>
      <w:r>
        <w:rPr>
          <w:rFonts w:cs="Arial" w:ascii="Arial" w:hAnsi="Arial"/>
          <w:i/>
          <w:sz w:val="21"/>
          <w:szCs w:val="21"/>
          <w:lang w:val="pl-PL"/>
        </w:rPr>
        <w:t>Uziemienie instalacji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ystkie koryta i drabiny metalowe, szafy RACK 19" wraz z osprzętem należy uziemić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6" w:name="__RefHeading___Toc179198757"/>
      <w:bookmarkEnd w:id="36"/>
      <w:r>
        <w:rPr>
          <w:rFonts w:cs="Arial" w:ascii="Arial" w:hAnsi="Arial"/>
          <w:i/>
          <w:sz w:val="21"/>
          <w:szCs w:val="21"/>
          <w:lang w:val="pl-PL"/>
        </w:rPr>
        <w:t>Trasy kablowe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Kable układać w korytach dedykowanych dla instalacji niskoprądowych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kable i przewody muszą być ukryte tj. prowadzone w rurach elektroinstalacyjnych lub w korytach kablowych w przestrzeniach międzystropowych lub podposadzkowy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miejscach gdzie nie ma zaprojektowanych tras kablowych, kable i przewody układać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urach elektroinstalacyjnych lub peszlach i mocować do ścian i stropów za pomocą systemowych uchwytów lub układać p/t w rurach elektroinstalacyjnych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Zabrania się prowadzenia luźno kabli i przewodów nad sufitami podwieszanym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przejścia przez strefę lub przegrodę pożarową należy zabezpieczyć odpowiednią masą ochronną przeciwpożarową do spełnienia pierwotnej wytrzymałości danej bariery ppoż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7" w:name="__RefHeading___Toc179198758"/>
      <w:bookmarkEnd w:id="37"/>
      <w:r>
        <w:rPr>
          <w:rFonts w:cs="Arial" w:ascii="Arial" w:hAnsi="Arial"/>
          <w:i/>
          <w:sz w:val="21"/>
          <w:szCs w:val="21"/>
          <w:lang w:val="pl-PL"/>
        </w:rPr>
        <w:t>Montaż urządzeń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taż urządzeń i wyposażenia powinien zostać wykonany zgodnie z dokumentacją techniczno-ruchową urządzeń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niazda instalować na wysokości 0,3m lub na wysokości podanej w części rysunkowej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afy RACK instalować zgodnie z częścią rysunkową. </w:t>
      </w:r>
      <w:r>
        <w:br w:type="page"/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38" w:name="__RefHeading___Toc179198759"/>
      <w:bookmarkEnd w:id="38"/>
      <w:r>
        <w:rPr>
          <w:rFonts w:cs="Arial" w:ascii="Arial" w:hAnsi="Arial"/>
          <w:i/>
          <w:sz w:val="21"/>
          <w:szCs w:val="21"/>
          <w:lang w:val="pl-PL"/>
        </w:rPr>
        <w:t>Wymagania szczegółowe</w:t>
      </w:r>
    </w:p>
    <w:p>
      <w:pPr>
        <w:pStyle w:val="Normal"/>
        <w:spacing w:lineRule="auto" w:line="256" w:before="0" w:after="160"/>
        <w:contextualSpacing/>
        <w:jc w:val="both"/>
        <w:rPr/>
      </w:pPr>
      <w:bookmarkStart w:id="39" w:name="_Hlk44068286"/>
      <w:bookmarkEnd w:id="39"/>
      <w:r>
        <w:rPr>
          <w:rFonts w:cs="Arial" w:ascii="Arial" w:hAnsi="Arial"/>
          <w:sz w:val="21"/>
          <w:szCs w:val="21"/>
        </w:rPr>
        <w:t>Wszystkie elementy pasywne (miedziane i światłowodowe; kable instalacyjne, panele, gniazda, kable krosowe, szafy), składające się na okablowanie strukturalne muszą być trwale oznaczone nazwą lub znakiem firmowym producenta i pochodzić z jednolitej oferty reprezentującej kompletny system w takim zakresie, aby zostały spełnione warunki niezbędne do uzyskania bezpłatnego certyfikatu gwarancyjnego producenta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Zgodność parametrów gniazd przyłączeniowych RJ45 z obowiązującymi normami dla minimum kategorii 6A musi odpowiadać wymaganiom normy międzynarodowej, tj. ISO/IEC 11801-1:2017 oraz europejskiej tj. EN 50173-1:2018. Powyższe musi zostać potwierdzone poprzez posiadanie certyfikatów wydanych przez akredytowane niezależne laboratoria 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(np. GHMT, 3P, Force Technology) wykazującego zgodność komponentu z wymaganiami ww. norm. W przypadku dokumentów wystawionych przez inne niż wskazane akredytowane laboratoria certyfikujące, wymagane jest posiadanie przez tą instytucję akredytację  typu AC (lub równoważnej) jednostki nadrzędnej w danym kraju (np. w Polsce jednostka nadrzędna to Polskie Centrum Akredytacji)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rętka teleinformatyczna musi posiadać minimum jeden certyfikat niezależnego instytutu badawczego (GHMT, 3P, Force Technology) zgodności z normami {ISO/IEC 11801-1:2017, EN-50173-1, IEC 61156-5 Ed.2.1:2012}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Wydajność systemu okablowania (Permament Link/Channel Link) musi być potwierdzona certyfikatem przynajmniej jednego niezależnego akredytowanego laboratorium, np. GHMT, Force Technology, itp.; certyfikaty muszą obejmować wszystkie aktualne normy okablowania {ISO/IEC 11801-1:2017}. Na certyfikacie musi być wskazane wszystkie elementy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raz z ich numerami producenta oraz właściwa Euroklasa kabla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40" w:name="_Hlk44068286"/>
      <w:bookmarkStart w:id="41" w:name="_Hlk44068286"/>
      <w:bookmarkEnd w:id="41"/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ystem okablowania strukturalnego powinien być objęty 25 letnią gwarancją systemową wystawianą przez producenta (gwarancja na szafy minimum 5 lat)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ducent systemu okablowania musi posiadać certyfikat jakości EN ISO 9001:2015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działalności handlowej, produkcyjnej i projektowej oraz ISO 14001:2015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2" w:name="__RefHeading___Toc179198760"/>
      <w:bookmarkEnd w:id="42"/>
      <w:r>
        <w:rPr>
          <w:rFonts w:cs="Arial" w:ascii="Arial" w:hAnsi="Arial"/>
          <w:i/>
          <w:sz w:val="21"/>
          <w:szCs w:val="21"/>
          <w:lang w:val="pl-PL"/>
        </w:rPr>
        <w:t>Administracja i dokumentacja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 xml:space="preserve">Wszystkie kable powinny być oznaczone numerycznie, w sposób trwały, tak od strony gniazda, jak i od strony szafy montażowej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 same oznaczenia należy umieścić w sposób trwały na gniazdach sygnałowych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unktach przyłączeniowych użytkowników oraz na panelach w szafach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wykonawczo należy sporządzić dokumentację instalacji kablowej uwzględniając wszelkie, ewentualne zmiany w trasach kablowych oraz rzeczywiste rozmieszczenie punktów przyłączeniowych w pomieszczeniach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Do dokumentacji należy dołączyć raporty z pomiarów torów sygnałowych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3" w:name="__RefHeading___Toc179198761"/>
      <w:bookmarkEnd w:id="43"/>
      <w:r>
        <w:rPr>
          <w:rFonts w:cs="Arial" w:ascii="Arial" w:hAnsi="Arial"/>
          <w:i/>
          <w:sz w:val="21"/>
          <w:szCs w:val="21"/>
          <w:lang w:val="pl-PL"/>
        </w:rPr>
        <w:t>Odbiór i pomiary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arunkiem koniecznym dla odbioru końcowego instalacji przez Inwestora jest uzyskanie gwarancji systemowej producenta potwierdzającej weryfikację wszystkich zainstalowanych torów na zgodność parametrów z wymaganiami norm Klasy EA / Kategorii wg obowiązujących norm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elu odbioru instalacji okablowania strukturalnego należy spełnić następujące warunki: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ć komplet pomiarów części miedzianej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Wydajność torów transmisyjnych zbudowanych w oparciu o komponenty kat. 5E/6/6A według norm EN50173, ISO11801, ANSI/TIA-568 należy określić stosując właściwą konfiguracje pomiarową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dajność toru kablowego zakończonego w punkcie dystrybucyjnym, przy urządzeniu dystrybucyjnym, złączem w formie gniazda oraz na drugim końcu, przy urządzeniu końcowym, złączem w formie wtyku, należy określić stosując konfigurację Modular Plug Terminated Link (MPTL) stosując limity wydajności klasy D/E/EA według norm EN50173, ISO11801 lub limity wydajności kat. 5E/6/6A według norm ANSI/TIA-568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Wydajność toru kablowego zakończonego w punkcie dystrybucyjnym, przy urządzeniu dystrybucyjnym, oraz na drugim końcu, przy urządzeniu końcowym, złączem w formie gniazda, należy określić stosując konfigurację Permanent Link (PL) stosując limity wydajności klasy D/E/EA według norm EN50173, ISO11801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nalizator okablowania wykorzystany do pomiarów musi charakteryzować się przynajmniej IV klasą dokładności wg IEC 61935-1/Ed. 3 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W przypadku sieci miedzianej pomiary należy wykonać w konfiguracji pomiarowej łącza stałego (ang. „Permanent Link”) – przy wykorzystaniu odpowiednich adapterów pomiarowych specyfikowanych przez producenta sprzętu pomiarowego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miary należy skonfrontować z wydajnością klasy EA i E specyfikowanej wg ISO/IEC11801 lub EN50173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miar każdego toru transmisyjnego poziomego (miedzianego) powinien zawierać: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Attenuation – (Insertion Loss)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NEXT - Near-End X-Talk 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ACR-N - Attenuation-to-Crosstalk Ratio NEXT; 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PS NEXT - PowerSum NEXT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PS ACR-N - PowerSum ACR-N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ACR-F - Attenuation-to-Crosstalk Ratio FEXT; dawniej ELFEXT – Equal Level FEXT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PS ACR-F - PowerSum ACR-F; dawniej PS ELFEXT</w:t>
      </w:r>
    </w:p>
    <w:p>
      <w:pPr>
        <w:pStyle w:val="Normal"/>
        <w:numPr>
          <w:ilvl w:val="1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L – Return Loss</w:t>
      </w:r>
      <w:r>
        <w:rPr>
          <w:rFonts w:cs="Arial" w:ascii="Arial" w:hAnsi="Arial"/>
          <w:sz w:val="21"/>
          <w:szCs w:val="21"/>
          <w:highlight w:val="yellow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raportach pomiarów powinna znaleźć się informacja opisująca wielkość marginesu (inaczej zapasu, tj. różnicy pomiędzy wymaganiem normy a pomiarem, zazwyczaj wyrażana w jednostkach odpowiednich dla każdej mierzonej wielkości).</w:t>
      </w:r>
    </w:p>
    <w:p>
      <w:pPr>
        <w:pStyle w:val="Normal"/>
        <w:numPr>
          <w:ilvl w:val="0"/>
          <w:numId w:val="21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stosować się do procedur certyfikacji producenta systemu okablowania strukturalnego.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sporządzenia dokumentacji powykonawczej, która będzie zawierać: 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Pozytywne wyniki pomiarów wszystkich łączy wg norm PN-EN 50173-1:2018 oraz ISO 11801-1:2017,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znaczenia poszczególnych szaf, gniazd, kabli i portów w panelach krosowych, 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ysunki z lokalizacją PEL, schematem instalacji, widokami elewacji i wyposażeniem szaf,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eczywiste trasy prowadzenia kabli transmisyjnych poziomych,</w:t>
      </w:r>
    </w:p>
    <w:p>
      <w:pPr>
        <w:pStyle w:val="Normal"/>
        <w:numPr>
          <w:ilvl w:val="0"/>
          <w:numId w:val="23"/>
        </w:numPr>
        <w:spacing w:lineRule="auto" w:line="256" w:before="0" w:after="1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arty materiałowe zastosowanych urządzeń, 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ystkie materiały wprowadzone do robót winny być nowe, nieużywane, wg najnowszych aktualnych wzorów, winny również uwzględniać wszystkie nowoczesne rozwiązania techniczne. </w:t>
      </w:r>
      <w:r>
        <w:br w:type="page"/>
      </w:r>
    </w:p>
    <w:p>
      <w:pPr>
        <w:pStyle w:val="Heading1"/>
        <w:numPr>
          <w:ilvl w:val="0"/>
          <w:numId w:val="15"/>
        </w:numPr>
        <w:ind w:left="357" w:hanging="357"/>
        <w:jc w:val="both"/>
        <w:rPr/>
      </w:pPr>
      <w:bookmarkStart w:id="44" w:name="__RefHeading___Toc179198762"/>
      <w:bookmarkEnd w:id="44"/>
      <w:r>
        <w:rPr>
          <w:rFonts w:cs="Arial" w:ascii="Arial" w:hAnsi="Arial"/>
          <w:i/>
          <w:sz w:val="21"/>
          <w:szCs w:val="21"/>
          <w:lang w:val="pl-PL"/>
        </w:rPr>
        <w:t>Instalacja systemu telewizji dozorowej</w:t>
      </w:r>
    </w:p>
    <w:p>
      <w:pPr>
        <w:pStyle w:val="Normal"/>
        <w:rPr>
          <w:rFonts w:ascii="Arial" w:hAnsi="Arial" w:cs="Arial"/>
          <w:i/>
          <w:i/>
          <w:sz w:val="21"/>
          <w:szCs w:val="21"/>
          <w:lang w:val="pl-PL"/>
        </w:rPr>
      </w:pPr>
      <w:r>
        <w:rPr>
          <w:rFonts w:cs="Arial" w:ascii="Arial" w:hAnsi="Arial"/>
          <w:i/>
          <w:sz w:val="21"/>
          <w:szCs w:val="21"/>
          <w:lang w:val="pl-PL"/>
        </w:rPr>
      </w:r>
    </w:p>
    <w:p>
      <w:pPr>
        <w:pStyle w:val="Normal"/>
        <w:numPr>
          <w:ilvl w:val="0"/>
          <w:numId w:val="31"/>
        </w:numPr>
        <w:pBdr>
          <w:bottom w:val="single" w:sz="8" w:space="1" w:color="000000"/>
        </w:pBdr>
        <w:tabs>
          <w:tab w:val="clear" w:pos="720"/>
          <w:tab w:val="left" w:pos="390" w:leader="none"/>
          <w:tab w:val="left" w:pos="442" w:leader="none"/>
        </w:tabs>
        <w:suppressAutoHyphens w:val="true"/>
        <w:spacing w:before="0" w:after="120"/>
        <w:jc w:val="both"/>
        <w:outlineLvl w:val="0"/>
        <w:rPr>
          <w:rFonts w:ascii="Arial" w:hAnsi="Arial" w:cs="Arial"/>
          <w:b/>
          <w:b/>
          <w:bCs/>
          <w:caps/>
          <w:vanish/>
          <w:sz w:val="21"/>
          <w:szCs w:val="21"/>
        </w:rPr>
      </w:pPr>
      <w:r>
        <w:rPr>
          <w:rFonts w:cs="Arial" w:ascii="Arial" w:hAnsi="Arial"/>
          <w:b/>
          <w:bCs/>
          <w:caps/>
          <w:vanish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5" w:name="__RefHeading___Toc179198764"/>
      <w:bookmarkEnd w:id="45"/>
      <w:r>
        <w:rPr>
          <w:rFonts w:cs="Arial" w:ascii="Arial" w:hAnsi="Arial"/>
          <w:i/>
          <w:sz w:val="21"/>
          <w:szCs w:val="21"/>
          <w:lang w:val="pl-PL"/>
        </w:rPr>
        <w:t>Wstęp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elu ułatwienia nadzoru nad bezpieczeństwem w budynku, przewidziano instalację systemu telewizji dozorowej CCTV. 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ystem oparty będzie o system zarządzania i rejestracji IP, kamery stacjonarne IP, stanowisko robocze do obsługi system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6" w:name="__RefHeading___Toc179198765"/>
      <w:bookmarkEnd w:id="46"/>
      <w:r>
        <w:rPr>
          <w:rFonts w:cs="Arial" w:ascii="Arial" w:hAnsi="Arial"/>
          <w:i/>
          <w:sz w:val="21"/>
          <w:szCs w:val="21"/>
          <w:lang w:val="pl-PL"/>
        </w:rPr>
        <w:t>Zasada działania systemu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raz z kamer systemu przekazywany będzie do serwera zarządzającego i rejestrującego.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erwer rejestrujący wyposażony będzie w dyski umożliwiające archiwizację obrazu 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24h przez co najmniej 30 dni dla przepustowości min. 5Mbit/s. 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Podgląd z kamer możliwy będzie na stacji roboczej w pomieszczeniu serwerowni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7" w:name="__RefHeading___Toc179198766"/>
      <w:bookmarkEnd w:id="47"/>
      <w:r>
        <w:rPr>
          <w:rFonts w:cs="Arial" w:ascii="Arial" w:hAnsi="Arial"/>
          <w:i/>
          <w:sz w:val="21"/>
          <w:szCs w:val="21"/>
          <w:lang w:val="pl-PL"/>
        </w:rPr>
        <w:t>Zasilanie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rwer rejestrujący zasilony będzie z rozdzielnicy elektrycznej.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amery zasilane będą za pomocą PoE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</w:rPr>
      </w:pPr>
      <w:bookmarkStart w:id="48" w:name="__RefHeading___Toc179198767"/>
      <w:bookmarkEnd w:id="48"/>
      <w:r>
        <w:rPr>
          <w:rFonts w:cs="Arial" w:ascii="Arial" w:hAnsi="Arial"/>
          <w:i/>
          <w:sz w:val="21"/>
          <w:szCs w:val="21"/>
          <w:lang w:val="pl-PL"/>
        </w:rPr>
        <w:t>Okablowanie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kablowanie systemu telewizji dozorowej wykonane będzie w oparciu o instalację systemu okablowania strukturalnego. 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Kable sygnałowe prowadzić w korytach przeznaczonych dla instalacji systemów niskoprądowych. Odcinki kablowe od koryt kablowych do urządzeń prowadzić w rurach elektroinstalacyjnych gładkich, sztywnych lub w rurach elektroinstalacyjnych karbowanych, giętkich. Wszystkie przewody systemu muszą być ukryte tj. prowadzone w rurach elektroinstalacyjnych w ścianach budynku lub w korytach kablowych w przestrzeniach międzystropowych.</w:t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49" w:name="__RefHeading___Toc179198768"/>
      <w:bookmarkEnd w:id="49"/>
      <w:r>
        <w:rPr>
          <w:rFonts w:cs="Arial" w:ascii="Arial" w:hAnsi="Arial"/>
          <w:i/>
          <w:sz w:val="21"/>
          <w:szCs w:val="21"/>
          <w:lang w:val="pl-PL"/>
        </w:rPr>
        <w:t>Montaż urządzeń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taż urządzeń i wyposażenia powinien zostać wykonany zgodnie z dokumentacją techniczno-ruchową urządzeń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Urządzenia rejestrujące systemu telewizji dozorowej zainstalować w istniejącej szafie GPD.</w:t>
      </w:r>
    </w:p>
    <w:p>
      <w:pPr>
        <w:pStyle w:val="Normal"/>
        <w:spacing w:lineRule="auto" w:line="25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Kamery wewnętrzne instalować na uchwytach mocowanych do ścian na wysokości 2,5m 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 wg części rysunkowej.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stateczne pola widzenia kamer należy ustalić z Użytkownikiem na etapie realizacj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1"/>
          <w:numId w:val="15"/>
        </w:numPr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50" w:name="__RefHeading___Toc179198769"/>
      <w:bookmarkEnd w:id="50"/>
      <w:r>
        <w:rPr>
          <w:rFonts w:cs="Arial" w:ascii="Arial" w:hAnsi="Arial"/>
          <w:i/>
          <w:sz w:val="21"/>
          <w:szCs w:val="21"/>
          <w:lang w:val="pl-PL"/>
        </w:rPr>
        <w:t>Uruchomienie i przekazanie</w:t>
      </w:r>
    </w:p>
    <w:p>
      <w:pPr>
        <w:pStyle w:val="Normal"/>
        <w:spacing w:lineRule="auto" w:line="25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 przekazaniem systemu, wykonawca przeprowadzi kontrolę oraz testy obejmując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alibrację, ustawienie i uruchomienie systemu w porozumieniu z Użytkownikiem 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etapie realizacji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miary okablowania i sporządzenie protokołów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izualną i funkcjonalną kontrolę wszystkich części instalacji,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1"/>
          <w:szCs w:val="21"/>
        </w:rPr>
        <w:t>Potwierdzenie kompletności instrukcji operatora oraz dokumentacji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rządzenie harmonogramu prac konserwacyjnych,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kolenie w celu umożliwienia personelowi zdobycia kwalifikacji zapewniających prawidłową obsługę systemu,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ystkie elementy instalacji powinny być oznaczone numerycznie, w sposób trwały. 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 same oznaczenia stosować w dokumentacji powykonawczej. 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ację urządzeń w sieci lokalnej ustalić z Użytkownikiem na etapie realizacji.</w:t>
      </w:r>
      <w:r>
        <w:br w:type="page"/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51" w:name="__RefHeading___Toc179198770"/>
      <w:bookmarkEnd w:id="51"/>
      <w:r>
        <w:rPr>
          <w:rFonts w:cs="Arial" w:ascii="Arial" w:hAnsi="Arial"/>
          <w:i/>
          <w:sz w:val="21"/>
          <w:szCs w:val="21"/>
          <w:lang w:val="pl-PL"/>
        </w:rPr>
        <w:t>Uzgodnienia, dopuszczenia, przeglądy urządzeń przeciwpożarowych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Urządzenia przeciwpożarowe w obiekcie powinny być wykonane zgodnie z projektem uzgodnionym przez rzeczoznawcę do spraw zabezpieczeń pożarowych, a warunkiem dopuszczenia do jego użytkowania jest przeprowadzenie odpowiednich prób i badań, potwierdzających prawidłowość jego działani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glądy techniczne i czynności konserwacyjne powinny być przeprowadzane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okresach ustalonych przez producenta, nie rzadziej jednak niż raz w roku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numPr>
          <w:ilvl w:val="0"/>
          <w:numId w:val="15"/>
        </w:numPr>
        <w:ind w:left="357" w:hanging="357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52" w:name="__RefHeading___Toc179198771"/>
      <w:bookmarkEnd w:id="52"/>
      <w:r>
        <w:rPr>
          <w:rFonts w:cs="Arial" w:ascii="Arial" w:hAnsi="Arial"/>
          <w:i/>
          <w:sz w:val="21"/>
          <w:szCs w:val="21"/>
          <w:lang w:val="pl-PL"/>
        </w:rPr>
        <w:t>Uwagi końcowe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wykonano zgodnie z obowiązującymi przepisami;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Projekt należy rozpatrywać łącznie z projektami innych branż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wiązania przedstawione w niniejszym opracowaniu zostały zaakceptowane przez Inwestora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ozna się ze wszystkimi dokumentami formalnymi, warunkami technicznymi oraz spełni wszystkie zapisy w nich zawarte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a etapie realizacji jest zobowiązany koordynować prace wielobranżowe oraz zapewni właściwą kolejność ich wykonywania;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 przypadku kolizji osprzętu elektrycznego z pozostałymi instalacjami technologicznymi należy przesunąć je tak by zachować przepisowe odległości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elkie zmiany w trakcie realizacji robót, związane z wykonawstwem instalacji objętych niniejszą dokumentacją, winny być uzgodnione z autorem projektu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alacje należy wykonać zgodnie z obowiązującymi normami i przepisami BHP,</w:t>
      </w:r>
    </w:p>
    <w:p>
      <w:pPr>
        <w:pStyle w:val="Normal"/>
        <w:ind w:left="72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koordynacji z pozostałymi branżami procesu budowlanego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leży stosować wyroby posiadające aprobaty oraz dopuszczenia do stosowania </w:t>
      </w:r>
    </w:p>
    <w:p>
      <w:pPr>
        <w:pStyle w:val="Normal"/>
        <w:ind w:left="72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budownictwie w Polsce;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Kolor wszystkich widocznych elementów instalacji należy uzgodnić z Zamawiającym przed ostatecznym zamówieniem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znaczy wszystkie kable, przewody i urządzenia w uzgodnieniu </w:t>
      </w:r>
    </w:p>
    <w:p>
      <w:pPr>
        <w:pStyle w:val="Normal"/>
        <w:ind w:left="72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Zamawiającym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wykonaniu instalacji należy dokonać wymaganych przepisami badań i pomiarów, po czym sporządzić odpowiednie protokoły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wykonania prób, regulacji, programowania </w:t>
      </w:r>
    </w:p>
    <w:p>
      <w:pPr>
        <w:pStyle w:val="Normal"/>
        <w:ind w:left="72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 uruchomienia urządzeń i instalacji wg obowiązujących norm i przepisów oraz oddanie ich do użytkowania lub eksploatacji zgodnie z obowiązującymi przepisami, zaleceniami Inwestora i Producenta;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Wykonawca zobowiązany jest do przeprowadzenia szkoleń w zakresie obsługi systemów i instalacji;</w:t>
      </w:r>
    </w:p>
    <w:p>
      <w:pPr>
        <w:pStyle w:val="Normal"/>
        <w:numPr>
          <w:ilvl w:val="0"/>
          <w:numId w:val="11"/>
        </w:numPr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celu zapewnienia ciągłego i prawidłowego funkcjonowania, instalacje powinny być objęte regularnymi przeglądami i poddawane obsłudze technicznej;</w:t>
      </w:r>
    </w:p>
    <w:p>
      <w:pPr>
        <w:pStyle w:val="Akapitzlist"/>
        <w:numPr>
          <w:ilvl w:val="0"/>
          <w:numId w:val="11"/>
        </w:numPr>
        <w:suppressAutoHyphens w:val="true"/>
        <w:spacing w:before="0" w:after="0"/>
        <w:contextualSpacing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Wszystkie elementy ujęte w części opisowej, a nie pokazane w części rysunkowej oraz pokazane w części rysunkowej, a nie ujęte w części opisowej winny być traktowane jakby były ujęte w obu częściach </w:t>
      </w:r>
      <w:bookmarkStart w:id="53" w:name="_Hlk126846362"/>
      <w:r>
        <w:rPr>
          <w:rFonts w:cs="Arial" w:ascii="Arial" w:hAnsi="Arial"/>
          <w:sz w:val="21"/>
          <w:szCs w:val="21"/>
        </w:rPr>
        <w:t>i należy je uwzględnić do realizacji</w:t>
      </w:r>
      <w:bookmarkEnd w:id="53"/>
      <w:r>
        <w:rPr>
          <w:rFonts w:cs="Arial" w:ascii="Arial" w:hAnsi="Arial"/>
          <w:sz w:val="21"/>
          <w:szCs w:val="21"/>
        </w:rPr>
        <w:t>;</w:t>
      </w:r>
    </w:p>
    <w:p>
      <w:pPr>
        <w:pStyle w:val="Wypunktowanie2"/>
        <w:numPr>
          <w:ilvl w:val="0"/>
          <w:numId w:val="11"/>
        </w:numPr>
        <w:ind w:left="720" w:right="141" w:hanging="360"/>
        <w:rPr/>
      </w:pPr>
      <w:r>
        <w:rPr>
          <w:rFonts w:cs="Arial"/>
          <w:color w:val="000000"/>
          <w:sz w:val="21"/>
          <w:szCs w:val="21"/>
        </w:rPr>
        <w:t xml:space="preserve">W przypadku stosowania jakichkolwiek rozwiązań systemowych należy uwzględnić wszystkie elementy danego systemu, niezbędne do zrealizowania całości prac; </w:t>
      </w:r>
    </w:p>
    <w:p>
      <w:pPr>
        <w:pStyle w:val="Wypunktowanie2"/>
        <w:numPr>
          <w:ilvl w:val="0"/>
          <w:numId w:val="11"/>
        </w:numPr>
        <w:ind w:left="720" w:right="141" w:hanging="360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Niezależnie od stopnia dokładności i precyzji dokumentów otrzymanych od Zamawiającego, Wykonawca zobowiązany jest do uzyskania dobrego rezultatu końcowego, tj. uruchomienia i konfigurację systemów o funkcjonalności przedstawionej w niniejszym opracowaniu. W związku z powyższym wykonane instalacje muszą zapewnić utrzymanie założonych parametrów;</w:t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  <w:sz w:val="21"/>
          <w:szCs w:val="21"/>
          <w:lang w:val="pl-PL"/>
        </w:rPr>
      </w:pPr>
      <w:bookmarkStart w:id="54" w:name="__RefHeading___Toc179198772"/>
      <w:bookmarkEnd w:id="54"/>
      <w:r>
        <w:rPr>
          <w:rFonts w:cs="Arial" w:ascii="Arial" w:hAnsi="Arial"/>
          <w:i/>
          <w:sz w:val="21"/>
          <w:szCs w:val="21"/>
          <w:lang w:val="pl-PL"/>
        </w:rPr>
        <w:t>CZĘŚĆ RYSUNKOWA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1"/>
          <w:szCs w:val="21"/>
          <w:lang w:val="pl-PL"/>
        </w:rPr>
      </w:pPr>
      <w:r>
        <w:rPr>
          <w:rFonts w:cs="Arial" w:ascii="Arial" w:hAnsi="Arial"/>
          <w:i/>
          <w:color w:val="FF0000"/>
          <w:sz w:val="21"/>
          <w:szCs w:val="21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Bezodstpw"/>
        <w:ind w:left="720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55" w:name="_PictureBullets"/>
      <w:bookmarkStart w:id="56" w:name="_PictureBullets"/>
      <w:bookmarkEnd w:id="56"/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metr706 Md BT">
    <w:altName w:val="Century Gothic"/>
    <w:charset w:val="ee"/>
    <w:family w:val="roman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6</w:t>
    </w:r>
    <w:r>
      <w:rPr>
        <w:sz w:val="18"/>
        <w:rFonts w:cs="Arial" w:ascii="Arial" w:hAnsi="Arial"/>
      </w:rPr>
      <w:fldChar w:fldCharType="end"/>
    </w:r>
  </w:p>
  <w:p>
    <w:pPr>
      <w:pStyle w:val="Normal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872"/>
        </w:tabs>
        <w:ind w:left="1872" w:hanging="1872"/>
      </w:pPr>
    </w:lvl>
    <w:lvl w:ilvl="3">
      <w:start w:val="1"/>
      <w:numFmt w:val="decimal"/>
      <w:lvlText w:val="%4.1.3.1"/>
      <w:lvlJc w:val="left"/>
      <w:pPr>
        <w:tabs>
          <w:tab w:val="num" w:pos="1944"/>
        </w:tabs>
        <w:ind w:left="1944" w:hanging="1944"/>
      </w:pPr>
    </w:lvl>
    <w:lvl w:ilvl="4">
      <w:start w:val="1"/>
      <w:numFmt w:val="bullet"/>
      <w:lvlText w:val=""/>
      <w:lvlJc w:val="left"/>
      <w:pPr>
        <w:tabs>
          <w:tab w:val="num" w:pos="2736"/>
        </w:tabs>
        <w:ind w:left="2736" w:hanging="791"/>
      </w:pPr>
      <w:rPr>
        <w:rFonts w:ascii="Wingdings" w:hAnsi="Wingdings" w:cs="Wingdings" w:hint="default"/>
      </w:rPr>
    </w:lvl>
    <w:lvl w:ilvl="5">
      <w:start w:val="1"/>
      <w:numFmt w:val="decimal"/>
      <w:lvlText w:val=".%6."/>
      <w:lvlJc w:val="left"/>
      <w:pPr>
        <w:tabs>
          <w:tab w:val="num" w:pos="3674"/>
        </w:tabs>
        <w:ind w:left="3674" w:hanging="938"/>
      </w:pPr>
    </w:lvl>
    <w:lvl w:ilvl="6">
      <w:start w:val="1"/>
      <w:numFmt w:val="decimal"/>
      <w:lvlText w:val=".%6.%7."/>
      <w:lvlJc w:val="left"/>
      <w:pPr>
        <w:tabs>
          <w:tab w:val="num" w:pos="4752"/>
        </w:tabs>
        <w:ind w:left="4752" w:hanging="1080"/>
      </w:pPr>
    </w:lvl>
    <w:lvl w:ilvl="7">
      <w:start w:val="1"/>
      <w:numFmt w:val="decimal"/>
      <w:lvlText w:val=".%6.%7.%8."/>
      <w:lvlJc w:val="left"/>
      <w:pPr>
        <w:tabs>
          <w:tab w:val="num" w:pos="5976"/>
        </w:tabs>
        <w:ind w:left="5976" w:hanging="1224"/>
      </w:pPr>
    </w:lvl>
    <w:lvl w:ilvl="8">
      <w:start w:val="1"/>
      <w:numFmt w:val="decimal"/>
      <w:lvlText w:val=".%6.%7.%8.%9."/>
      <w:lvlJc w:val="left"/>
      <w:pPr>
        <w:tabs>
          <w:tab w:val="num" w:pos="7416"/>
        </w:tabs>
        <w:ind w:left="7416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35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57"/>
        </w:tabs>
        <w:ind w:left="0" w:firstLine="454"/>
      </w:pPr>
      <w:rPr>
        <w:sz w:val="20"/>
        <w:i w:val="false"/>
        <w:b/>
        <w:szCs w:val="20"/>
      </w:rPr>
    </w:lvl>
    <w:lvl w:ilvl="3">
      <w:start w:val="1"/>
      <w:numFmt w:val="decimal"/>
      <w:lvlText w:val="1.%4"/>
      <w:lvlJc w:val="left"/>
      <w:pPr>
        <w:tabs>
          <w:tab w:val="num" w:pos="170"/>
        </w:tabs>
        <w:ind w:left="1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 w:val="false"/>
        <w:kern w:val="0"/>
        <w:iCs w:val="false"/>
        <w:em w:val="none"/>
        <w:vanish w:val="false"/>
      </w:rPr>
    </w:lvl>
    <w:lvl w:ilvl="4">
      <w:start w:val="1"/>
      <w:numFmt w:val="decimal"/>
      <w:lvlText w:val="%3.%4.%5"/>
      <w:lvlJc w:val="left"/>
      <w:pPr>
        <w:tabs>
          <w:tab w:val="num" w:pos="1971"/>
        </w:tabs>
        <w:ind w:left="1971" w:hanging="171"/>
      </w:pPr>
      <w:rPr/>
    </w:lvl>
    <w:lvl w:ilvl="5">
      <w:start w:val="1"/>
      <w:numFmt w:val="decimal"/>
      <w:lvlText w:val="%3.%4.%5.%6"/>
      <w:lvlJc w:val="left"/>
      <w:pPr>
        <w:tabs>
          <w:tab w:val="num" w:pos="1247"/>
        </w:tabs>
        <w:ind w:left="1077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531"/>
        </w:tabs>
        <w:ind w:left="1531" w:hanging="397"/>
      </w:pPr>
      <w:rPr>
        <w:rFonts w:ascii="Arial" w:hAnsi="Arial" w:cs="Arial" w:hint="default"/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851" w:hanging="426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524"/>
        </w:tabs>
        <w:ind w:left="5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606"/>
        </w:tabs>
        <w:ind w:left="60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688"/>
        </w:tabs>
        <w:ind w:left="6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770"/>
        </w:tabs>
        <w:ind w:left="770" w:hanging="360"/>
      </w:pPr>
      <w:rPr/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852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4"/>
        </w:tabs>
        <w:ind w:left="934" w:hanging="3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6"/>
        </w:tabs>
        <w:ind w:left="10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Heading4"/>
    <w:next w:val="Normal"/>
    <w:qFormat/>
    <w:pPr>
      <w:keepNext w:val="false"/>
      <w:keepLines w:val="false"/>
      <w:numPr>
        <w:ilvl w:val="4"/>
        <w:numId w:val="1"/>
      </w:numPr>
      <w:pBdr>
        <w:bottom w:val="single" w:sz="8" w:space="1" w:color="000000"/>
      </w:pBdr>
      <w:tabs>
        <w:tab w:val="clear" w:pos="720"/>
        <w:tab w:val="left" w:pos="688" w:leader="none"/>
      </w:tabs>
      <w:suppressAutoHyphens w:val="true"/>
      <w:spacing w:before="0" w:after="240"/>
      <w:ind w:left="688" w:hanging="360"/>
      <w:jc w:val="both"/>
      <w:outlineLvl w:val="4"/>
    </w:pPr>
    <w:rPr>
      <w:rFonts w:ascii="Arial" w:hAnsi="Arial" w:cs="Arial"/>
      <w:b w:val="false"/>
      <w:bCs w:val="false"/>
      <w:i w:val="false"/>
      <w:iCs w:val="false"/>
      <w:caps/>
      <w:color w:val="000000"/>
      <w:sz w:val="28"/>
      <w:szCs w:val="28"/>
      <w:lang w:val="pl-PL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  <w:i w:val="false"/>
      <w:sz w:val="20"/>
      <w:szCs w:val="20"/>
    </w:rPr>
  </w:style>
  <w:style w:type="character" w:styleId="WW8Num14z3">
    <w:name w:val="WW8Num14z3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8z2">
    <w:name w:val="WW8Num38z2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4z0">
    <w:name w:val="WW8NumSt34z0"/>
    <w:qFormat/>
    <w:rPr/>
  </w:style>
  <w:style w:type="character" w:styleId="WW8NumSt34z1">
    <w:name w:val="WW8NumSt3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  <w:u w:val="single"/>
    </w:rPr>
  </w:style>
  <w:style w:type="character" w:styleId="Nagwek3Znak">
    <w:name w:val="Nagłówek 3 Znak"/>
    <w:qFormat/>
    <w:rPr>
      <w:b/>
      <w:sz w:val="22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B02P1ZnakZnak">
    <w:name w:val="MB02-P1 Znak Znak"/>
    <w:qFormat/>
    <w:rPr>
      <w:rFonts w:ascii="Arial" w:hAnsi="Arial" w:cs="Arial"/>
      <w:b/>
      <w:caps/>
      <w:sz w:val="18"/>
      <w:szCs w:val="28"/>
      <w:lang w:val="en-US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SpacingZnak">
    <w:name w:val="No Spacing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ZwykytekstZnak">
    <w:name w:val="Zwykły tekst Znak"/>
    <w:qFormat/>
    <w:rPr>
      <w:rFonts w:ascii="Arial" w:hAnsi="Arial" w:eastAsia="Calibri" w:cs="Arial"/>
      <w:szCs w:val="21"/>
    </w:rPr>
  </w:style>
  <w:style w:type="character" w:styleId="BezodstpwZnak">
    <w:name w:val="Bez odstępów Znak"/>
    <w:qFormat/>
    <w:rPr/>
  </w:style>
  <w:style w:type="character" w:styleId="Nagwek5Znak">
    <w:name w:val="Nagłówek 5 Znak"/>
    <w:qFormat/>
    <w:rPr>
      <w:rFonts w:ascii="Arial" w:hAnsi="Arial" w:cs="Arial"/>
      <w:caps/>
      <w:sz w:val="28"/>
      <w:szCs w:val="28"/>
    </w:rPr>
  </w:style>
  <w:style w:type="character" w:styleId="Tekstpodstawowy2Znak">
    <w:name w:val="Tekst podstawowy 2 Znak"/>
    <w:qFormat/>
    <w:rPr>
      <w:sz w:val="22"/>
    </w:rPr>
  </w:style>
  <w:style w:type="character" w:styleId="Wypunktowanie1Znak">
    <w:name w:val="Wypunktowanie 1 Znak"/>
    <w:qFormat/>
    <w:rPr>
      <w:rFonts w:ascii="Arial Narrow" w:hAnsi="Arial Narrow" w:cs="Arial Narrow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Calibri10pt">
    <w:name w:val="Styl Calibri 10 pt"/>
    <w:qFormat/>
    <w:rPr>
      <w:rFonts w:ascii="Calibri" w:hAnsi="Calibri" w:cs="Times New Roman"/>
      <w:sz w:val="20"/>
    </w:rPr>
  </w:style>
  <w:style w:type="character" w:styleId="TEKSTTABELAZnak">
    <w:name w:val="TEKST_TABELA Znak"/>
    <w:qFormat/>
    <w:rPr>
      <w:rFonts w:ascii="Arial" w:hAnsi="Arial" w:eastAsia="Calibri" w:cs="Arial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Nagwek22Znak">
    <w:name w:val="Styl Nagłówek 2.2 Znak"/>
    <w:qFormat/>
    <w:rPr>
      <w:rFonts w:ascii="Arial" w:hAnsi="Arial" w:cs="Arial"/>
      <w:b/>
      <w:iCs/>
      <w:kern w:val="2"/>
      <w:szCs w:val="26"/>
      <w:lang w:val="en-US"/>
    </w:rPr>
  </w:style>
  <w:style w:type="character" w:styleId="StylNagwek2Znak">
    <w:name w:val="Styl Nagłówek 2 Znak"/>
    <w:qFormat/>
    <w:rPr>
      <w:rFonts w:ascii="Arial" w:hAnsi="Arial" w:cs="Arial"/>
      <w:b/>
      <w:iCs/>
      <w:kern w:val="2"/>
      <w:lang w:val="en-US"/>
    </w:rPr>
  </w:style>
  <w:style w:type="character" w:styleId="TEKSTNORMALNYZnak">
    <w:name w:val="TEKST NORMALNY Znak"/>
    <w:qFormat/>
    <w:rPr>
      <w:rFonts w:ascii="Arial" w:hAnsi="Arial" w:eastAsia="Calibri" w:cs="Arial"/>
      <w:lang w:val="en-US"/>
    </w:rPr>
  </w:style>
  <w:style w:type="character" w:styleId="Wypunktowanie2Znak">
    <w:name w:val="Wypunktowanie 2 Znak"/>
    <w:qFormat/>
    <w:rPr>
      <w:rFonts w:ascii="Arial" w:hAnsi="Arial" w:cs="Arial"/>
      <w:color w:val="000000"/>
      <w:sz w:val="22"/>
      <w:szCs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tLeast" w:line="240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rFonts w:ascii="Arial Narrow" w:hAnsi="Arial Narrow" w:eastAsia="Lucida Sans Unicode" w:cs="Arial Narrow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MB02P1">
    <w:name w:val="MB02-P1"/>
    <w:basedOn w:val="Normal"/>
    <w:qFormat/>
    <w:pPr>
      <w:numPr>
        <w:ilvl w:val="0"/>
        <w:numId w:val="28"/>
      </w:numPr>
      <w:spacing w:lineRule="auto" w:line="312" w:before="120" w:after="120"/>
      <w:jc w:val="both"/>
    </w:pPr>
    <w:rPr>
      <w:rFonts w:ascii="Arial" w:hAnsi="Arial" w:cs="Arial"/>
      <w:b/>
      <w:caps/>
      <w:sz w:val="18"/>
      <w:szCs w:val="28"/>
      <w:lang w:val="en-US"/>
    </w:rPr>
  </w:style>
  <w:style w:type="paragraph" w:styleId="MB02P2">
    <w:name w:val="MB02-P2"/>
    <w:basedOn w:val="MB02P1"/>
    <w:qFormat/>
    <w:pPr>
      <w:numPr>
        <w:ilvl w:val="0"/>
        <w:numId w:val="28"/>
      </w:numPr>
      <w:tabs>
        <w:tab w:val="clear" w:pos="720"/>
        <w:tab w:val="left" w:pos="360" w:leader="none"/>
      </w:tabs>
      <w:ind w:left="360" w:hanging="360"/>
    </w:pPr>
    <w:rPr>
      <w:sz w:val="16"/>
    </w:rPr>
  </w:style>
  <w:style w:type="paragraph" w:styleId="MB02P3">
    <w:name w:val="MB02-P3"/>
    <w:basedOn w:val="MB02P2"/>
    <w:qFormat/>
    <w:pPr>
      <w:widowControl w:val="false"/>
      <w:numPr>
        <w:ilvl w:val="0"/>
        <w:numId w:val="28"/>
      </w:numPr>
      <w:spacing w:before="0" w:after="120"/>
      <w:ind w:left="360" w:hanging="360"/>
    </w:pPr>
    <w:rPr>
      <w:caps w:val="false"/>
      <w:smallCaps w:val="false"/>
    </w:rPr>
  </w:style>
  <w:style w:type="paragraph" w:styleId="MB02P4">
    <w:name w:val="MB02-P4"/>
    <w:basedOn w:val="MB02P3"/>
    <w:qFormat/>
    <w:pPr>
      <w:numPr>
        <w:ilvl w:val="0"/>
        <w:numId w:val="28"/>
      </w:numPr>
      <w:ind w:left="360" w:hanging="360"/>
    </w:pPr>
    <w:rPr/>
  </w:style>
  <w:style w:type="paragraph" w:styleId="Nagwek31">
    <w:name w:val="Nagłówek 31"/>
    <w:basedOn w:val="Normal"/>
    <w:next w:val="Normal"/>
    <w:qFormat/>
    <w:pPr>
      <w:numPr>
        <w:ilvl w:val="0"/>
        <w:numId w:val="2"/>
      </w:numPr>
      <w:suppressAutoHyphens w:val="true"/>
      <w:spacing w:before="240" w:after="120"/>
      <w:ind w:left="0" w:hanging="0"/>
      <w:jc w:val="both"/>
    </w:pPr>
    <w:rPr>
      <w:rFonts w:ascii="Arial" w:hAnsi="Arial" w:eastAsia="Arial" w:cs="Arial"/>
      <w:b/>
      <w:caps/>
      <w:sz w:val="24"/>
      <w:szCs w:val="24"/>
    </w:rPr>
  </w:style>
  <w:style w:type="paragraph" w:styleId="WWTekstpodstawowy3">
    <w:name w:val="WW-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  <w:u w:val="none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ie">
    <w:name w:val="Lista_punktowanie"/>
    <w:basedOn w:val="Normal"/>
    <w:qFormat/>
    <w:pPr>
      <w:numPr>
        <w:ilvl w:val="0"/>
        <w:numId w:val="5"/>
      </w:numPr>
      <w:tabs>
        <w:tab w:val="clear" w:pos="720"/>
        <w:tab w:val="left" w:pos="284" w:leader="none"/>
        <w:tab w:val="left" w:pos="567" w:leader="none"/>
      </w:tabs>
      <w:spacing w:before="0" w:after="0"/>
      <w:contextualSpacing/>
      <w:jc w:val="both"/>
    </w:pPr>
    <w:rPr>
      <w:rFonts w:ascii="Arial" w:hAnsi="Arial" w:cs="Arial"/>
      <w:sz w:val="22"/>
      <w:szCs w:val="24"/>
    </w:rPr>
  </w:style>
  <w:style w:type="paragraph" w:styleId="StylPLAZAtekstpodstaowyAutomatyczny">
    <w:name w:val="Styl PLAZA - tekst podstaowy + Automatyczny"/>
    <w:basedOn w:val="Normal"/>
    <w:qFormat/>
    <w:pPr>
      <w:ind w:right="-57" w:firstLine="709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Bezodstpw1">
    <w:name w:val="Bez odstępów1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1Znak">
    <w:name w:val="Standardowy1 Znak"/>
    <w:basedOn w:val="Normal"/>
    <w:qFormat/>
    <w:pPr>
      <w:numPr>
        <w:ilvl w:val="0"/>
        <w:numId w:val="8"/>
      </w:numPr>
      <w:ind w:left="357" w:firstLine="97"/>
    </w:pPr>
    <w:rPr>
      <w:rFonts w:ascii="Arial Narrow" w:hAnsi="Arial Narrow" w:cs="Arial Narrow"/>
      <w:b/>
    </w:rPr>
  </w:style>
  <w:style w:type="paragraph" w:styleId="Standardowy1">
    <w:name w:val="Standardowy1"/>
    <w:basedOn w:val="Normal"/>
    <w:qFormat/>
    <w:pPr>
      <w:tabs>
        <w:tab w:val="clear" w:pos="720"/>
        <w:tab w:val="left" w:pos="357" w:leader="none"/>
      </w:tabs>
      <w:ind w:left="357" w:firstLine="97"/>
    </w:pPr>
    <w:rPr>
      <w:rFonts w:ascii="Arial Narrow" w:hAnsi="Arial Narrow" w:cs="Arial Narrow"/>
      <w:b/>
    </w:rPr>
  </w:style>
  <w:style w:type="paragraph" w:styleId="Footnote">
    <w:name w:val="Footnote Text"/>
    <w:basedOn w:val="Normal"/>
    <w:pPr/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Mangal"/>
      <w:sz w:val="28"/>
      <w:szCs w:val="28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Geometr706 Md BT;Century Gothic" w:hAnsi="Geometr706 Md BT;Century Gothic" w:cs="Arial"/>
      <w:kern w:val="2"/>
      <w:sz w:val="24"/>
      <w:szCs w:val="24"/>
      <w:lang w:eastAsia="zh-CN"/>
    </w:rPr>
  </w:style>
  <w:style w:type="paragraph" w:styleId="LANSTERTABELA">
    <w:name w:val="LANSTER_TABELA"/>
    <w:basedOn w:val="Normal"/>
    <w:qFormat/>
    <w:pPr>
      <w:spacing w:lineRule="auto" w:line="360" w:before="0" w:after="120"/>
      <w:jc w:val="both"/>
    </w:pPr>
    <w:rPr>
      <w:sz w:val="24"/>
    </w:rPr>
  </w:style>
  <w:style w:type="paragraph" w:styleId="MB02P21Tekst">
    <w:name w:val="MB02-P2-1.Tekst"/>
    <w:basedOn w:val="Normal"/>
    <w:qFormat/>
    <w:pPr>
      <w:spacing w:lineRule="auto" w:line="312" w:before="0" w:after="120"/>
      <w:ind w:left="624" w:hanging="0"/>
      <w:jc w:val="both"/>
    </w:pPr>
    <w:rPr>
      <w:rFonts w:ascii="Arial" w:hAnsi="Arial" w:cs="Arial"/>
      <w:sz w:val="16"/>
      <w:szCs w:val="28"/>
      <w:lang w:val="en-US"/>
    </w:rPr>
  </w:style>
  <w:style w:type="paragraph" w:styleId="MB02P22Lista">
    <w:name w:val="MB02-P2-2.Lista"/>
    <w:basedOn w:val="MB02P21Tekst"/>
    <w:qFormat/>
    <w:pPr>
      <w:numPr>
        <w:ilvl w:val="0"/>
        <w:numId w:val="4"/>
      </w:numPr>
      <w:tabs>
        <w:tab w:val="clear" w:pos="720"/>
        <w:tab w:val="right" w:pos="1620" w:leader="none"/>
        <w:tab w:val="left" w:pos="5812" w:leader="none"/>
        <w:tab w:val="right" w:pos="6660" w:leader="none"/>
      </w:tabs>
    </w:pPr>
    <w:rPr>
      <w:rFonts w:eastAsia="Arial"/>
    </w:rPr>
  </w:style>
  <w:style w:type="paragraph" w:styleId="Standartowy">
    <w:name w:val="standartowy"/>
    <w:basedOn w:val="Tekstpodstawowy31"/>
    <w:qFormat/>
    <w:pPr>
      <w:widowControl/>
      <w:tabs>
        <w:tab w:val="clear" w:pos="720"/>
        <w:tab w:val="left" w:pos="-720" w:leader="none"/>
      </w:tabs>
      <w:suppressAutoHyphens w:val="false"/>
    </w:pPr>
    <w:rPr>
      <w:rFonts w:ascii="Arial" w:hAnsi="Arial" w:eastAsia="Times New Roman" w:cs="Arial"/>
      <w:kern w:val="0"/>
      <w:szCs w:val="20"/>
    </w:rPr>
  </w:style>
  <w:style w:type="paragraph" w:styleId="Zwykytekst">
    <w:name w:val="Zwykły tekst"/>
    <w:basedOn w:val="Normal"/>
    <w:qFormat/>
    <w:pPr/>
    <w:rPr>
      <w:rFonts w:ascii="Arial" w:hAnsi="Arial" w:eastAsia="Calibri" w:cs="Times New Roman"/>
      <w:szCs w:val="21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Wypunktowanie1">
    <w:name w:val="Wypunktowanie 1"/>
    <w:basedOn w:val="Normal"/>
    <w:qFormat/>
    <w:pPr>
      <w:widowControl w:val="false"/>
      <w:ind w:left="1080" w:hanging="360"/>
      <w:jc w:val="both"/>
    </w:pPr>
    <w:rPr>
      <w:rFonts w:ascii="Arial Narrow" w:hAnsi="Arial Narrow" w:cs="Arial Narrow"/>
      <w:sz w:val="22"/>
      <w:szCs w:val="22"/>
    </w:rPr>
  </w:style>
  <w:style w:type="paragraph" w:styleId="Nagwek32">
    <w:name w:val="Nagłówek_3"/>
    <w:basedOn w:val="Normal"/>
    <w:qFormat/>
    <w:pPr>
      <w:keepNext w:val="true"/>
      <w:spacing w:before="240" w:after="120"/>
      <w:ind w:left="1080" w:hanging="720"/>
    </w:pPr>
    <w:rPr>
      <w:rFonts w:ascii="Segoe UI" w:hAnsi="Segoe UI" w:eastAsia="Calibri" w:cs="Segoe UI"/>
      <w:b/>
      <w:bCs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oSpacing">
    <w:name w:val="No Spacing"/>
    <w:qFormat/>
    <w:pPr>
      <w:widowControl/>
      <w:numPr>
        <w:ilvl w:val="0"/>
        <w:numId w:val="20"/>
      </w:numPr>
      <w:bidi w:val="0"/>
      <w:ind w:left="0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B02P12Lista">
    <w:name w:val="MB02-P1-2.Lista"/>
    <w:basedOn w:val="Normal"/>
    <w:qFormat/>
    <w:pPr>
      <w:numPr>
        <w:ilvl w:val="0"/>
        <w:numId w:val="14"/>
      </w:numPr>
      <w:spacing w:lineRule="auto" w:line="312" w:before="0" w:after="120"/>
      <w:jc w:val="both"/>
    </w:pPr>
    <w:rPr>
      <w:rFonts w:ascii="Arial" w:hAnsi="Arial" w:cs="Arial"/>
      <w:szCs w:val="28"/>
      <w:lang w:val="en-US"/>
    </w:rPr>
  </w:style>
  <w:style w:type="paragraph" w:styleId="TEKSTTABELA">
    <w:name w:val="TEKST_TABELA"/>
    <w:basedOn w:val="Normal"/>
    <w:qFormat/>
    <w:pPr>
      <w:jc w:val="center"/>
    </w:pPr>
    <w:rPr>
      <w:rFonts w:ascii="Arial" w:hAnsi="Arial" w:eastAsia="Calibri" w:cs="Arial"/>
      <w:szCs w:val="22"/>
      <w:lang w:val="en-US"/>
    </w:rPr>
  </w:style>
  <w:style w:type="paragraph" w:styleId="StylNagwek2">
    <w:name w:val="Styl Nagłówek 2"/>
    <w:basedOn w:val="Normal"/>
    <w:qFormat/>
    <w:pPr>
      <w:keepNext w:val="true"/>
      <w:tabs>
        <w:tab w:val="left" w:pos="567" w:leader="none"/>
        <w:tab w:val="left" w:pos="720" w:leader="none"/>
      </w:tabs>
      <w:spacing w:before="240" w:after="120"/>
      <w:ind w:left="720" w:right="139" w:hanging="720"/>
      <w:jc w:val="both"/>
      <w:outlineLvl w:val="1"/>
    </w:pPr>
    <w:rPr>
      <w:rFonts w:ascii="Arial" w:hAnsi="Arial" w:cs="Arial"/>
      <w:b/>
      <w:iCs/>
      <w:kern w:val="2"/>
      <w:lang w:val="en-US"/>
    </w:rPr>
  </w:style>
  <w:style w:type="paragraph" w:styleId="StylNagwek22">
    <w:name w:val="Styl Nagłówek 2.2"/>
    <w:basedOn w:val="StylNagwek2"/>
    <w:qFormat/>
    <w:pPr>
      <w:tabs>
        <w:tab w:val="clear" w:pos="567"/>
        <w:tab w:val="left" w:pos="720" w:leader="none"/>
      </w:tabs>
    </w:pPr>
    <w:rPr>
      <w:szCs w:val="26"/>
    </w:rPr>
  </w:style>
  <w:style w:type="paragraph" w:styleId="TEKSTNORMALNY">
    <w:name w:val="TEKST NORMALNY"/>
    <w:basedOn w:val="Normal"/>
    <w:qFormat/>
    <w:pPr>
      <w:suppressAutoHyphens w:val="true"/>
      <w:spacing w:lineRule="auto" w:line="276"/>
      <w:jc w:val="both"/>
    </w:pPr>
    <w:rPr>
      <w:rFonts w:ascii="Arial" w:hAnsi="Arial" w:eastAsia="Calibri" w:cs="Arial"/>
      <w:lang w:val="en-US"/>
    </w:rPr>
  </w:style>
  <w:style w:type="paragraph" w:styleId="Wypunktowanie2">
    <w:name w:val="Wypunktowanie 2"/>
    <w:basedOn w:val="Normal"/>
    <w:qFormat/>
    <w:pPr>
      <w:widowControl w:val="false"/>
      <w:ind w:firstLine="567"/>
      <w:jc w:val="both"/>
    </w:pPr>
    <w:rPr>
      <w:rFonts w:ascii="Arial" w:hAnsi="Arial" w:cs="Arial"/>
      <w:color w:val="000000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ReportLevel1">
    <w:name w:val="Report Level 1"/>
    <w:next w:val="ReportText"/>
    <w:qFormat/>
    <w:pPr>
      <w:keepNext w:val="true"/>
      <w:widowControl/>
      <w:suppressAutoHyphens w:val="true"/>
      <w:bidi w:val="0"/>
      <w:spacing w:before="240" w:after="80"/>
    </w:pPr>
    <w:rPr>
      <w:rFonts w:ascii="Arial Black" w:hAnsi="Arial Black" w:eastAsia="Times New Roman" w:cs="Arial Black"/>
      <w:color w:val="008080"/>
      <w:sz w:val="28"/>
      <w:szCs w:val="20"/>
      <w:lang w:val="en-GB" w:bidi="ar-SA" w:eastAsia="zh-CN"/>
    </w:rPr>
  </w:style>
  <w:style w:type="paragraph" w:styleId="ReportLevel2">
    <w:name w:val="Report Level 2"/>
    <w:basedOn w:val="ReportLevel1"/>
    <w:next w:val="ReportText"/>
    <w:qFormat/>
    <w:pPr>
      <w:pBdr>
        <w:bottom w:val="single" w:sz="8" w:space="2" w:color="008080"/>
      </w:pBdr>
      <w:tabs>
        <w:tab w:val="clear" w:pos="720"/>
        <w:tab w:val="left" w:pos="1701" w:leader="none"/>
      </w:tabs>
      <w:spacing w:before="140" w:after="80"/>
      <w:ind w:left="1701" w:hanging="851"/>
    </w:pPr>
    <w:rPr>
      <w:color w:val="000000"/>
      <w:sz w:val="22"/>
    </w:rPr>
  </w:style>
  <w:style w:type="paragraph" w:styleId="ReportLevel3">
    <w:name w:val="Report Level 3"/>
    <w:basedOn w:val="ReportLevel2"/>
    <w:next w:val="ReportText"/>
    <w:qFormat/>
    <w:pPr>
      <w:pBdr>
        <w:bottom w:val="nil"/>
      </w:pBdr>
      <w:tabs>
        <w:tab w:val="clear" w:pos="1701"/>
        <w:tab w:val="left" w:pos="2104" w:leader="none"/>
      </w:tabs>
      <w:spacing w:before="140" w:after="120"/>
      <w:ind w:left="2104" w:hanging="851"/>
    </w:pPr>
    <w:rPr>
      <w:szCs w:val="18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0"/>
      </w:numPr>
      <w:tabs>
        <w:tab w:val="left" w:pos="720" w:leader="none"/>
        <w:tab w:val="left" w:pos="2104" w:leader="none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20:47:00Z</dcterms:created>
  <dc:creator>Biuro1</dc:creator>
  <dc:description/>
  <cp:keywords/>
  <dc:language>en-US</dc:language>
  <cp:lastModifiedBy>Michał Krzemiński</cp:lastModifiedBy>
  <cp:lastPrinted>2024-10-07T14:10:00Z</cp:lastPrinted>
  <dcterms:modified xsi:type="dcterms:W3CDTF">2024-10-07T12:10:00Z</dcterms:modified>
  <cp:revision>67</cp:revision>
  <dc:subject/>
  <dc:title/>
</cp:coreProperties>
</file>