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7240"/>
        <w:gridCol w:w="708"/>
        <w:gridCol w:w="709"/>
        <w:gridCol w:w="708"/>
        <w:gridCol w:w="708"/>
      </w:tblGrid>
      <w:tr>
        <w:trPr>
          <w:tblHeader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</w:t>
            </w: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yszczególnieni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Minimalne parametry techn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. ROZDZIELNICE ELEKTRYCZNE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Rozdzielnica elektryczna RE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let z wyposażeniem i okablowaniem wewnętrznym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ć wg schematu strukturalnego i widoku elewacj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łącznik bezpiecznikowy 40gA/160A w obudowie natynkowej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ykanej na kluc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i protoko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. INSTALACJA OŚWIETLENIA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1. OPRAWY OŚWIETLENIA PODSTAWOWEGO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wa oświetleniowa V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D 19W 4000K 1510lm IP30 klosz OPAL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:  875 x 64 x 64mm ±5%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lor: biały lub czarny – ustalić z Inwestorem przed zamówienie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ntaż: nastropowy / zwieszany / ścien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wa D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ED 11W 4000K 2775lm IP44 klosz OPAL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iary:  155 x 40mm ±5%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lor: biały lub czarny – ustalić z Inwestorem przed zamówieniem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ntaż: Do wpuszczenia w sufit podwieszani i G/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eastAsia="Calibri" w:cs="Arial" w:ascii="Arial" w:hAnsi="Arial"/>
              </w:rPr>
              <w:t>Materiały montażowe: linki, obejmy, uchwy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2. OPRAWY OŚWIETLENIA AWARYJNEGO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wa  awaryjna  AW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LED 6,4W IP65 IK06 270lm AT 1h jednofunkcyj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prawa  awaryjna AW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ED 2W IP65 IK06 369lm AT 1h  jednofunkcyj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prawa ewakuacyjna EW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LED 4,7W IP65 IK08 AT 1h jednostronn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prawa ewakuacyjna EW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ED 4,7W IP65 IK08 AT 1h dwustronn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prawa awaryjna zewnętrzna AWZ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LED 4,7W IP65 IK08 AT 1h jednostronna (+grzałk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Materiały montażowe: linki, obejmy, uchwyt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Calibri" w:cs="Arial" w:ascii="Arial" w:hAnsi="Arial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Materiały dodatkow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</w:rPr>
            </w:pPr>
            <w:r>
              <w:rPr>
                <w:rFonts w:eastAsia="Calibri" w:cs="Arial" w:ascii="Arial" w:hAnsi="Arial"/>
                <w:color w:val="FF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3. OSPRZĘT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Czujnik ruchu i obecności 360 st., czas wyłączenia 10s-30min, wbudowany automat zmierzchowy 3lx-2000lx, temp. od -20 do +40 st. C, maks. średnica detekcji (dla h=2,0÷2,6m; T&lt;24°C) 20m, zasilanie 230V, technologia PIR + U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ontaż natynkow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ącznik oświetleniowy, IP54, 16A, 250V,  świecznikowy, montaż natynkowy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ateriały dodatkowe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. INSTALACJA GNIAZD WTYKOWYCH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9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C1. OSPRZĘT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niazdo wtykowe IP20, 16A, 250V, pojedyncze, montaż p/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niazdo wtykowe IP44, 16A, 250V, pojedyncze, montaż n/t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staw gniazd PEL</w:t>
            </w:r>
          </w:p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x230V, 3xRJ45 kat.6</w:t>
            </w:r>
          </w:p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w puszcze podtynkowej </w:t>
            </w:r>
          </w:p>
          <w:p>
            <w:pPr>
              <w:pStyle w:val="Bezodstpw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mka wielokrot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. TRASY KABLOWE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1. KORYTA KABLOWE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kablowe metalowe perforowane K50H6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erokość: 100 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sokość:  60 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bość blachy: 1,2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ł: stal cynkowana metodą Sendzimira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- osprzęt pomocniczy: łuki, narożniki, odgałęzienia, elementy łączące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rukcja wsporcza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asa korozyjności min. C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ko kablowe metalowe perforowane K100H6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erokość: 100 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sokość:  60 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rubość blachy: 1,2mm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ateriał: stal cynkowana metodą Sendzimira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sprzęt pomocniczy: łuki, narożniki, odgałęzienia, elementy łączące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rukcja wsporcza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lasa korozyjności min. C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2. RURY ELEKTROINSTALACYJNE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elektroinstalacyjna sztywna φ=22 [mm] bezhalogen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ki, kolanka, uchwy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System" w:cs="Arial" w:ascii="Arial" w:hAnsi="Arial"/>
                <w:color w:val="000000"/>
                <w:sz w:val="12"/>
                <w:szCs w:val="12"/>
                <w:shd w:fill="FFFFFF" w:val="clear"/>
              </w:rPr>
              <w:t>wg potrzeb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elektroinstalacyjna sztywna φ=32 [mm]  bezhalogen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ki, kolanka, uchwy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System" w:cs="Arial" w:ascii="Arial" w:hAnsi="Arial"/>
                <w:color w:val="000000"/>
                <w:sz w:val="12"/>
                <w:szCs w:val="12"/>
                <w:shd w:fill="FFFFFF" w:val="clear"/>
              </w:rPr>
              <w:t>wg potrzeb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elektroinstalacyjna sztywna φ=50 [mm]  bezhalogen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ki, kolanka, uchwy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System" w:cs="Arial" w:ascii="Arial" w:hAnsi="Arial"/>
                <w:color w:val="000000"/>
                <w:sz w:val="12"/>
                <w:szCs w:val="12"/>
                <w:shd w:fill="FFFFFF" w:val="clear"/>
              </w:rPr>
              <w:t>wg potrzeb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elektroinstalacyjna karbowana φ=32 [mm] bezhalogen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ączki, kolanka, uchwy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System" w:cs="Arial" w:ascii="Arial" w:hAnsi="Arial"/>
                <w:color w:val="000000"/>
                <w:sz w:val="12"/>
                <w:szCs w:val="12"/>
                <w:shd w:fill="FFFFFF" w:val="clear"/>
              </w:rPr>
              <w:t>wg potrzeb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. KABLE I PRZEWODY ELEKTROENERGETYCZNE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rzewód elektroenergetyczny typu LgY 1x6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0,75 k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Przewód elektroenergetyczny typu LgY 1x16 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 0,75 k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wód elektroenergetyczny typu N2XH-J 3x1,5 m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0,75 kV B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elektroenergetyczny typu N2XH-J 4x1,5 m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0,75 kV B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elektroenergetyczny typu N2XH-J 3x2,5 m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0,75 kV B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Przewód elektroenergetyczny typu N2XH-J 5x4 m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0,75 kV B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elektroenergetyczny typu N2XH-J 5x10 mm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</w:rPr>
              <w:t> 0,75 kV B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znaczniki kabl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chwyty do kab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. INSTALACJA SYSTEMU OKABLOWANIA STRUKTURALNEGO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Panel 24xRJ45 19" 1U, bez modułów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2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 xml:space="preserve">Moduł RJ45 BC kat.6A STP beznarzędziowy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eastAsia="pl-PL"/>
              </w:rPr>
              <w:t>48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łącznik 48-portowy PoE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- 48 porty PoE+ Copper 10M / 100M / 1G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pl-PL"/>
              </w:rPr>
              <w:t>- 2 porty miedziane 100M / 1G / 10G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2 porty SFP+ 1G / 10G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Opcje zarządzania: Sieć Ethernet: Port 1G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Konsola: RJ45 RSRS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Konsola: Mini-USB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Pamięć masowa USB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 budżet mocy: 48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abel typu STP LSHF-FR kat.6a B2ca -s1a,d1,a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25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i protoko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. INSTALACJA SYSTEMU TELEWIZJI DOZOROWEJ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jestrator sieciowy IP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ły wideo i audio: 1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: RACK 1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rozdzielczość kamer: 3840 x 216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resja: H.264, H.265, H.265+, H.265 Smart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a monitorowe: HDM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Wejścia / wyjścia audio: 1 x liniowe (RCA) / 1 x HDMI , 1 x liniowe (RC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kopiowania: port USB, sieć komputer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plików kopii: MP4, AVI, RPAS (dołączony odtwarzacz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Możliwość montażu 2 x HDD 3,5" 10TB S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analizy obraz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bazy danych: 1000 numerów rejestracyjnych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ejs sieciowy: 1 x Ethernet - złącze RJ-45, 10/100/1000 Mbit/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kacja mobilna: TAK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: 12 [V] DC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cz: 240 [V] AC / 12 [V] D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sk twardy do pracy ciągłej HDD 3,5" 10TB SA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amera wewnętrzn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5 MPX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yw: motor-zoom, auto-focus, f=2.8-12 [mm]/F1.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yfikacja obiektów: człowiek / pojaz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zień/noc: filtr I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e analizy obraz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art microSD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łość: 0,005 [lx] (0 [lx] z włączonym IR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acz IR, zasięg do 50 [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22"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czość: 1920x1080 (Full HD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a: HDMI, VGA, BNC, R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ast: 3000: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ność: 300 cd/m2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głośnik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ż ścienny VESA 100  [m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 do montażu monitora na ścianie VESA 100 [m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icencje system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cord RJ45 kat.6a S/FTP LSZH, szary 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ary i protoko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montaż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4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H. INN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Pomiary elektryczne i sporządzenie protokołów</w:t>
              <w:br/>
              <w:t>Rezystancja izolacji, wyłącznik różnicowo-prądowy, natężenie oświetl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Dostawa, montaż, uruchom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Szkolenia, instrukc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Elementy nie wymienione, a niezbędne do całkowitego zrealizowania zakresu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Materiały dodatk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%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. UWAG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>W zestawieniu materiałowym podano wymagane minimalne parametry techniczne projektowanych elementó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ykonawca zobowiązany jest podać co najmniej te same parametry techniczne oferowanych elementów, a także ich producenta, nazwy i typy produktów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Równoważność elementów oferowanych przez Wykonawcę do elementów projektowanych musi być dowiedziona przez dołączenie kart katalogowych, certyfikatów, danych techniczno-ruchowych (DTR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i innych dokumentów to potwierdzających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Wymaga się aby dokumenty potwierdzające zastosowanie rozwiązań równoważnych były wydan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przez producenta urządzeń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 zestawieniu materiałowym podano przybliżone ilości materiałów instalacyjnych takich jak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kable, przewody, materiały montażow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Wykonawca każdorazowo powinien dobrać właściwe ilości na etapie realizacji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Wszystkie elementy ujęte w części opisowej, a nie pokazane w części rysunkowej oraz pokazane w części rysunkowej, a nie ujęte w części opisowej winny być traktowane jakby były ujęte w obu częściach i należy je uwzględnić do realizacji w dostawie, montażu i uruchomieniu.</w:t>
            </w:r>
          </w:p>
        </w:tc>
        <w:tc>
          <w:tcPr>
            <w:tcW w:w="14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3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ZESTAWIENIE MATERIAŁOWE </w:t>
      <w:br/>
      <w:t>MINIMALNE PARAMETRY TECHNICZNE</w:t>
      <w:br/>
      <w:t>INSTALACJE ELEKTRYCZNE WEWNĘTRZNE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sparamsdesc">
    <w:name w:val="tabs-params-desc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character" w:styleId="BezodstpwZnak">
    <w:name w:val="Bez odstępów Znak"/>
    <w:qFormat/>
    <w:rPr/>
  </w:style>
  <w:style w:type="character" w:styleId="A5">
    <w:name w:val="A5"/>
    <w:qFormat/>
    <w:rPr>
      <w:color w:val="000000"/>
      <w:sz w:val="20"/>
      <w:szCs w:val="2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Arial" w:hAnsi="Arial" w:eastAsia="Calibri" w:cs="Arial"/>
    </w:rPr>
  </w:style>
  <w:style w:type="paragraph" w:styleId="Pa11">
    <w:name w:val="Pa11"/>
    <w:basedOn w:val="Default"/>
    <w:next w:val="Default"/>
    <w:qFormat/>
    <w:pPr>
      <w:suppressAutoHyphens w:val="false"/>
      <w:spacing w:lineRule="atLeast" w:line="201"/>
    </w:pPr>
    <w:rPr>
      <w:rFonts w:ascii="Calibri" w:hAnsi="Calibri" w:eastAsia="Times New Roman" w:cs="Calibri"/>
      <w:color w:val="000000"/>
    </w:rPr>
  </w:style>
  <w:style w:type="paragraph" w:styleId="Pa4">
    <w:name w:val="Pa4"/>
    <w:basedOn w:val="Default"/>
    <w:next w:val="Default"/>
    <w:qFormat/>
    <w:pPr>
      <w:suppressAutoHyphens w:val="false"/>
      <w:spacing w:lineRule="atLeast" w:line="121"/>
    </w:pPr>
    <w:rPr>
      <w:rFonts w:ascii="Calibri" w:hAnsi="Calibri"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9:22:00Z</dcterms:created>
  <dc:creator>maciej</dc:creator>
  <dc:description/>
  <cp:keywords/>
  <dc:language>en-US</dc:language>
  <cp:lastModifiedBy>Michał Krzemiński</cp:lastModifiedBy>
  <cp:lastPrinted>2024-10-07T14:01:00Z</cp:lastPrinted>
  <dcterms:modified xsi:type="dcterms:W3CDTF">2024-10-07T12:01:00Z</dcterms:modified>
  <cp:revision>737</cp:revision>
  <dc:subject/>
  <dc:title/>
</cp:coreProperties>
</file>