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odstawowy bez negocjacji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Dostawa materiałów prewencyjnych dla KMP Wrocław         i KPP Zgorzelec</w:t>
      </w:r>
      <w:r>
        <w:rPr>
          <w:rFonts w:cs="Tahoma" w:ascii="Verdana" w:hAnsi="Verdana"/>
          <w:bCs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  <w:t xml:space="preserve">część 1 – </w:t>
      </w:r>
      <w:r>
        <w:rPr>
          <w:rFonts w:cs="Arial" w:ascii="Verdana" w:hAnsi="Verdana"/>
          <w:b/>
          <w:sz w:val="20"/>
          <w:szCs w:val="20"/>
          <w:highlight w:val="lightGray"/>
        </w:rPr>
        <w:t xml:space="preserve">dostawa </w:t>
      </w: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materiałów prewencyjnych dla KMP Wrocław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cena oferty brutto w części 1 zamówienia wynosi: ……………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 część 1 – opis przedmiotu zamówienia</w:t>
      </w:r>
      <w:r>
        <w:rPr>
          <w:rFonts w:cs="Tahoma" w:ascii="Verdana" w:hAnsi="Verdana"/>
          <w:color w:val="000000"/>
          <w:sz w:val="16"/>
          <w:szCs w:val="16"/>
        </w:rPr>
        <w:t xml:space="preserve"> – tabela poniżej</w:t>
      </w:r>
      <w:r>
        <w:rPr>
          <w:rFonts w:cs="Tahom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>część 1 –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ostawa </w:t>
      </w:r>
      <w:r>
        <w:rPr>
          <w:rFonts w:cs="Arial" w:ascii="Verdana" w:hAnsi="Verdana"/>
          <w:color w:val="000000"/>
          <w:sz w:val="20"/>
          <w:szCs w:val="20"/>
        </w:rPr>
        <w:t>materiałów prewencyjnych dla KMP Wrocław</w:t>
      </w:r>
      <w:r>
        <w:rPr>
          <w:rFonts w:cs="Arial" w:ascii="Verdana" w:hAnsi="Verdana"/>
          <w:sz w:val="20"/>
          <w:szCs w:val="20"/>
        </w:rPr>
        <w:t xml:space="preserve">, tj. opasek odblaskowych z wizerunkiem Komisarza Lwa, latarek, zawieszek odblaskowych, makiety przejścia dla pieszych, zestawu znaków drogowych – edukacyjnych dla dzieci i sygnalizatora świetlnego – edukacyjnego dla dzieci 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– </w:t>
      </w:r>
      <w:r>
        <w:rPr>
          <w:rFonts w:cs="Tahoma" w:ascii="Verdana" w:hAnsi="Verdana"/>
          <w:color w:val="000000"/>
          <w:sz w:val="20"/>
          <w:szCs w:val="20"/>
          <w:u w:val="single"/>
          <w:lang w:val="en-US"/>
        </w:rPr>
        <w:t>opis przedmiotu zamówienia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949"/>
        <w:gridCol w:w="1152"/>
        <w:gridCol w:w="1437"/>
        <w:gridCol w:w="1146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Opis przedmiotu zamówienia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ena jedn. brutto (PLN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(PLN)</w:t>
            </w:r>
          </w:p>
        </w:tc>
      </w:tr>
      <w:tr>
        <w:trPr>
          <w:trHeight w:val="200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aski odblaskowe z wizerunkiem Komisarza Lw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opaski odblaskowe z wizerunkiem Komisarza Lwa, opaska o długości 33 cm w kolorze zielonym lub czerwonym ( po uderzeniu o ramię opaska samoczynnie owija się wokół ręki), posiadającą welurowe wykończenie wewnętrzne oraz plastikową powierzchnię odblaskową. Na powierzchni odblaskowej nadruk w kolorze czarnym: logo Komendy Miejskiej Policji we Wrocławiu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załącznik nr 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raz wizerunek Komisarza Lw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 załącznik nr 2)</w:t>
            </w:r>
            <w:r>
              <w:rPr>
                <w:rFonts w:cs="Verdana" w:ascii="Verdana" w:hAnsi="Verdana"/>
                <w:sz w:val="18"/>
                <w:szCs w:val="18"/>
              </w:rPr>
              <w:t>. Wymiary min 33x3 cm, materiał: plastik i welur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rzed przystąpieniem do realizacji zamówienia Zamawiający wymaga przedstawienia zdjęcia proponowanego materiału reklamowego wraz  z opisem technicznym i dostępną kolorystyką.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00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Latarka</w:t>
            </w:r>
            <w:r>
              <w:rPr>
                <w:rFonts w:cs="Times New Roman" w:ascii="Verdana" w:hAnsi="Verdana"/>
                <w:sz w:val="18"/>
                <w:szCs w:val="18"/>
              </w:rPr>
              <w:t>- latarka LED z brelokiem, na latarce umieszczone logo Komendy Miejskiej Policji we Wrocławiu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 ( załącznik nr 1)</w:t>
            </w:r>
            <w:r>
              <w:rPr>
                <w:rFonts w:cs="Times New Roman" w:ascii="Verdana" w:hAnsi="Verdana"/>
                <w:sz w:val="18"/>
                <w:szCs w:val="18"/>
              </w:rPr>
              <w:t>- kolor biały – wymiary: Ø 1,0 do 1,5 cm, długość: od 5 cm do 10 cm</w:t>
            </w:r>
          </w:p>
          <w:p>
            <w:pPr>
              <w:pStyle w:val="Standard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Kolor latarki: niebieski lub czarny materiał: plastik, tworzywo sztuczne, bateria w zestawie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307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wieszka odblaskowa</w:t>
            </w:r>
            <w:r>
              <w:rPr>
                <w:rFonts w:cs="Verdana" w:ascii="Verdana" w:hAnsi="Verdana"/>
                <w:sz w:val="18"/>
                <w:szCs w:val="18"/>
              </w:rPr>
              <w:t>- zawieszka w kształcie Komisarza Lwa, miękka, o wymiarach wpisanych w prostokąt 54mmx75mm</w:t>
              <w:br/>
              <w:t>ze sznurkiem koloru żółtego fluorescencyjnego o długości</w:t>
              <w:br/>
              <w:t>ok. 50 mm., nadruk full color</w:t>
            </w:r>
          </w:p>
          <w:p>
            <w:pPr>
              <w:pStyle w:val="Bezodstpw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afika zgodnie z wizualizacją – w załączniku nr 2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4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Makieta przejście dla pieszych- </w:t>
            </w:r>
            <w:r>
              <w:rPr>
                <w:rFonts w:cs="Verdana" w:ascii="Verdana" w:hAnsi="Verdana"/>
                <w:sz w:val="18"/>
                <w:szCs w:val="18"/>
              </w:rPr>
              <w:t>wieloformatowa makieta przejścia dla pieszych, mata gumowa imitująca asfalt z przejściem dla pieszych, antypoślizgowe podłoże o wymiarach : min 115 cm x 200 cm, grubość min 5 mm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 przystąpieniem do realizacji zamówienia Zamawiający wymaga przedstawienia zdjęcia proponowanego materiału reklamowego wraz  z opisem technicznym i dostępną kolorystyką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uka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5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Zestaw znaków drogowych- </w:t>
            </w:r>
            <w:r>
              <w:rPr>
                <w:rFonts w:cs="Verdana" w:ascii="Verdana" w:hAnsi="Verdana"/>
                <w:sz w:val="18"/>
                <w:szCs w:val="18"/>
              </w:rPr>
              <w:t>zestaw stojących znaków drogowych edukacyjnych dla dzieci, 5 sztuk dużych znaków drogowych, lekkich wykonanych z odpornego plastiku, wymiary znaków min 65 cm x 20 cm, zestaw zawierający znak STOP, znak ZAKAZ WJAZDU, znak TRÓJKĄT OSTRZEGAWCZY, znak SYGNALIZACJA ŚWIETLNA, znak PRZEJŚCIE DLA PIESZYCH, każdy znak osadzony na stabilnej nóżce i podstawie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mawiający dopuszcza zestaw innych rodzajów znaków po wcześniejszej konsultacji z Zamawiającym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 przystąpieniem do realizacji zamówienia Zamawiający wymaga przedstawienia zdjęcia proponowanego materiału reklamowego wraz  z opisem technicznym i dostępną kolorystyką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komplet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6.</w:t>
            </w:r>
          </w:p>
        </w:tc>
        <w:tc>
          <w:tcPr>
            <w:tcW w:w="59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gnalizator świetlny</w:t>
            </w:r>
            <w:r>
              <w:rPr>
                <w:rFonts w:cs="Verdana" w:ascii="Verdana" w:hAnsi="Verdana"/>
                <w:sz w:val="18"/>
                <w:szCs w:val="18"/>
              </w:rPr>
              <w:t>- sygnalizator świetlny edukacyjny dla dzieci, sygnalizator posiadający dwa tryby pracy: manualny i automatyczny, z efektami świetlnymi i dźwiękowymi, wymiary sygnalizatora: wysokość min 65 cm, sygnalizator osadzony na stabilnej nóżce i podstawie, zasilany bateriami dołączonymi do zestawu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 przystąpieniem do realizacji zamówienia Zamawiający wymaga przedstawienia zdjęcia proponowanego materiału reklamowego wraz  z opisem technicznym i dostępną kolorystyką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uka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 xml:space="preserve">Miejsce dostawy w części 1 – </w:t>
      </w:r>
      <w:r>
        <w:rPr>
          <w:rFonts w:cs="Arial" w:ascii="Verdana" w:hAnsi="Verdana"/>
          <w:b/>
          <w:sz w:val="20"/>
          <w:szCs w:val="20"/>
        </w:rPr>
        <w:t>Komenda Miejska Policji we Wrocławiu, ul. Sołtysowicka 21, 51-168 Wrocław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  <w:t xml:space="preserve">część 2 – </w:t>
      </w:r>
      <w:r>
        <w:rPr>
          <w:rFonts w:cs="Arial" w:ascii="Verdana" w:hAnsi="Verdana"/>
          <w:b/>
          <w:sz w:val="20"/>
          <w:szCs w:val="20"/>
          <w:highlight w:val="lightGray"/>
        </w:rPr>
        <w:t xml:space="preserve">dostawa </w:t>
      </w: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materiałów prewencyjnych dla KPP Zgorzelec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cena oferty brutto w części 2 zamówienia wynosi: ……………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 część 2 – opis przedmiotu zamówienia</w:t>
      </w:r>
      <w:r>
        <w:rPr>
          <w:rFonts w:cs="Tahoma" w:ascii="Verdana" w:hAnsi="Verdana"/>
          <w:color w:val="000000"/>
          <w:sz w:val="16"/>
          <w:szCs w:val="16"/>
        </w:rPr>
        <w:t xml:space="preserve"> – tabela poniżej</w:t>
      </w:r>
      <w:r>
        <w:rPr>
          <w:rFonts w:cs="Tahom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>część 2 –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ostawa </w:t>
      </w:r>
      <w:r>
        <w:rPr>
          <w:rFonts w:cs="Arial" w:ascii="Verdana" w:hAnsi="Verdana"/>
          <w:color w:val="000000"/>
          <w:sz w:val="20"/>
          <w:szCs w:val="20"/>
        </w:rPr>
        <w:t xml:space="preserve">materiałów prewencyjnych dla KPP Zgorzelec, tj. samozaciskowych opasek odblaskowych sprężystych z nadrukiem, długopisów metalowych z grawerem, zawieszek odblaskowych, ołówków drewnianych z nadrukiem, toreb papierowych, balonów i windera – flagi reklamowej prostokątnej 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– </w:t>
      </w:r>
      <w:r>
        <w:rPr>
          <w:rFonts w:cs="Tahoma" w:ascii="Verdana" w:hAnsi="Verdana"/>
          <w:color w:val="000000"/>
          <w:sz w:val="20"/>
          <w:szCs w:val="20"/>
          <w:u w:val="single"/>
          <w:lang w:val="en-US"/>
        </w:rPr>
        <w:t>opis przedmiotu zamówienia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10080" w:type="dxa"/>
        <w:jc w:val="left"/>
        <w:tblInd w:w="-430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5949"/>
        <w:gridCol w:w="1152"/>
        <w:gridCol w:w="1437"/>
        <w:gridCol w:w="1146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Opis przedmiotu zamówienia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ena jedn. brutto (PLN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(PLN)</w:t>
            </w:r>
          </w:p>
        </w:tc>
      </w:tr>
      <w:tr>
        <w:trPr>
          <w:trHeight w:val="200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amozaciskowe opaski odblaskowe sprężyste z nadrukiem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laszka samozatrzaskowa z laminowaną odblaskową folią pryzmatyczną (odblask), wymiary długość min 34 cm szerokość min 3 cm, spód materiał typu lock, kolory: żółty, niebieski, biały, fioletowy ( po 500 sztuk każdego koloru), nadruk jeden kolor, po jednej stronie opaski napis Komenda Powiatowa Policji w Zgorzelcu,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kpp@zgorzelec.wr.policja.gov.pl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izualizacja opaski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załącznik nr 3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0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00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ługopis metalowy z grawerem-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długopis metalowy w kolorze granatowym matowy z logo KPP Zgorzelec wizualizacja loga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załącznik nr 4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oraz napisem Komenda Powiatowa Policji w Zgorzelcu, logo oraz napis grawerowane- rozmiar graweru do uzgodnienia z Wykonawcą, który wygra postępowanie przetargowe</w:t>
            </w:r>
          </w:p>
          <w:p>
            <w:pPr>
              <w:pStyle w:val="Standard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wizualizacja długopisu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załącznik nr 5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307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wieszka odblaskowa z łańcuszkiem kulkowym z zapinką- telefon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zawieszka dwustronnie odblaskowa, miękką w kolorach szaro-czarna, zielono/czarna o wymiarach min 3,7x7 cm z łańcuszkiem, zawieszka w kształcie telefonu komórkowego z nadrukiem klawiatury oraz wyświetlacza- na wyświetlaczu nadrukowane cyfry 112, na odwrocie logo KPP Zgorzelec wizualizacja log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4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zualizacja zawieszk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4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łówek drewniany z nadrukiem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ołówek drewniany w kolorze granatowym z logo KPP Zgorzelec- wizualizacja log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4</w:t>
            </w:r>
            <w:r>
              <w:rPr>
                <w:rFonts w:cs="Verdana" w:ascii="Verdana" w:hAnsi="Verdana"/>
                <w:sz w:val="18"/>
                <w:szCs w:val="18"/>
              </w:rPr>
              <w:t>, wymiary min Ø0,7x19 cm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zualizacja ołówk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0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5.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orba papierowa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torba papierowa o wymiarach min 24x11x32 cm, w kolorze białym z nadrukiem w pełnym kolorze, raczka skręcana biała wklejona wewnątrz torby, nadruk jednostronny logo KPP Zgorzelec- wizualizacja log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raz adres e-mail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kpp@zgorzelec.wr.policja.gov.pl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zualizacja torby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sztuk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6.</w:t>
            </w:r>
          </w:p>
        </w:tc>
        <w:tc>
          <w:tcPr>
            <w:tcW w:w="59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alony 12”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alony 12” z koszyczkiem i patyczkiem, balon w kolorze granatowym z nadrukiem logo KPP Zgorzelec- wizualizacja log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załącznik nr 4 </w:t>
            </w:r>
            <w:r>
              <w:rPr>
                <w:rFonts w:cs="Verdana" w:ascii="Verdana" w:hAnsi="Verdana"/>
                <w:sz w:val="18"/>
                <w:szCs w:val="18"/>
              </w:rPr>
              <w:t>nadruk w kolorze białym</w:t>
            </w:r>
          </w:p>
          <w:p>
            <w:pPr>
              <w:pStyle w:val="Zawartotabeli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zualizacja balonów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załącznik nr 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000 sztuk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59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nder flaga reklamowa prostokątn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winder flaga reklamowa prostokątna z nadrukiem o wymiarach min 260x60, podstawa-wbijany szpic. Stelaż lekkie tworzywo, druk wysokiej rozdzielczości HD. Flaga w kolorze granatowym z nadrukiem w kolorze białym napisem Komenda Powiatowa Policji w Zgorzelcu oraz logo- KPP Zgorzelec gwiazda policyjna- wizualizacja log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nik nr 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oraz adres e-mail </w:t>
            </w:r>
            <w:hyperlink r:id="rId4">
              <w:r>
                <w:rPr>
                  <w:rStyle w:val="InternetLink"/>
                  <w:rFonts w:cs="Times New Roman" w:ascii="Verdana" w:hAnsi="Verdana"/>
                  <w:sz w:val="18"/>
                  <w:szCs w:val="18"/>
                </w:rPr>
                <w:t>kpp@zgorzelec.wr.policja.gov.pl</w:t>
              </w:r>
            </w:hyperlink>
          </w:p>
          <w:p>
            <w:pPr>
              <w:pStyle w:val="Zawartotabeli"/>
              <w:widowControl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zualizacja flag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załącznik nr 1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uka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spacing w:lineRule="exact" w:line="240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Arial"/>
          <w:b/>
          <w:b/>
          <w:color w:val="000000"/>
          <w:highlight w:val="lightGray"/>
        </w:rPr>
      </w:pPr>
      <w:r>
        <w:rPr>
          <w:rFonts w:cs="Calibri" w:ascii="Verdana" w:hAnsi="Verdana"/>
          <w:b/>
          <w:color w:val="000000"/>
          <w:sz w:val="20"/>
          <w:szCs w:val="20"/>
        </w:rPr>
        <w:t xml:space="preserve">Miejsce dostawy w części 2 – </w:t>
      </w:r>
      <w:r>
        <w:rPr>
          <w:rFonts w:cs="Arial" w:ascii="Verdana" w:hAnsi="Verdana"/>
          <w:b/>
          <w:color w:val="000000"/>
          <w:sz w:val="20"/>
          <w:szCs w:val="20"/>
        </w:rPr>
        <w:t>Komenda Powiatowa Policji w Zgorzelcu, ul. Bohaterów II Armii Wojska Polskiego 12G, 59-900 Zgorzelec</w:t>
      </w:r>
    </w:p>
    <w:p>
      <w:pPr>
        <w:pStyle w:val="Normal"/>
        <w:spacing w:lineRule="exact" w:line="320"/>
        <w:jc w:val="both"/>
        <w:rPr>
          <w:rFonts w:ascii="Verdana" w:hAnsi="Verdana" w:cs="Arial"/>
          <w:b/>
          <w:b/>
          <w:color w:val="000000"/>
          <w:highlight w:val="lightGray"/>
        </w:rPr>
      </w:pPr>
      <w:r>
        <w:rPr>
          <w:rFonts w:cs="Arial" w:ascii="Verdana" w:hAnsi="Verdana"/>
          <w:b/>
          <w:color w:val="00000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Arial"/>
          <w:b/>
          <w:b/>
          <w:color w:val="000000"/>
          <w:highlight w:val="lightGray"/>
        </w:rPr>
      </w:pPr>
      <w:r>
        <w:rPr>
          <w:rFonts w:cs="Arial" w:ascii="Verdana" w:hAnsi="Verdana"/>
          <w:b/>
          <w:color w:val="000000"/>
          <w:highlight w:val="lightGray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) rozporządzenie Parlamentu Europejskiego i Rady (UE) 2016/679 z dnia 27 kwietnia 2016 r.       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podpisano elektronicznie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Z-2380-</w:t>
    </w:r>
    <w:r>
      <w:rPr>
        <w:rFonts w:cs="Verdana" w:ascii="Verdana" w:hAnsi="Verdana"/>
        <w:sz w:val="20"/>
        <w:szCs w:val="20"/>
        <w:lang w:val="pl-PL"/>
      </w:rPr>
      <w:t>056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10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56</w:t>
    </w:r>
    <w:r>
      <w:rPr>
        <w:rFonts w:cs="Verdana" w:ascii="Verdana" w:hAnsi="Verdana"/>
        <w:sz w:val="20"/>
        <w:szCs w:val="20"/>
      </w:rPr>
      <w:t>/2024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 w:cs="Tahoma"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 w:cs="Tahoma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4-06-14T08:16:00Z</dcterms:modified>
  <cp:revision>483</cp:revision>
  <dc:subject/>
  <dc:title>( pieczęć wykonawcy )</dc:title>
</cp:coreProperties>
</file>