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NA WEZWANIE ZAMAWIAJĄCEGO  W TRYBIE ART. 126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9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 BRAKU PRZYNALEŻNOŚCI DO  TEJ  SAMEJ  GRUPY KAPITAŁOWEJ Z INNYM WYKONAWCĄ KTÓRY ZŁOŻYŁ ODRĘBNĄ OFERTĘ W POSTĘPOWANIU  ALBO O PRZYNALEŻNOŚCI   DO  TEJ  SAMEJ  GRUPY KAPITAŁOWEJ w rozumieniu ustawy z dnia 16 lutego 2007 r. o ochronie konkurencji i konsumentów  (t.j. Dz. U. z 2023 r. poz. 1689 ze zm.), o której mowa w art. 108 ust. 1 pkt 5  ustawy z dnia 11 września 2019r.  Prawo zamówień publicznych (t.j. Dz. U. z 2024r. poz. 1320)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rPr/>
      </w:pPr>
      <w:bookmarkStart w:id="0" w:name="_Hlk83756713"/>
      <w:bookmarkEnd w:id="0"/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</w:rPr>
        <w:t xml:space="preserve">przetargu nieograniczonego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7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4</w:t>
      </w:r>
      <w:r>
        <w:rPr>
          <w:rFonts w:eastAsia="Calibri" w:cs="Arial" w:ascii="Arial" w:hAnsi="Arial"/>
          <w:b/>
          <w:sz w:val="20"/>
          <w:szCs w:val="20"/>
          <w:lang w:val="en-US"/>
        </w:rPr>
        <w:t xml:space="preserve"> na: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„Świadczenie usługi odbioru  odpadów  komunalnych z terenu Gminy Orneta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83756713"/>
      <w:bookmarkStart w:id="2" w:name="_Hlk83756713"/>
      <w:bookmarkEnd w:id="2"/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Ja/my, niżej </w:t>
      </w:r>
      <w:r>
        <w:rPr/>
        <w:t xml:space="preserve">podpisany/i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/>
        <w:t>(imię, nazwisko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  (t.j. Dz. U.  z  2024r., poz. 1320 zm.) 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92314905"/>
      <w:bookmarkStart w:id="4" w:name="__Fieldmark__0_3592314905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t.j. Dz. U. z 2024r., poz. 1616)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92314905"/>
      <w:bookmarkStart w:id="6" w:name="__Fieldmark__1_3592314905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ozumieniu ustawy z dnia 16 lutego 2007 r. o ochronie konkurencji i konsumentów </w:t>
        <w:br/>
        <w:t>(t.j. Dz. U. z 2024 r., poz. 1616),</w:t>
      </w:r>
      <w:r>
        <w:rPr>
          <w:rFonts w:cs="Arial" w:ascii="Arial" w:hAnsi="Arial"/>
          <w:bCs/>
          <w:color w:val="C9211E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ind w:right="-283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1-07T11:21:00Z</cp:lastPrinted>
  <dcterms:modified xsi:type="dcterms:W3CDTF">2024-11-13T11:04:00Z</dcterms:modified>
  <cp:revision>3</cp:revision>
  <dc:subject/>
  <dc:title>Załącznik nr 1</dc:title>
</cp:coreProperties>
</file>