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/>
      </w:pPr>
      <w:r>
        <w:rPr/>
        <w:t xml:space="preserve">Wzór Formularza OFERTA                                                   </w:t>
        <w:br/>
        <w:br/>
        <w:t xml:space="preserve">                                                                                                     Załącznik Nr 1 do IDW                                                            Rozdziału II SWZ</w:t>
      </w:r>
    </w:p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rzetargu nieograniczonego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 xml:space="preserve">na: </w:t>
      </w:r>
      <w:r>
        <w:rPr>
          <w:rFonts w:eastAsia="Lucida Sans Unicode" w:cs="Arial" w:ascii="Arial" w:hAnsi="Arial"/>
          <w:b/>
          <w:color w:val="000000"/>
          <w:sz w:val="22"/>
          <w:szCs w:val="22"/>
          <w:lang w:eastAsia="ar-SA"/>
        </w:rPr>
        <w:t>„Świadczenie usługi odbioru  odpadów  komunalnych z terenu Gminy Orneta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425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204318"/>
      <w:bookmarkStart w:id="1" w:name="__Fieldmark__0_1897204318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204318"/>
      <w:bookmarkStart w:id="3" w:name="__Fieldmark__1_1897204318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97204318"/>
      <w:bookmarkStart w:id="5" w:name="__Fieldmark__2_1897204318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C9211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97204318"/>
      <w:bookmarkStart w:id="7" w:name="__Fieldmark__3_1897204318"/>
      <w:bookmarkEnd w:id="7"/>
      <w:r>
        <w:rPr/>
      </w:r>
      <w:r>
        <w:rPr/>
        <w:fldChar w:fldCharType="end"/>
      </w:r>
      <w:r>
        <w:rPr>
          <w:rFonts w:cs="Arial" w:ascii="Arial" w:hAnsi="Arial"/>
          <w:b/>
          <w:color w:val="C9211E"/>
          <w:sz w:val="22"/>
          <w:szCs w:val="22"/>
        </w:rPr>
        <w:t xml:space="preserve"> </w:t>
      </w:r>
      <w:r>
        <w:rPr>
          <w:rFonts w:cs="Arial" w:ascii="Arial" w:hAnsi="Arial"/>
          <w:color w:val="C9211E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dużym przedsiębiorstwe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8" w:name="__Fieldmark__4_1897204318"/>
      <w:bookmarkStart w:id="9" w:name="__Fieldmark__4_1897204318"/>
      <w:bookmarkEnd w:id="9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  <w:lang w:eastAsia="pl-PL"/>
        </w:rPr>
      </w:pPr>
      <w:bookmarkStart w:id="10" w:name="_Hlk147992095"/>
      <w:bookmarkEnd w:id="10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1" w:name="__Fieldmark__5_1897204318"/>
      <w:bookmarkStart w:id="12" w:name="__Fieldmark__5_1897204318"/>
      <w:bookmarkEnd w:id="12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  <w:bookmarkStart w:id="13" w:name="_Hlk147992095"/>
      <w:bookmarkStart w:id="14" w:name="_Hlk147992095"/>
      <w:bookmarkEnd w:id="14"/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5" w:name="__Fieldmark__6_1897204318"/>
      <w:bookmarkStart w:id="16" w:name="__Fieldmark__6_1897204318"/>
      <w:bookmarkEnd w:id="16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shd w:fill="FFFFFF" w:val="clear"/>
          <w:lang w:eastAsia="pl-PL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   Oferuję(my) wykonanie przedmiotu zamówienia zgodnie ze Szczegółowym  opisem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przedmiotu  zamówienia  i wymogami określonymi w SWZ,  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stępującą cenę kosztorysow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........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zł netto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+ podatek VAT (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%) 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....................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 zł 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co daje kwotę brutto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.......................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 xml:space="preserve">zł </w:t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ar-SA"/>
        </w:rPr>
        <w:t>zgodnie z Formularzem Cenowym stanowiącym integralna część oferty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kryterium oceny ofert (waga 60%)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3)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   Oświadczam/y, że w wartości jednostkowej dla poszczególnych pozycji  Formularza Cenowego uwzględniliśmy wszystkie koszty związane z należytym wykonaniem przedmiotu zamówienia tj. m.in. wymienione w § 14 IDW Rozdziału I SWZ, w Szczegółowym opisie przedmiotu zamówienia Rozdziału III SWZ i w Projekcie umowy Rozdziału IV SWZ ,.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4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</w:rPr>
        <w:t xml:space="preserve">przedmiot zamówienia wykonamy w terminie   określonym w </w:t>
      </w:r>
      <w:r>
        <w:rPr>
          <w:rFonts w:cs="Arial" w:ascii="Arial" w:hAnsi="Arial"/>
          <w:b/>
          <w:sz w:val="20"/>
          <w:szCs w:val="20"/>
        </w:rPr>
        <w:t xml:space="preserve">§ 2 Projektu umowy Rozdziału IV SWZ;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o których mowa w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sz w:val="20"/>
          <w:szCs w:val="20"/>
        </w:rPr>
        <w:t xml:space="preserve"> ust. 8 Projektu umowy 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zdziału IV SWZ i akceptujemy warunki płatności określone przez Zamawiającego w Projekcie Umow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zdziału IV SWZ; </w:t>
      </w:r>
    </w:p>
    <w:p>
      <w:pPr>
        <w:pStyle w:val="Normal"/>
        <w:autoSpaceDE w:val="false"/>
        <w:spacing w:lineRule="auto" w:line="276"/>
        <w:ind w:left="420" w:hanging="0"/>
        <w:rPr/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kryterium oceny ofert (waga 20%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emy …… </w:t>
      </w:r>
      <w:r>
        <w:rPr>
          <w:rFonts w:cs="Arial" w:ascii="Arial" w:hAnsi="Arial"/>
          <w:sz w:val="20"/>
          <w:szCs w:val="20"/>
        </w:rPr>
        <w:t xml:space="preserve">(podać liczbą arabską) </w:t>
      </w:r>
      <w:r>
        <w:rPr>
          <w:rFonts w:cs="Arial" w:ascii="Arial" w:hAnsi="Arial"/>
          <w:b/>
          <w:sz w:val="20"/>
          <w:szCs w:val="20"/>
        </w:rPr>
        <w:t xml:space="preserve">akcje „Wystawka”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(akcje </w:t>
      </w:r>
      <w:r>
        <w:rPr>
          <w:rFonts w:cs="Arial" w:ascii="Arial" w:hAnsi="Arial"/>
          <w:sz w:val="20"/>
          <w:szCs w:val="20"/>
        </w:rPr>
        <w:t xml:space="preserve">zbierania odpadów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ielkogabarytowych, zużytego sprzętu elektrycznego i elektronicznego wystawionych na teren   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zylegający) </w:t>
      </w:r>
      <w:r>
        <w:rPr>
          <w:rFonts w:cs="Arial" w:ascii="Arial" w:hAnsi="Arial"/>
          <w:b/>
          <w:sz w:val="20"/>
          <w:szCs w:val="20"/>
        </w:rPr>
        <w:t xml:space="preserve">w okresie realizacji przedmiotu zamówienia  zorganizowane  zgodnie 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wymaganiami Zamawiającego określonymi w </w:t>
      </w:r>
      <w:r>
        <w:rPr>
          <w:rFonts w:cs="Arial" w:ascii="Arial" w:hAnsi="Arial"/>
          <w:b/>
          <w:bCs/>
          <w:sz w:val="20"/>
          <w:szCs w:val="20"/>
        </w:rPr>
        <w:t xml:space="preserve">§ 2 ust. 9 SOPZ Rozdziału III SWZ </w:t>
      </w:r>
      <w:r>
        <w:rPr>
          <w:rFonts w:cs="Arial" w:ascii="Arial" w:hAnsi="Arial"/>
          <w:b/>
          <w:sz w:val="20"/>
          <w:szCs w:val="20"/>
        </w:rPr>
        <w:t xml:space="preserve"> i wg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terminów określonych przez Zamawiającego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wymagana minimalna  liczba akcji „Wystawka” - 4 akcje w okresie realizacji przedmiotu zamówienia,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maksymalna liczba akcji „Wystawka” - 6 akcji </w:t>
      </w:r>
      <w:bookmarkStart w:id="17" w:name="_Hlk25304794"/>
      <w:r>
        <w:rPr>
          <w:rFonts w:cs="Arial" w:ascii="Arial" w:hAnsi="Arial"/>
          <w:sz w:val="20"/>
          <w:szCs w:val="20"/>
        </w:rPr>
        <w:t>w okresie realizacji przedmiotu zamówienia</w:t>
      </w:r>
      <w:bookmarkEnd w:id="17"/>
      <w:r>
        <w:rPr>
          <w:rFonts w:cs="Arial" w:ascii="Arial" w:hAnsi="Arial"/>
          <w:sz w:val="20"/>
          <w:szCs w:val="20"/>
        </w:rPr>
        <w:t xml:space="preserve">); </w:t>
      </w:r>
    </w:p>
    <w:p>
      <w:pPr>
        <w:pStyle w:val="Normal"/>
        <w:widowControl w:val="false"/>
        <w:autoSpaceDE w:val="false"/>
        <w:spacing w:lineRule="auto" w:line="276"/>
        <w:ind w:left="420" w:hanging="0"/>
        <w:rPr/>
      </w:pPr>
      <w:r>
        <w:rPr>
          <w:rFonts w:eastAsia="Arial" w:cs="Arial" w:ascii="Arial" w:hAnsi="Arial"/>
          <w:i/>
          <w:iCs/>
          <w:color w:val="FF0000"/>
          <w:sz w:val="18"/>
          <w:szCs w:val="18"/>
          <w:lang w:eastAsia="ar-SA"/>
        </w:rPr>
        <w:t xml:space="preserve">     </w:t>
      </w:r>
      <w:r>
        <w:rPr>
          <w:rFonts w:eastAsia="Lucida Sans Unicode" w:cs="Arial" w:ascii="Arial" w:hAnsi="Arial"/>
          <w:i/>
          <w:iCs/>
          <w:sz w:val="18"/>
          <w:szCs w:val="18"/>
          <w:lang w:eastAsia="ar-SA"/>
        </w:rPr>
        <w:t>kryterium oceny ofert (waga 20%)</w:t>
      </w:r>
      <w:r>
        <w:rPr>
          <w:rFonts w:eastAsia="Lucida Sans Unicode" w:cs="Arial" w:ascii="Arial" w:hAnsi="Arial"/>
          <w:sz w:val="18"/>
          <w:szCs w:val="18"/>
          <w:lang w:eastAsia="ar-SA"/>
        </w:rPr>
        <w:t>,</w:t>
      </w:r>
    </w:p>
    <w:p>
      <w:pPr>
        <w:pStyle w:val="Normal"/>
        <w:widowControl w:val="false"/>
        <w:autoSpaceDE w:val="false"/>
        <w:spacing w:lineRule="auto" w:line="276"/>
        <w:ind w:left="420" w:hanging="0"/>
        <w:rPr>
          <w:rFonts w:ascii="Arial" w:hAnsi="Arial" w:eastAsia="Lucida Sans Unicode" w:cs="Arial"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artości jednostkowe Formularza Cenowego zawierają wszystkie koszty związane z należytym wykonaniem przedmiotu zamówienia i są  wartościami ryczałtowymi obowiązującymi w okresie realizacji przedmiotu zamówienia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 nie wnosimy do niej  żadnych zastrzeżeń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/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tanowiące 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65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1080" w:hanging="65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(y), że wyrażam(y) zgodę: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na wprowadzenie wszystkich zmian do umowy w   zakresie i na warunkach opisanych przez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ego w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„Informacji o przewidywanych zmianach postanowi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wartej Umowy (….)”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stanowiącej załącznik nr 3 do  Projektu umowy Rozdziału IV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uppressAutoHyphens w:val="false"/>
        <w:spacing w:lineRule="auto" w:line="276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)  W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9) 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 Prawo zamówień publicznych</w:t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258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62.5pt;mso-wrap-distance-left:7.05pt;mso-wrap-distance-right:7.05pt;mso-wrap-distance-top:0pt;mso-wrap-distance-bottom:0pt;margin-top:5.65pt;mso-position-vertical-relative:text;margin-left:33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78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386" w:hanging="18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)   Oświadczamy, że jesteśmy )*/ nie jesteśmy )* zainteresowani utworzeniem  Punktu Selektywnego 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Zbierania  Odpadów (PSZOK) na terenie udostępnionym przez Zamawiającego w formie umowy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dzierżawy na warunkach określonych przez Zamawiającego w § 2 ust. 7 Szczegółowego opisu </w:t>
      </w:r>
    </w:p>
    <w:p>
      <w:pPr>
        <w:pStyle w:val="Normal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przedmiotu zamówienia Rozdziału III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pacing w:lineRule="auto" w:line="276"/>
        <w:ind w:left="284" w:hanging="56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14)   Oświadczamy, że w przypadku wyboru naszej oferty przedłożymy Zamawiającemu co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pacing w:lineRule="auto" w:line="276"/>
        <w:ind w:left="284" w:hanging="56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najmniej na 2 dni przed terminem wyznaczonym na zawarcie umowy n/w dokumenty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  <w:tab w:val="left" w:pos="709" w:leader="none"/>
        </w:tabs>
        <w:autoSpaceDE w:val="false"/>
        <w:spacing w:lineRule="auto" w:line="276" w:before="0" w:after="160"/>
        <w:ind w:left="720" w:hanging="4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aft (projekt) gwarancji/poręczenia ZNWU (dotyczy ZNWU wnoszonego w formie poręczenia/ gwarancji)</w:t>
      </w:r>
    </w:p>
    <w:p>
      <w:pPr>
        <w:pStyle w:val="List"/>
        <w:suppressAutoHyphens w:val="false"/>
        <w:spacing w:lineRule="auto" w:line="276"/>
        <w:ind w:left="360" w:hanging="50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)  Do oferty dołączono następujące dokumenty: (proszę wymienić) 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)* niepotrzebne skreślić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0"/>
        <w:b/>
        <w:szCs w:val="20"/>
        <w:bCs/>
        <w:rFonts w:ascii="Arial" w:hAnsi="Arial" w:eastAsia="Lucida Sans Unicode" w:cs="Arial"/>
        <w:color w:val="000000"/>
        <w:lang w:eastAsia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Lucida Sans Unicode" w:cs="Arial"/>
      <w:b/>
      <w:bCs/>
      <w:color w:val="000000"/>
      <w:sz w:val="20"/>
      <w:szCs w:val="20"/>
      <w:lang w:eastAsia="ar-SA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1-07T11:32:00Z</cp:lastPrinted>
  <dcterms:modified xsi:type="dcterms:W3CDTF">2024-11-13T10:24:00Z</dcterms:modified>
  <cp:revision>3</cp:revision>
  <dc:subject/>
  <dc:title>Załącznik nr 1</dc:title>
</cp:coreProperties>
</file>