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 umowy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………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  <w:t>Zakup ciągnika na potrzeby MOSiR w Bielsku Podlaskim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pacing w:val="-1"/>
          <w:sz w:val="20"/>
          <w:szCs w:val="20"/>
        </w:rPr>
      </w:pPr>
      <w:r>
        <w:rPr>
          <w:rFonts w:eastAsia="Calibri"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z w:val="20"/>
          <w:szCs w:val="20"/>
        </w:rPr>
        <w:t>…………2024 r.</w:t>
      </w:r>
      <w:r>
        <w:rPr>
          <w:rFonts w:cs="Arial" w:ascii="Arial" w:hAnsi="Arial"/>
          <w:sz w:val="20"/>
          <w:szCs w:val="20"/>
        </w:rPr>
        <w:t xml:space="preserve"> pomiędzy </w:t>
      </w:r>
      <w:r>
        <w:rPr>
          <w:rFonts w:cs="Arial" w:ascii="Arial" w:hAnsi="Arial"/>
          <w:b/>
          <w:sz w:val="20"/>
          <w:szCs w:val="20"/>
        </w:rPr>
        <w:t>Miastem Bielsk Podlaski, 17-100 Bielsk Podlaski ul. Kopernika 1,</w:t>
        <w:br/>
        <w:t>NIP: 5432066155</w:t>
      </w:r>
      <w:r>
        <w:rPr>
          <w:rFonts w:cs="Arial" w:ascii="Arial" w:hAnsi="Arial"/>
          <w:sz w:val="20"/>
          <w:szCs w:val="20"/>
        </w:rPr>
        <w:t xml:space="preserve">, zwanym dalej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Piotra Wawulskiego – Burmistrza Miasta Bielsk Podlask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a …………………………………………………………………………………………………………………………… z siedzibą ………………………………………………………………………………………………………………… NIP: ………………………, zwanym dalej </w:t>
      </w:r>
      <w:r>
        <w:rPr>
          <w:rFonts w:cs="Arial" w:ascii="Arial" w:hAnsi="Arial"/>
          <w:b/>
          <w:sz w:val="20"/>
          <w:szCs w:val="20"/>
        </w:rPr>
        <w:t>„Wykonawcą”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wyborem oferty Wykonawcy na podstawie przeprowadzonego postępowania o udzielenie zamówienia publicznego w trybie podstawowym bez przeprowadzenia negocjacji – zgodnie z ustawą z dnia </w:t>
        <w:br/>
        <w:t>11 września 2019 r. Prawo zamówień publicznych (Dz. U. z 2023 r. poz.1605 ze zm.) została zawarta umowa o następującej treśc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</w:t>
      </w:r>
      <w:r>
        <w:rPr>
          <w:rFonts w:cs="Arial" w:ascii="Arial" w:hAnsi="Arial"/>
          <w:b/>
          <w:bCs/>
          <w:sz w:val="20"/>
          <w:szCs w:val="20"/>
        </w:rPr>
        <w:t xml:space="preserve">dostawa </w:t>
      </w:r>
      <w:r>
        <w:rPr>
          <w:rFonts w:cs="Arial" w:ascii="Arial" w:hAnsi="Arial"/>
          <w:iCs/>
          <w:color w:val="000000"/>
          <w:sz w:val="20"/>
          <w:szCs w:val="20"/>
        </w:rPr>
        <w:t>fabrycznie nowego</w:t>
      </w:r>
      <w:r>
        <w:rPr>
          <w:rFonts w:cs="Arial" w:ascii="Arial" w:hAnsi="Arial"/>
          <w:b/>
          <w:bCs/>
          <w:sz w:val="20"/>
          <w:szCs w:val="20"/>
        </w:rPr>
        <w:t xml:space="preserve"> ciągnika kompaktowego na potrzeby MOSiR w Bielsku Podlaskim</w:t>
      </w:r>
      <w:r>
        <w:rPr>
          <w:rFonts w:eastAsia="Calibri" w:cs="Arial" w:ascii="Arial" w:hAnsi="Arial"/>
          <w:bCs/>
          <w:sz w:val="20"/>
          <w:szCs w:val="20"/>
        </w:rPr>
        <w:t xml:space="preserve"> </w:t>
      </w:r>
      <w:bookmarkStart w:id="0" w:name="_Hlk111021873"/>
      <w:r>
        <w:rPr>
          <w:rFonts w:cs="Arial" w:ascii="Arial" w:hAnsi="Arial"/>
          <w:iCs/>
          <w:color w:val="000000"/>
          <w:sz w:val="20"/>
          <w:szCs w:val="20"/>
        </w:rPr>
        <w:t xml:space="preserve">do miejsca wskazanego przez Zamawiającego na koszt i ryzyko Wykonawcy, </w:t>
      </w:r>
      <w:r>
        <w:rPr>
          <w:rFonts w:cs="Arial" w:ascii="Arial" w:hAnsi="Arial"/>
          <w:sz w:val="20"/>
          <w:szCs w:val="20"/>
        </w:rPr>
        <w:t xml:space="preserve">dopuszczonego do użytkowania na terenie Rzeczypospolitej Polskiej, kompletnego, zalanego kompletem płynów eksploatacyjnych oraz z kompletem filtrów gotowego do użytku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zgodnie z opisem przedmiotu zamówienia </w:t>
      </w:r>
      <w:r>
        <w:rPr>
          <w:rFonts w:cs="Arial" w:ascii="Arial" w:hAnsi="Arial"/>
          <w:iCs/>
          <w:sz w:val="20"/>
          <w:szCs w:val="20"/>
        </w:rPr>
        <w:t>oraz ofertą Wykonawcy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End w:id="0"/>
      <w:r>
        <w:rPr>
          <w:rFonts w:cs="Arial" w:ascii="Arial" w:hAnsi="Arial"/>
          <w:iCs/>
          <w:color w:val="000000"/>
          <w:sz w:val="20"/>
          <w:szCs w:val="20"/>
        </w:rPr>
        <w:t xml:space="preserve">Wykonawca zapewni również na własny koszt ubezpieczenie przedmiotu umowy w pełnym zakresie, na czas konieczny do jego przetransportowania i przekazania Zamawiającemu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ągnik musi posiadać świadectwo homologacji zezwalające na zarejestrowanie, niezbędne wyposażenie oraz oświetlenie pozwalające na bezpieczne poruszanie się po drogach publicznych </w:t>
        <w:br/>
        <w:t>i odpowiadające aktualnym przepisom prawnym oraz musi spełniać wymagania pojazdu dopuszczonego do poruszania się po drogach publicznych zgodnie z obowiązującymi przepisami tj. ustawy z dnia 20 czerwca 1997 r. - Prawo o ruchu drogowym (Dz.U. z 2023 r. poz. 1047 z późn. zm.). Ciągnik powinien być w pełni przygotowany do rejestracji. Czynności związane z rejestracją ciągnika przeprowadzi Zamawiający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przedmiot zamówienia do siedziby Miejskiego Ośrodka Sportu i Rekreacji </w:t>
        <w:br/>
        <w:t xml:space="preserve">w Bielsku Podlaskim przy ul. E. Orzeszkowej 19, 17-100 Bielsk Podlaski wraz ze wszystkimi instrukcjami obsługi i w języku polskim, książkami gwarancyjnymi oraz kompletem dokumentów niezbędnych do dokonania rejestracji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, gdy na podstawie dostarczonych przez Wykonawcę dokumentów Wydział Komunikacji Starostwa Powiatowego w Bielsku Podlaskim odmówi rejestracji pojazdu (na piśmie w formie decyzji lub innego orzeczenia),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a Wykonawca nie dostarczy w wyznaczonym terminie </w:t>
      </w:r>
      <w:r>
        <w:rPr>
          <w:rFonts w:cs="Arial" w:ascii="Arial" w:hAnsi="Arial"/>
          <w:iCs/>
          <w:sz w:val="20"/>
          <w:szCs w:val="20"/>
        </w:rPr>
        <w:t>odpowiednich dokumentów wymaganych do jego rejestracji lub dostarczy nieodpowiednie dokumenty Zamawiający będzie miał prawo do odstąpienia od umowy ze skutkiem natychmiastowym. W takiej sytuacji Wykonawca zobowiązany jest wystawić fakturę korygującą w terminie 7 dni od pisemnego powiadomienia przez Zamawiającego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ramach niniejszej umowy zobowiązany jest do przeszkolenia osób wyznaczonych przez Zamawiającego do obsługi przedmiotu umowy. Szkolenie takie musi zostać przeprowadzone zgodnie </w:t>
        <w:br/>
        <w:t xml:space="preserve">z wymaganiami zawartymi w SWZ i przebiegać w miejscu wskazanym przez Zamawiającego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, gdy w okresie pomiędzy złożeniem przez Wykonawcę oferty w postępowaniu o udzielenie zamówienia, a realizacją umowy, nastąpi zmiana przepisów prawa w zakresie rejestracji, homologacji, sprzedaży lub wprowadzenia do użytku, Wykonawca obowiązany jest zrealizować przedmiot zamówienia z uwzględnieniem tychże zmian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rzedmiot umowy jest wolny od wad fizycznych i prawnych, nie mają do niego prawa osoby trzecie oraz nie jest przedmiotem żadnego postępowania i zabezpieczenia.</w:t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xtBody"/>
        <w:spacing w:lineRule="auto" w:line="276"/>
        <w:ind w:left="360" w:hanging="0"/>
        <w:jc w:val="center"/>
        <w:rPr>
          <w:rFonts w:cs="Arial"/>
          <w:b w:val="false"/>
          <w:b w:val="false"/>
        </w:rPr>
      </w:pPr>
      <w:r>
        <w:rPr>
          <w:rFonts w:cs="Arial"/>
        </w:rPr>
        <w:t>TERMIN WYKONANIA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onawca zobowiązany jest zrealizować zamówienie w terminie </w:t>
      </w:r>
      <w:r>
        <w:rPr>
          <w:rFonts w:cs="Arial" w:ascii="Arial" w:hAnsi="Arial"/>
          <w:b/>
          <w:sz w:val="20"/>
          <w:szCs w:val="20"/>
          <w:u w:val="single"/>
        </w:rPr>
        <w:t>do 30 dni od dnia podpisania um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dostawy Wykonawca zawiadomi telefonicznie lub e-mailem Zamawiającego na co najmniej </w:t>
        <w:br/>
        <w:t>2 dni przed planowanym terminem dostawy, z zachowaniem terminu wykonania umowy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Do momentu dostarczenia przedmiotu umowy do siedziby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podpisania protokołu zdawczo-odbiorczego, odpowiedzialność za przedmiot umowy (ewentualne zniszczenia) ponosi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Potwierdzeniem zrealizowania dostawy przedmiotu umowy przez </w:t>
      </w:r>
      <w:r>
        <w:rPr>
          <w:rFonts w:cs="Arial" w:ascii="Arial" w:hAnsi="Arial"/>
          <w:b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jest protokół zdawczo-odbiorczy, podpisany przez obydwie Strony. Protokół będący podstawą do wystawienia faktury zostanie sporządzony w momencie dostarczenia przedmiotu umowy oraz dokonania przeszkolenia pracowników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obsługi sprzętu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Jeżeli w trakcie odbioru zostaną stwierdzone wady lub usterki dające się usunąć,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odmówi odbioru, wyznaczając termin do ich usunięcia.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usunąć wady lub usterki na własny koszt w wyznaczonym przez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i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Po usunięciu wad lub usterek, Wykonawca zgłosi on </w:t>
      </w:r>
      <w:r>
        <w:rPr>
          <w:rFonts w:cs="Arial" w:ascii="Arial" w:hAnsi="Arial"/>
          <w:b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 ich usunięcia, a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 potwierdzeniu prawidłowego wykonania dokona ponownego odbioru przedmiotu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 przypadku stwierdzenia wad niemożliwych do usunięcia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lub zażądać dostarczenia przedmiotu umowy wolnego od wad lub uszkodzeń.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ZA 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 wykonanie przedmiotu umowy stanowi wynagrodzenie ryczałtowe i zgodnie ze złożoną ofertą wynosi -</w:t>
      </w:r>
      <w:r>
        <w:rPr>
          <w:rFonts w:cs="Arial" w:ascii="Arial" w:hAnsi="Arial"/>
          <w:b/>
          <w:bCs/>
          <w:sz w:val="20"/>
          <w:szCs w:val="20"/>
        </w:rPr>
        <w:t xml:space="preserve"> ……………. zł brutto </w:t>
      </w:r>
      <w:r>
        <w:rPr>
          <w:rFonts w:cs="Arial" w:ascii="Arial" w:hAnsi="Arial"/>
          <w:bCs/>
          <w:sz w:val="20"/>
          <w:szCs w:val="20"/>
        </w:rPr>
        <w:t>(słownie - ……………..),</w:t>
      </w:r>
      <w:r>
        <w:rPr>
          <w:rFonts w:cs="Arial" w:ascii="Arial" w:hAnsi="Arial"/>
          <w:sz w:val="20"/>
          <w:szCs w:val="20"/>
        </w:rPr>
        <w:t xml:space="preserve"> w tym wartość netto - ………. zł, podatek VAT …% - ………. zł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określone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 ust. 1 umowy obejmuje wszystkie koszty niezbędne do zrealizowania zamówienia z uwzględnieniem ryzyka Wykonawcy wraz z dostawą do miejsca wskazanego przez Zamawiającego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Fakturę należy wystawić na następujące dane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</w:tabs>
        <w:suppressAutoHyphens w:val="true"/>
        <w:snapToGrid w:val="false"/>
        <w:spacing w:lineRule="auto" w:line="276"/>
        <w:ind w:left="709" w:hanging="36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Nabywca: Miasto Bielsk Podlaski, ul. Kopernika 1, 17-100 Bielsk Podlaski, </w:t>
      </w:r>
      <w:r>
        <w:rPr>
          <w:rFonts w:eastAsia="Arial" w:cs="Arial" w:ascii="Arial" w:hAnsi="Arial"/>
          <w:bCs/>
          <w:sz w:val="20"/>
          <w:szCs w:val="20"/>
        </w:rPr>
        <w:t>NIP: 5432066155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</w:tabs>
        <w:suppressAutoHyphens w:val="true"/>
        <w:snapToGrid w:val="false"/>
        <w:spacing w:lineRule="auto" w:line="276"/>
        <w:ind w:left="709" w:hanging="36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Odbiorca: Urząd Miasta Bielsk Podlaski</w:t>
      </w:r>
      <w:r>
        <w:rPr>
          <w:rFonts w:eastAsia="Arial" w:cs="Arial" w:ascii="Arial" w:hAnsi="Arial"/>
          <w:bCs/>
          <w:sz w:val="20"/>
          <w:szCs w:val="20"/>
          <w:lang w:eastAsia="ar-SA"/>
        </w:rPr>
        <w:t>, ul. Kopernika 1, 17-100 Bielsk Podlaski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Cs w:val="20"/>
          <w:lang w:val="pl-PL"/>
        </w:rPr>
        <w:t xml:space="preserve">Wynagrodzenie za przedmiot zamówienia opłacone będzie w terminie </w:t>
      </w:r>
      <w:r>
        <w:rPr>
          <w:rFonts w:cs="Arial" w:ascii="Arial" w:hAnsi="Arial"/>
          <w:b/>
          <w:bCs/>
          <w:szCs w:val="20"/>
          <w:lang w:val="pl-PL"/>
        </w:rPr>
        <w:t>do 30 dni</w:t>
      </w:r>
      <w:r>
        <w:rPr>
          <w:rFonts w:cs="Arial" w:ascii="Arial" w:hAnsi="Arial"/>
          <w:bCs/>
          <w:szCs w:val="20"/>
          <w:lang w:val="pl-PL"/>
        </w:rPr>
        <w:t xml:space="preserve"> od daty otrzymania przez Zamawiającego prawidłowo wystawionej faktury </w:t>
      </w:r>
      <w:r>
        <w:rPr>
          <w:rFonts w:cs="Arial" w:ascii="Arial" w:hAnsi="Arial"/>
          <w:szCs w:val="20"/>
        </w:rPr>
        <w:t>na rachunek bankowy Wykonawcy o numerze: ……………………………………………………</w:t>
      </w:r>
      <w:r>
        <w:rPr>
          <w:rFonts w:cs="Arial" w:ascii="Arial" w:hAnsi="Arial"/>
          <w:bCs/>
          <w:szCs w:val="20"/>
          <w:lang w:val="pl-PL"/>
        </w:rPr>
        <w:t>. Wykonawca oświadcza, iż rachunek bankowy wskazany jest dostosowany do dokonywania zapłaty zgodnie z zasadami podzielonej płatności.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 nieterminowe opłacenie faktury VAT przysługują Wykonawcy odsetki ustawowe za opóźnienie. 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 datę dokonania płatności faktury strony będą uważały datę obciążenia rachunku Zamawiającego. 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 upoważnia Wykonawcę do wystawiania i przesyłania faktur VAT bez drugostronnego potwierdzenia.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 oświadcza, że jest płatnikiem podatku VAT, NIP ........................................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mawiający nie wyraża zgody na dokonanie cesji wierzytelności na rzecz innego podmiotu lub osoby bez zgody Zamawiającego. 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przypadku powierzenia części zamówienia Podwykonawcom, Wykonawca do faktury załącza oświadczenia Podwykonawców o wywiązywaniu się wobec nich przez Wykonawcę z zobowiązań finansowych, za który została wystawiona faktura. W przypadku braku takiego oświadczenia płatność faktury przez Zamawiającego będzie wstrzymana do czasu uzupełnienia wymienionego wyżej oświadczenia, a termin płatności wobec Wykonawcy rozpoczyna nowy bieg od daty jego dostarczenia do siedziby Zamawiającego nie pozostając w opóźnieniu w jej zapłacie, do czasu przedłożenia powyższych oświadczeń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Wykonawca będzie realizował przedmiot umowy samodzielnie/ za pomocą następującego podwykonawcy: 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W przypadku wskazania przez Wykonawcę części zamówienia, których wykonanie zamierza powierzyć  podwykonawcom zastosowanie mieć będą przepisy art. 462 ust. 2 ustawy – Prawo zamówień publicznych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>ponosi wobec Zamawiającego całkowitą odpowiedzialność za działania lub zaniechania Podwykonawców, dalszych Podwykonawców, ich przedstawicieli lub pracowników jak za własne działania lub zaniechania.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całkowitą odpowiedzialność za wszelkie działania lub zaniechania podwykonawców, co oznacza, że Wykonawca nie może powołać się na jakiekolwiek okoliczności wynikające z faktu podzlecenia części prac, dla usprawiedliwienia się z niewykonania lub nienależytego wykonania postanowień niniejszej umow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STRON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Osoba do kontaktu ze strony Zamawiającego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a do kontaktu ze strony Wykonawcy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ykonawca może dokonywać zmiany osób wskazanych w ust. 1 i 2, jedynie za uprzednią zgodą Zamawiającego. Zmiana którejkolwiek z osób w trakcie realizacji przedmiotowej umowy musi być uzasadniona przez Wykonawcę na piśmie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, o których mowa w ust. 1 i 2 wymaga zgody Zamawiającego i sporządzenia aneksu do umowy.</w:t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ODSTĄPIENIE OD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Zamawiającemu przysługuje prawo odstąpienia od umowy w terminie 14 dni od zaistnienia </w:t>
        <w:br/>
        <w:t xml:space="preserve">n/w przypadków: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wystąpi istotna zmiana okoliczności powodująca, że wykonanie umowy nie leży w interesie publicznym, czego nie można było przewidzieć w chwili zawarcia  umow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wyniku wszczętego postępowania egzekucyjnego nastąpi zajęcie majątku Wykonawcy lub jego znacznej części,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nastąpiła likwidacja lub zawieszenia działalności firmy Wykonawcy,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wydano nakaz zajęcia majątku Wykonawc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przypadku, gdy Wykonawca nie realizuje istotnych postanowień umowy, w tym w szczególności </w:t>
        <w:br/>
        <w:t>w zakresie dostaw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ystąpienia okoliczności, o której mowa w § 1 ust. </w:t>
      </w:r>
      <w:r>
        <w:rPr>
          <w:rFonts w:eastAsia="Times New Roman" w:cs="Arial" w:ascii="Arial" w:hAnsi="Arial"/>
          <w:color w:val="000000"/>
          <w:sz w:val="20"/>
          <w:szCs w:val="20"/>
        </w:rPr>
        <w:t>5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 umow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dostarczenia przedmiotu umowy niezgodnego z opisem przedmiotu zamówienia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i złożoną przez Wykonawcę ofertą</w:t>
      </w:r>
      <w:r>
        <w:rPr>
          <w:rFonts w:eastAsia="Times New Roman" w:cs="Arial" w:ascii="Arial" w:hAnsi="Arial"/>
          <w:color w:val="000000"/>
          <w:sz w:val="20"/>
          <w:szCs w:val="20"/>
        </w:rPr>
        <w:t>.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przypadku odstąpienia od umowy przez Zamawiającego, Wykonawcę oraz Zamawiającego obciążają następujące obowiązki: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razie odstąpienia przez Zamawiającego od umowy na skutek okoliczności, za które ponosi odpowiedzialność  Wykonawca, Wykonawca będzie obciążony obowiązkiem naprawienia szkody jaką poniósł Zamawiający w związku z odstąpieniem od umowy i powierzeniem jej wykonania innemu Wykonawcy,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709" w:hanging="283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odstąpienie od Umowy pozostaje bez wpływu na obowiązek zapłaty należnych Zamawiającemu kar umownych oraz odszkodowań. 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ykonawcy przysługuje prawo odstąpienia od umowy z przyczyn leżących po stronie Zamawiającego </w:t>
        <w:br/>
        <w:t xml:space="preserve">w terminie 14 dni od ich zaistnienia w formie pisemnej wraz z uzasadnieniem. 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ykonawcy przysługuje prawo do odstąpienia od umowy w terminie 14 dni od zaistnienia </w:t>
        <w:br/>
        <w:t xml:space="preserve">n/w przypadków: 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Zamawiający nie wypełnia nałożonych na niego obowiązków umownych, 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wyniku wszczętego postępowania egzekucyjnego nastąpi zajęcie majątku Wykonawcy lub jego znacznej części, 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nastąpiła likwidacja lub zawieszenie działalności firmy Wykonawcy. </w:t>
      </w:r>
    </w:p>
    <w:p>
      <w:pPr>
        <w:pStyle w:val="Heading2"/>
        <w:spacing w:lineRule="auto" w:line="276"/>
        <w:jc w:val="center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cs="Arial" w:ascii="Arial" w:hAnsi="Arial"/>
          <w:color w:val="000000"/>
          <w:szCs w:val="20"/>
        </w:rPr>
        <w:t>KARY UMOWNE</w:t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eastAsia="Arial" w:cs="Arial" w:ascii="Arial" w:hAnsi="Arial"/>
          <w:color w:val="000000"/>
          <w:szCs w:val="20"/>
        </w:rPr>
        <w:t>§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  <w:lang w:val="pl-PL"/>
        </w:rPr>
        <w:t>7</w:t>
      </w:r>
    </w:p>
    <w:p>
      <w:pPr>
        <w:pStyle w:val="Default"/>
        <w:widowControl w:val="false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mawiający obciąży Wykonawcę karą umowną: 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zwłokę w przekazaniu Zamawiającemu przedmiotu umowy - z przyczyn leżących po stronie Wykonawcy -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0,2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brutto (wartości umowy) za każdy dzień zwłoki licząc od umówionego terminu realizacji zamówienia,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zwłokę w usunięciu wad stwierdzonych przy odbiorze lub w okresie gwarancji i rękojmi - </w:t>
        <w:br/>
        <w:t xml:space="preserve">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0,2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brutto (wartości umowy) za każdy dzień zwłoki licząc od dnia wyznaczonego przez Zamawiającego na usunięcie wad, 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odstąpienie od umowy przez Wykonawcę lub Zamawiającego z przyczyn leżących po stronie Wykonawcy -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0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(wartości umowy) brutto, </w:t>
      </w:r>
    </w:p>
    <w:p>
      <w:pPr>
        <w:pStyle w:val="Default"/>
        <w:numPr>
          <w:ilvl w:val="0"/>
          <w:numId w:val="7"/>
        </w:numPr>
        <w:suppressAutoHyphens w:val="tru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brak dostarczenia ciągnika zastępczego, o którym mowa w § 8 ust. 19 umowy tytułu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0,02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(wartości umowy) brutto za każdy dzień zwłoki liczony od upływu terminu, o którym mowa w § 8 ust. 19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ykonawca wyraża zgodę na potrącenie kar umownych z kwoty wynagrodzenia należnego Wykonawcy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mawiający zapłaci Wykonawcy kary umowne w przypadku odstąpienia od umowy z przyczyn, za które ponosi odpowiedzialność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0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(wartości umowy) brutto, z zastrzeżeniem </w:t>
        <w:br/>
        <w:t xml:space="preserve">§ 6 ust. 1 pkt 1-4 Umowy, w których to przypadkach kara umowna wykonawcy nie przysługuje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mawiający ma prawo do łącznego naliczenia kar umownych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Niezależnie od naliczenia kar umownych Zamawiający zastrzega sobie prawo dochodzenia odszkodowania na zasadach ogólnych Kodeksu cywilnego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trony zastrzegają sobie prawo dochodzenia odszkodowania uzupełniającego do wysokości rzeczywiście poniesionej szkod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Łączna maksymalna wysokość kar umownych, których mogą dochodzić strony nie może przekroczyć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30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brutto, o którym mowa w § 3 ust. 1 niniejszej umowy.</w:t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 I SERWI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8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na przedmiot umowy udziela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…... miesięcy gwarancji i rękojm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d dnia odbioru zdawczo-odbiorczego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 Zamawiającemu odpłatną dostępność części zamiennych przez </w:t>
      </w:r>
      <w:r>
        <w:rPr>
          <w:rFonts w:cs="Arial" w:ascii="Arial" w:hAnsi="Arial"/>
          <w:b/>
          <w:sz w:val="20"/>
          <w:szCs w:val="20"/>
        </w:rPr>
        <w:t>10 lat</w:t>
      </w:r>
      <w:r>
        <w:rPr>
          <w:rFonts w:cs="Arial" w:ascii="Arial" w:hAnsi="Arial"/>
          <w:sz w:val="20"/>
          <w:szCs w:val="20"/>
        </w:rPr>
        <w:t xml:space="preserve"> od</w:t>
      </w:r>
      <w:r>
        <w:rPr>
          <w:rFonts w:cs="Arial" w:ascii="Arial" w:hAnsi="Arial"/>
          <w:color w:val="000000"/>
          <w:sz w:val="20"/>
          <w:szCs w:val="20"/>
        </w:rPr>
        <w:t xml:space="preserve"> dnia upływu okresu gwarancji jakości na całość ciągnika</w:t>
      </w:r>
      <w:r>
        <w:rPr>
          <w:rFonts w:cs="Arial" w:ascii="Arial" w:hAnsi="Arial"/>
          <w:sz w:val="20"/>
          <w:szCs w:val="20"/>
        </w:rPr>
        <w:t xml:space="preserve"> (w zakresie jego konstrukcji, poszycia, podzespołów, wyposażenia dodatkowego)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gwarantuje właściwą konstrukcję, jakość użytych materiałów, właściwe wykonanie </w:t>
        <w:br/>
        <w:t xml:space="preserve">i zgodność z normami, jak również kompletność wyposażenia przedmiotu umowy, zgodnie z SWZ </w:t>
        <w:br/>
        <w:t>i złożoną ofertą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ykonawca gwarantuje bezusterkową eksploatację ciągnika lub ich naprawę w przypadku ujawnienia się wad, zgodnie z warunkami gwarancyjnymi określonymi w niniejszej Umowie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Rozpoczęcie biegu okresu gwarancji liczy się od daty podpisania protokołu zdawczo-odbiorczego. 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wraz z dostawą ciągnika (przy odbiorze przedmiotu umowy) przekaże Zamawiającemu dokumenty gwarancyjne, książkę gwarancyjną pojazdu, zawierającą zasady wykonywania napraw gwarancyjnych oraz listę części podlegających naturalnemu zużyciu wyłączonych z gwarancji, a także instrukcje obsługi i eksploatacji niezbędne do prawidłowego i zgodnego z prawem eksploatowania </w:t>
        <w:br/>
        <w:t>i funkcjonowania przedmiotu umowy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okument gwarancyjny nie może przewidywać żadnych dodatkowych zobowiązań pieniężnych dla Zamawiającego jak np. okresowe płatne przeglądy, umowy serwisowe oraz inne zastrzeżenia, od których zależny miałby być okres udzielanej gwarancji. Ciężar i koszty związane z zawarciem umów serwisowych, niezbędnych do utrzymania warunków gwarancji leżą po stronie Wykonawcy. Oryginały lub kopie potwierdzone za zgodność z oryginałem umów serwisowych stanowią załącznik do udzielanej przez Wykonawcę gwarancj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ykonawca oświadcza, że w jego imieniu obowiązki wynikające z gwarancji wykonuje serwis ………………….. w Polsce, mieszczący się w ……………………………………. tel. ………………….. email: ……………………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ykonawca zapewni Zamawiającemu dostęp do Autoryzowanych Stacji Serwisowych (ASO), wykonujących naprawy ciągnika w ramach udzielonej powyżej gwarancji oraz obsługę okresową ciągnika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wystąpienia awarii podlegającej gwarancji, a także gdy ujawnią się lub zostaną wykryte wady ciągnika w okresie trwania gwarancji, uniemożliwiające korzystanie z przedmiotu umowy zgodnie z przeznaczeniem Wykonawca zobowiązany jest do ich nieodpłatnej naprawy lub wymiany na wolne od wad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Podjęcie naprawy w okresie gwarancji nastąpi w czasie nie dłuższym niż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24 godzin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y licząc od terminu zgłoszenia, natomiast czas usunięcia usterek do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48 godzin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licząc od momentu podjęcia naprawy, nie wyliczając czasu w dniach ustawowo wolnych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zobowiązuje się do dokonania nieodpłatnej naprawy lub wymiany na wolne od wad, </w:t>
        <w:br/>
        <w:t xml:space="preserve">w terminie maksymalni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do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14 dni roboczyc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licząc od chwili zgłoszenia usterki lub awarii. Konieczności naprawy należy zgłosić w formie pisemnej na adres ………….…………… lub elektronicznie na adres e-mailowy: ………….……………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Zamawiający, w szczególnych przypadkach, dopuszcza możliwość wydłużenia terminu usunięcia wad na pisemny (dopuszczalna jest także droga elektroniczna) wniosek Wykonawcy zawierający informacje o przyczynie oraz ewentualny termin naprawy. Całkowity termin usunięcia wad nie może przekroczyć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14 dni roboczyc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, licząc od złożenia przez Zamawiającego reklamacji, o której mowa powyżej. 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Zapisy ust. 12 i ust. 13 nie dotyczą terminu dostawy nowego ciągnika, do którego odnoszą się zapisy </w:t>
        <w:br/>
        <w:t>§ 8 ust. 19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 sprawach spornych, dotyczących możliwości skorzystania z gwarancji Zamawiający i Wykonawca zastrzegają sobie prawo do powołania biegłego, który na podstawie ekspertyzy wykaże przyczynę uszkodzenia. Wynik ekspertyzy będzie wiążący dla stron Umowy. Kosztami ekspertyzy zostanie obciążony Wykonawca lub Zamawiający w zależności od wyniku ekspertyzy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W przypadku, gdy naprawa ciągnika, w okresie gwarancji, będzie trwała powyżej 30 dni kalendarzowych Wykonawca przedłuży okres gwarancji o ten okres tj. o czas od dnia wystąpienia (zgłoszenia) awarii do dnia odebrania sprawnego pojazdu. Dotyczy to wyłącznie napraw wyłączających pojazd z eksploatacj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Niezależnie od odpowiedzialności Wykonawcy z tytułu udzielonej gwarancji, Wykonawca ponosi pełną odpowiedzialność względem Zamawiającego z tytułu rękojmi za wady pojazdu na zasadach ogólnych określonych w Kodeksie cywilnym. Pozostałe warunki gwarancji są zgodne z Ofertą Wykonawcy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zobowiązany jest w okresie trwania gwarancji do nieodpłatnego dostarczenia koniecznych części zamiennych do usterek podlegających gwarancji lub odebrania od Zamawiającego wadliwego przedmiotu umowy, podlegającego gwarancji i dostarczenia naprawionego lub wolnego od wad </w:t>
        <w:br/>
        <w:t>w terminie, o którym mowa w § 8 ust. 13 umowy na swój koszt i ryzyko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Jeżeli w okresie gwarancji ujawnią się istotne i nieusuwalne wady ciągnika, Wykonawca zobowiązany jest do wymiany ciągnika na nowy wolny od wad w terminie, który zostanie ustalony indywidualnie, natomiast Wykonawca do momentu dostawy nowego ciągnika zobowiązany jest zapewnić  bezpłatnie ciągnik zastępczy o tożsamych parametrach w terminie 14 dni od dnia zgłoszenia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(m.in. koszty paliwa, lawety, opłat drogowych, noclegu kierowcy itp.) dojazdu w ramach gwarancji do wskazanej stacji serwisowej dostarczonych w ramach niniejszej umowy są pokrywane przez Wykonawcę przez cały czas udzielonej gwarancj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roszczeń z tytułu gwarancji i rękojmi także po terminie określonym w § 8 ust. 1, 2 umowy jeżeli reklamował wadę przed upływem tego terminu, a nie została ona pomimo to usunięta, na podstawie zgłoszenia (reklamacji) dokonanego w okresie gwarancji i rękojm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odmówić usunięcia wad ze względu na wysokość związanych</w:t>
      </w:r>
      <w:r>
        <w:rPr>
          <w:rFonts w:cs="Arial" w:ascii="Arial" w:hAnsi="Arial"/>
          <w:color w:val="000000"/>
          <w:sz w:val="20"/>
          <w:szCs w:val="20"/>
        </w:rPr>
        <w:t xml:space="preserve"> z tym kosztów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Y UMOWY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iedopuszczalna jest – pod rygorem nieważności – istotna zmiana postanowień zawartej umowy </w:t>
        <w:br/>
        <w:t xml:space="preserve">w stosunku do treści oferty, na podstawie której dokonano wyboru Wykonawcy chyba, że konieczność wprowadzenia zmian wynika z okoliczności, o których mowa w niniejszym paragraf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przewiduje, zgodnie z art. 455 ust. 1 pkt 1 ustawy Prawo zamówień publicznych, możliwość dokonania istotnych zmian w umowie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możliwość wprowadzania zmian umowy w następujących przypadkach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stawki podatku od towarów i usług – w sytuacji, gdy w trakcie realizacji przedmiotu Umowy nastąpi zmiana stawki podatku VAT dla usług objętych przedmiotem Umowy, w takim przypadku Zamawiający dopuszcza możliwość zmiany wynagrodzenia określonego w § 3 ust. 1 umowy o kwotę równą różnicy w kwocie podatku, jednakże wyłącznie co do części wynagrodzenia za usługi, których do dnia zmiany stawki podatku VAT jeszcze nie wykonano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 powodu działania siły wyższej lub z powodu następstw działania siły wyższej tzn. niezależnego od Stron losowego zdarzenia zewnętrznego, któremu nie można było zapobiec mimo dochowania należytej staranności. Za siłę wyższą warunkującą zmianę umowy uważać się będzie </w:t>
        <w:br/>
        <w:t>w szczególności: stan epidemii oraz pożar, powódź i inne klęski żywiołowe, zamieszki, strajki, ataki terrorystyczne, działania wojenne w kraju lub za granicą – istnieje wówczas możliwość zmiany terminu realizacji przedmiotu umowy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azwy, siedziby stron Umowy, numery kont bankowych oraz innych danych identyfikacyjnych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koordynatora, numeru telefonu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dokonania zmiany Wykonawca zobowiązany jest złożyć pisemny wniosek i wykazać wpływ okoliczności niezależnych na możliwość realizacji przedmiotu umowy w terminie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 w:eastAsia="pl-PL"/>
        </w:rPr>
        <w:t>Wszelkie</w:t>
      </w:r>
      <w:r>
        <w:rPr>
          <w:rFonts w:cs="Arial" w:ascii="Arial" w:hAnsi="Arial"/>
          <w:sz w:val="20"/>
          <w:szCs w:val="20"/>
          <w:lang w:eastAsia="pl-PL"/>
        </w:rPr>
        <w:t xml:space="preserve"> zmiany i uzupełnienia do niniejszej umowy wymagają pisemnej zgody obu stron pod rygorem nieważnośc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0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96606368"/>
      <w:r>
        <w:rPr>
          <w:rFonts w:cs="Arial" w:ascii="Arial" w:hAnsi="Arial"/>
          <w:sz w:val="20"/>
          <w:szCs w:val="20"/>
        </w:rPr>
        <w:t>Wszelkie zmiany niniejszej umowy wymagają dla swej ważności formy pisemnej pod rygorem nieważności i będą dopuszczalne w granicach unormowania art. 455 ustawy PZP.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nieuregulowanych niniejszą umową stosuje się przepisy Kodeksu cywilnego </w:t>
        <w:br/>
        <w:t>(Dz. U. z 2024r. poz. 1061 ze zm.), ustawy Prawo zamówień publicznych (Dz. U. z 2023 r. poz.1605 ze zm.)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realizacji niniejszej umowy będą rozstrzygane przez sąd właściwy dla siedziby Zamawiającego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trony oświadczają, że zostały poinformowane, iż niektóre dane zawarte w treści umowy, jak również przedmiot umowy mogą stanowić informację publiczną zgodnie z przepisami ustawy z dnia 6 września 20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. o dostępie do informacji publicznej (</w:t>
      </w:r>
      <w:r>
        <w:rPr>
          <w:rFonts w:cs="Arial" w:ascii="Arial" w:hAnsi="Arial"/>
          <w:bCs/>
          <w:sz w:val="20"/>
          <w:szCs w:val="20"/>
        </w:rPr>
        <w:t>Dz.U. z 2022 r. poz. 902)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4 jednobrzmiących egzemplarzach, 3 egz. Zamawiającemu i 1 egz.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6</w:t>
    </w:r>
    <w:r>
      <w:rPr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98"/>
        </w:tabs>
        <w:ind w:left="159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>
        <w:rFonts w:ascii="Arial" w:hAnsi="Arial" w:eastAsia="Arial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  <w:b/>
      <w:bCs/>
      <w:sz w:val="20"/>
      <w:szCs w:val="20"/>
    </w:rPr>
  </w:style>
  <w:style w:type="character" w:styleId="WW8Num5z1">
    <w:name w:val="WW8Num5z1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kern w:val="0"/>
      <w:lang w:eastAsia="en-US" w:bidi="ar-S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lang w:eastAsia="ar-SA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/>
      <w:color w:val="000000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6z3">
    <w:name w:val="WW8Num26z3"/>
    <w:qFormat/>
    <w:rPr>
      <w:b w:val="false"/>
      <w:sz w:val="20"/>
      <w:szCs w:val="20"/>
    </w:rPr>
  </w:style>
  <w:style w:type="character" w:styleId="WW8Num27z0">
    <w:name w:val="WW8Num27z0"/>
    <w:qFormat/>
    <w:rPr>
      <w:rFonts w:ascii="Arial" w:hAnsi="Arial" w:eastAsia="Times New Roman" w:cs="Arial"/>
      <w:b w:val="false"/>
      <w:color w:val="000000"/>
    </w:rPr>
  </w:style>
  <w:style w:type="character" w:styleId="WW8Num27z1">
    <w:name w:val="WW8Num27z1"/>
    <w:qFormat/>
    <w:rPr>
      <w:rFonts w:cs="Times New Roman"/>
      <w:b w:val="false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w w:val="100"/>
      <w:sz w:val="20"/>
      <w:szCs w:val="20"/>
      <w:lang w:val="pl-PL" w:bidi="ar-SA"/>
    </w:rPr>
  </w:style>
  <w:style w:type="character" w:styleId="WW8Num32z1">
    <w:name w:val="WW8Num32z1"/>
    <w:qFormat/>
    <w:rPr>
      <w:color w:val="000000"/>
      <w:spacing w:val="-1"/>
      <w:w w:val="99"/>
      <w:lang w:val="pl-PL" w:bidi="ar-SA"/>
    </w:rPr>
  </w:style>
  <w:style w:type="character" w:styleId="WW8Num32z2">
    <w:name w:val="WW8Num32z2"/>
    <w:qFormat/>
    <w:rPr>
      <w:lang w:val="pl-PL" w:bidi="ar-SA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eastAsia="Arial" w:cs="Aria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Arial" w:hAnsi="Arial" w:eastAsia="Calibri" w:cs="Aria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z w:val="28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color w:val="000000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</w:rPr>
  </w:style>
  <w:style w:type="character" w:styleId="Nagwek4Znak">
    <w:name w:val="Nagłówek 4 Znak"/>
    <w:qFormat/>
    <w:rPr>
      <w:rFonts w:ascii="Garamond" w:hAnsi="Garamond" w:eastAsia="Times New Roman" w:cs="Times New Roman"/>
      <w:b/>
      <w:bCs/>
      <w:color w:val="000000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</w:rPr>
  </w:style>
  <w:style w:type="character" w:styleId="Nagwek6Znak">
    <w:name w:val="Nagłówek 6 Znak"/>
    <w:qFormat/>
    <w:rPr>
      <w:rFonts w:ascii="Garamond" w:hAnsi="Garamond" w:eastAsia="Times New Roman" w:cs="Times New Roman"/>
      <w:b/>
      <w:color w:val="000000"/>
      <w:szCs w:val="24"/>
    </w:rPr>
  </w:style>
  <w:style w:type="character" w:styleId="Nagwek7Znak">
    <w:name w:val="Nagłówek 7 Znak"/>
    <w:qFormat/>
    <w:rPr>
      <w:rFonts w:ascii="Garamond" w:hAnsi="Garamond" w:eastAsia="Times New Roman" w:cs="Times New Roman"/>
      <w:b/>
      <w:bCs/>
      <w:color w:val="0000FF"/>
      <w:szCs w:val="24"/>
    </w:rPr>
  </w:style>
  <w:style w:type="character" w:styleId="Nagwek8Znak">
    <w:name w:val="Nagłówek 8 Znak"/>
    <w:qFormat/>
    <w:rPr>
      <w:rFonts w:ascii="Book Antiqua" w:hAnsi="Book Antiqua" w:eastAsia="Times New Roman" w:cs="Times New Roman"/>
      <w:b/>
      <w:bCs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</w:rPr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eastAsia="Times New Roman" w:cs="Times New Roman"/>
      <w:b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Cs w:val="24"/>
      <w:lang w:val="en-US"/>
    </w:rPr>
  </w:style>
  <w:style w:type="character" w:styleId="Tekstpodstawowywcity2Znak">
    <w:name w:val="Tekst podstawowy wcięty 2 Znak"/>
    <w:qFormat/>
    <w:rPr>
      <w:rFonts w:ascii="Garamond" w:hAnsi="Garamond" w:eastAsia="Times New Roman" w:cs="Times New Roman"/>
      <w:b/>
      <w:bCs/>
      <w:color w:val="000000"/>
      <w:szCs w:val="24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color w:val="000000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color w:val="FF000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unktyZnak">
    <w:name w:val="punkty Znak"/>
    <w:qFormat/>
    <w:rPr>
      <w:rFonts w:eastAsia="Times New Roman"/>
      <w:color w:val="000000"/>
      <w:szCs w:val="24"/>
      <w:lang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MapadokumentuZnak1">
    <w:name w:val="Mapa dokumentu Znak1"/>
    <w:qFormat/>
    <w:rPr>
      <w:rFonts w:ascii="Segoe UI" w:hAnsi="Segoe UI" w:eastAsia="Times New Roman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autoSpaceDE w:val="false"/>
      <w:ind w:hanging="284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sz w:val="20"/>
      <w:lang w:val="en-US"/>
    </w:rPr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unkty">
    <w:name w:val="punkty"/>
    <w:qFormat/>
    <w:pPr>
      <w:widowControl w:val="false"/>
      <w:numPr>
        <w:ilvl w:val="0"/>
        <w:numId w:val="13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540" w:leader="none"/>
      </w:tabs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2">
    <w:name w:val=" Znak Znak2"/>
    <w:basedOn w:val="Normal"/>
    <w:qFormat/>
    <w:pPr/>
    <w:rPr/>
  </w:style>
  <w:style w:type="paragraph" w:styleId="ZnakZnak2ZnakZnak">
    <w:name w:val=" Znak Znak2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"/>
    <w:basedOn w:val="Normal"/>
    <w:qFormat/>
    <w:pPr/>
    <w:rPr/>
  </w:style>
  <w:style w:type="paragraph" w:styleId="ZnakZnak21">
    <w:name w:val="Znak Znak2"/>
    <w:basedOn w:val="Normal"/>
    <w:qFormat/>
    <w:pPr/>
    <w:rPr/>
  </w:style>
  <w:style w:type="paragraph" w:styleId="ZnakZnak2ZnakZnak1">
    <w:name w:val="Znak Znak2 Znak Znak"/>
    <w:basedOn w:val="Normal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">
    <w:name w:val="Styl1"/>
    <w:basedOn w:val="Heading1"/>
    <w:qFormat/>
    <w:pPr>
      <w:keepLines/>
      <w:numPr>
        <w:ilvl w:val="0"/>
        <w:numId w:val="17"/>
      </w:numPr>
      <w:tabs>
        <w:tab w:val="clear" w:pos="708"/>
        <w:tab w:val="left" w:pos="360" w:leader="none"/>
      </w:tabs>
      <w:spacing w:before="240" w:after="0"/>
      <w:jc w:val="left"/>
      <w:outlineLvl w:val="9"/>
    </w:pPr>
    <w:rPr>
      <w:rFonts w:ascii="Calibri Light" w:hAnsi="Calibri Light" w:eastAsia="Times New Roman" w:cs="Times New Roman"/>
      <w:sz w:val="22"/>
      <w:szCs w:val="32"/>
      <w:lang w:val="pl-PL"/>
    </w:rPr>
  </w:style>
  <w:style w:type="paragraph" w:styleId="Nagwek10">
    <w:name w:val="Nagłówek 10"/>
    <w:basedOn w:val="Styl1"/>
    <w:qFormat/>
    <w:pPr>
      <w:numPr>
        <w:ilvl w:val="0"/>
        <w:numId w:val="17"/>
      </w:numPr>
    </w:pPr>
    <w:rPr>
      <w:rFonts w:ascii="Calibri Light" w:hAnsi="Calibri Light" w:eastAsia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4:00Z</dcterms:created>
  <dc:creator>UM</dc:creator>
  <dc:description/>
  <cp:keywords/>
  <dc:language>en-US</dc:language>
  <cp:lastModifiedBy>Małgorzata Daniło</cp:lastModifiedBy>
  <cp:lastPrinted>2024-08-22T14:24:00Z</cp:lastPrinted>
  <dcterms:modified xsi:type="dcterms:W3CDTF">2024-08-22T12:25:00Z</dcterms:modified>
  <cp:revision>50</cp:revision>
  <dc:subject/>
  <dc:title/>
</cp:coreProperties>
</file>