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cs="Arial" w:ascii="Arial" w:hAnsi="Arial"/>
          <w:b/>
          <w:iCs/>
          <w:sz w:val="20"/>
          <w:szCs w:val="20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/składany wraz z ofertą/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zp.271.27.2024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/miejscowość i data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/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TECHNICZ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UP CIĄGNIKA NA POTRZEBY MOSiR W BIELSKU PODLASKI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TECHNICZNO–UŻYTKOWE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IĄGNIK – 1 szt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626"/>
      </w:tblGrid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ent 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c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pochodzeni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, typ i model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992"/>
        <w:gridCol w:w="3969"/>
      </w:tblGrid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E PARAMETR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ZNO-UŻY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rzeczywistą wartość oferowanego parametru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fabrycznie n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ry ciągni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iągnika: max. 33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ciągnika: max. 17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Wysokość ciągnika: max. 24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osi: max. 18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z kabiną: max. 18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masa całkowita: max. 32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iąg: min. 24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lni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wysokoprężny, o mocy nie mniejszej 37 K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2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3 cylindrowy z bezpośrednim wtryskiem paliwa, chłodzony ciecz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2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skokowa silnika nie mniejsza niż 16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Układ paliwowy z automatycznym odpowietrzeniem i funkcją  przeciwdziałania zamarz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paliwa nie mniejsza niż 45 d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spełniający normy emisji spalin: STAGE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ny wyłącznik prą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grzewacz powietrza dolotoweg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ę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ęd na 4 koła załączany elektrohydrauliczni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prędkości i kierunku (płynna regulacja czułości przekładni zapobiegająca zrywaniu darni przez koła przy manewrze rusz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mpomat z możliwością regulacji co 0,1 km/h do precyzyjnego prowadzenia zabiegów aeracji mur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wers sterowany elektrohydrauli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 przednia z elektrohydraulicznym załączaniem blok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osiach pojazdu zamontowane ogumienie do zabiegów pielęgnacyjnych boiska o nawierzchni ze sztucznej trawy dobrane przez producenta, kompatybilne z ciąg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datkowy komplet kół z ogumieniem do zimowego utrzymania dróg dobrane przez producenta, kompatybilne z ciąg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lokada mechanizmu różnicowego tylnego załączana elektrohydrauli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ład hamulc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czny hamulec roboczy sterowany rę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amulce – standardowe tarcze hamulc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łącze hamulcowe do przyczepy – pneuma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ład hydraul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inimum dwie pary wyjść hydraulicznych z prz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inimum dwie pary wyjść hydraulicznych z ty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zedni TUZ z ramionami ka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Długość TUZ nie mniej niż 31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Wałek Odbioru Mocy (W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Tylny WOM – 540 obr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Środkowy WOM – min. 2000 obr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Środkowy oraz tylny WOM od siebie niezależne z możliwością równoczesnego dział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Hydrauliczne mokre sprzęgło WOM z hamulc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iągnik przystosowany do montażu agregatu koszącego między os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Kab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Homologacja na dwie osoby w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entylacja, klimatyzacja i ogrze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abina dwudrzwiowa, zamykana na klu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Fotel kierowcy amortyzowany pneu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Fotel pasażera z pasem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R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ycieraczki i spryskiwacze przedniej i tylnej szy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Reflektory robocze przednie – 2 szt. i tylne – 2 szt. montowane na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ampa ostrzegawcza - światło błyskowe koloru żółtego montowane na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usterka zewnętrzne zgodnie z wymogami prawa o ruchu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Układ kierowniczy standardowy z regulacją kolumny kierow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Pozostałe 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Zaczep główny transportowy automatyczny o przesuwnej zmianie wyso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Zaczep dolny rolniczy i stały zaczep do przyczep jednoos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Haki C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tabilizatory mecha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ielootworowa belka zacze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Górny łącznik mecha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iągnik zapewni możliwość pracy z pługiem do odśnieżania, kosi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yposaż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te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aś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ójkątna tablica wyróżnia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ójkąt ostrzegawcz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lne inform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dostawy i szkolenia – MOSiR w Bielsku Podlaskim, ul. Orzeszkowej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posiada homologację europejską lub dokument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w dniu dokonania dostawy przeszkoli co najmniej 3 osoby wskazane przez Zamawiającego, w zakresie obsługi, konserwacji, ewentualnie drobnych napraw, eksploatacji, przeglądów dostarczonego pojazdu z osprzętem. Czas trwania szkolenia - co najmniej 7 godz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dostarczy dokumenty niezbędne do zarejestrowania pojazdu na terenie Rzeczypospolitej Pol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w języku pols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łożenia G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przystosowany do przechowywania na wolnym powietrzu lub w garażu nieogrzewa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 gwarancyjne i serwis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przeznaczony do zabiegów pielęgnacyjnych boiska o nawierzchni ze sztucznej trawy, boiska z trawą naturalną, prac związanych z utrzymaniem dróg gminnych (zimowe odśnieżanie dróg oraz koszenie trawnik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warancja i rękojmia 36 / 48 / 60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biegi międzyobsługowe nie mogą być krótsze niż co 100 mth lub nie mniejsze niż co 12 miesięcy (w przypadku niewykonania przebiegu w mt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odjęcie naprawy w okresie gwarancji nastąpi w czasie nie dłuższym niż 24 godzin licząc od terminu zgłoszenia, nie wliczając czasu w dniach ustawowo wol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8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Czas usunięcia usterek – 48 godzin (nie wyliczając czasu w dni ustawowo wol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8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aksymalny czas naprawy – do 14 dni (licząc od daty jej rozpoczę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przypadku gdy Wykonawca w którejkolwiek z pozycji zaoferuje niekorzystne, niezgodne z podanymi wartości, oferta zostanie odrzucona, gdyż jej treść nie będzie zgodna z warunkami zamówienia (art. 226 ust 1 pkt 5 ustawy PZP)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is wykonawcy</w:t>
      </w:r>
    </w:p>
    <w:sectPr>
      <w:footerReference w:type="default" r:id="rId2"/>
      <w:type w:val="nextPage"/>
      <w:pgSz w:w="11906" w:h="16838"/>
      <w:pgMar w:left="1418" w:right="851" w:gutter="0" w:header="0" w:top="426" w:footer="3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b w:val="false"/>
      <w:sz w:val="16"/>
    </w:rPr>
  </w:style>
  <w:style w:type="character" w:styleId="WW8Num40z2">
    <w:name w:val="WW8Num40z2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cs="Tahoma"/>
      <w:b/>
    </w:rPr>
  </w:style>
  <w:style w:type="character" w:styleId="WW8Num42z1">
    <w:name w:val="WW8Num42z1"/>
    <w:qFormat/>
    <w:rPr>
      <w:rFonts w:cs="Tahoma"/>
      <w:b w:val="false"/>
    </w:rPr>
  </w:style>
  <w:style w:type="character" w:styleId="WW8Num42z2">
    <w:name w:val="WW8Num42z2"/>
    <w:qFormat/>
    <w:rPr>
      <w:rFonts w:cs="Tahoma"/>
      <w:b w:val="false"/>
      <w:sz w:val="16"/>
    </w:rPr>
  </w:style>
  <w:style w:type="character" w:styleId="WW8Num42z4">
    <w:name w:val="WW8Num42z4"/>
    <w:qFormat/>
    <w:rPr>
      <w:rFonts w:cs="Tahoma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u w:val="non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i w:val="false"/>
    </w:rPr>
  </w:style>
  <w:style w:type="character" w:styleId="WW8Num52z2">
    <w:name w:val="WW8Num52z2"/>
    <w:qFormat/>
    <w:rPr>
      <w:u w:val="singl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Haettenschweiler" w:hAnsi="Haettenschweiler" w:eastAsia="Haettenschweiler" w:cs="Haettenschweiler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8z2">
    <w:name w:val="WW8Num58z2"/>
    <w:qFormat/>
    <w:rPr>
      <w:rFonts w:ascii="Garamond" w:hAnsi="Garamond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4-08-23T08:08:00Z</cp:lastPrinted>
  <dcterms:modified xsi:type="dcterms:W3CDTF">2024-08-23T06:09:00Z</dcterms:modified>
  <cp:revision>29</cp:revision>
  <dc:subject/>
  <dc:title>Załącznik nr 1 do SIWZ</dc:title>
</cp:coreProperties>
</file>