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8.2024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faksu:</w:t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EGON:</w:t>
        <w:tab/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-mail</w:t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Legnickim Polu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4"/>
          <w:szCs w:val="24"/>
          <w:lang w:eastAsia="zxx" w:bidi="zxx"/>
        </w:rPr>
        <w:t xml:space="preserve">dniu 12.11.2024 r. w Biuletynie Zamówień Publicznych pod nr </w:t>
      </w:r>
      <w:r>
        <w:rPr>
          <w:rFonts w:cs="Arial" w:ascii="Arial" w:hAnsi="Arial"/>
          <w:b/>
          <w:bCs/>
          <w:sz w:val="24"/>
          <w:szCs w:val="24"/>
          <w:lang w:eastAsia="zxx" w:bidi="zxx"/>
        </w:rPr>
        <w:t>2024/BZP 00589683/01</w:t>
      </w:r>
      <w:r>
        <w:rPr>
          <w:rFonts w:cs="Arial" w:ascii="Arial" w:hAnsi="Arial"/>
          <w:sz w:val="24"/>
          <w:szCs w:val="24"/>
          <w:lang w:eastAsia="zxx" w:bidi="zxx"/>
        </w:rPr>
        <w:t>, składam ofertę n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zamówienie pn.: </w:t>
      </w: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>Dostawa mrożonek i przetworów chłodniczych na potrzeby Zakładu Aktywności Zawodowej w Legnickim Polu</w:t>
      </w:r>
      <w:r>
        <w:rPr>
          <w:rFonts w:cs="Arial" w:ascii="Arial" w:hAnsi="Arial"/>
          <w:sz w:val="24"/>
          <w:szCs w:val="24"/>
          <w:lang w:eastAsia="zxx" w:bidi="zxx"/>
        </w:rPr>
        <w:t>, w tym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zxx" w:bidi="zxx"/>
        </w:rPr>
        <w:t>za cenę brutto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…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(słownie złotych: .............................…......................................................................),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ind w:left="595" w:hanging="0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  <w:t xml:space="preserve">obliczoną na podstawie załączonego formularza cenowego zgodnego z załącznikiem nr 3 do SWZ pn. Wykaz – Opis przedmiotu zamówienia. </w:t>
      </w:r>
      <w:r>
        <w:rPr>
          <w:rFonts w:cs="Arial" w:ascii="Arial" w:hAnsi="Arial"/>
          <w:spacing w:val="-6"/>
          <w:sz w:val="22"/>
          <w:szCs w:val="22"/>
        </w:rPr>
        <w:t>W cenie oferty ujęty został pełny zakres dostaw wraz z rozładunkiem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Oferowany term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ciągu tego samego dnia co dzień dostawy (nie później niż do godz. 16: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dniu następnym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do dwóch dni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>Oferowany ter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do 4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od 5h do 8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brak deklaracji terminu realizacji dostawy w trybie pilnym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I us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jeśli tak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, to wymienić część zamówienia, która będzie wykonywana przez podwykonawcę i podać firmę podwykonawcy, jeśli jest już znana: ……………………………………………………………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niepotrzebne skreślić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lub usunąć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 ..... ..... ..... ..... ..... ..... ..... ..... ..... ..... ..... ..... ..... ..... ..... ..... ..... ..... 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11-12T12:43:00Z</dcterms:modified>
  <cp:revision>72</cp:revision>
  <dc:subject/>
  <dc:title/>
</cp:coreProperties>
</file>