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8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Dostawa mrożonek i przetworów chłodnicz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na potrzeby Zakładu Aktywności Zawodowej w Legnickim Polu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5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12T12:17:00Z</dcterms:modified>
  <cp:revision>16</cp:revision>
  <dc:subject/>
  <dc:title/>
</cp:coreProperties>
</file>