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 do SWZ</w:t>
      </w:r>
    </w:p>
    <w:p>
      <w:pPr>
        <w:pStyle w:val="Normal"/>
        <w:spacing w:lineRule="auto" w:line="240" w:before="0" w:after="0"/>
        <w:ind w:left="4537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ind w:left="4537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hanging="0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Zakład Aktywności Zawodowej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ul. Benedyktynów 4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41 Legnickie Pole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wykonawcy / podmiotu udostępniającego zasoby</w:t>
      </w:r>
      <w:r>
        <w:rPr>
          <w:rFonts w:cs="Arial" w:ascii="Arial" w:hAnsi="Arial"/>
          <w:b/>
          <w:sz w:val="28"/>
          <w:szCs w:val="28"/>
        </w:rPr>
        <w:t xml:space="preserve">*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NIEPODLEGANIA WYKLUCZENIU Z POSTĘPOWA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RAZ SPEŁNIANIA WARUNKÓW UDZIAŁU W POSTĘPOWANIU nr ZAZ.272.8.2024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color w:val="000000"/>
          <w:sz w:val="21"/>
          <w:szCs w:val="21"/>
          <w:lang w:eastAsia="pl-PL"/>
        </w:rPr>
        <w:t>Dostawa mrożonek i przetworów chłodniczych na potrzeby Zakładu Aktywności Zawodowej w Legnickim Polu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*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108 ust. 1 ustawy Pzp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 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b/>
          <w:bCs/>
          <w:sz w:val="21"/>
          <w:szCs w:val="21"/>
        </w:rPr>
        <w:t>art. 109 ust. 1 pkt ……….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 art. 109 ust. 1 ustawy Pzp),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 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SPEŁNIANIA WARUNKÓW UDZIAŁ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rozdziale VIII ust. 2 Specyfikacji warunków zamówienia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 rozdziale VIII ust. 2 Specyfikacji warunków zamówienia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.………………… …………….…………………………………………………………….………………………………........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następującym zakresie: …………………………………….......................................................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 związku z tym do niniejszej oferty załączam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zobowiązanie tego podmiotu do oddania mi do dyspozycji niezbędnych zasobów na potrzeby realizacji zamówienia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enie tego podmiotu o niepodleganiu wykluczeniu i spełnianiu warunków udziału w postepowaniu (wg niniejszego wzoru - załącznik nr 2 do SWZ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niepotrzebne skreślić lub dopisać "nie dotyczy", lub usunąć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13:00Z</dcterms:created>
  <dc:creator>Remigiusz Stępień</dc:creator>
  <dc:description/>
  <cp:keywords/>
  <dc:language>en-US</dc:language>
  <cp:lastModifiedBy>Jolanta Korfanty</cp:lastModifiedBy>
  <cp:lastPrinted>2016-07-26T10:32:00Z</cp:lastPrinted>
  <dcterms:modified xsi:type="dcterms:W3CDTF">2024-11-12T12:17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