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8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mrożonek i przetworów chłodniczych na potrzeby Zakładu Aktywności Zawodowej w 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12T12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