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7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należy podać dla wszystkich Wykonawców.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color w:val="000000"/>
          <w:sz w:val="20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rPr/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8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2490" w:leader="none"/>
        </w:tabs>
        <w:ind w:left="964" w:hanging="964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2490" w:leader="none"/>
        </w:tabs>
        <w:ind w:left="964" w:hanging="964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2490" w:leader="none"/>
        </w:tabs>
        <w:ind w:left="964" w:hanging="964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2490" w:leader="none"/>
        </w:tabs>
        <w:ind w:left="964" w:hanging="964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2490" w:leader="none"/>
        </w:tabs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2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3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33:00Z</dcterms:modified>
  <cp:revision>2</cp:revision>
  <dc:subject/>
  <dc:title>INSTRUKCJA DLA OFERENTA</dc:title>
</cp:coreProperties>
</file>