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Krokow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0 Krokowa, ul. Szkolna 6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Krokowej w podziale na 7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I – Dostawa kurzych jaj.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Krok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Krokowej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10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2-05T15:10:00Z</dcterms:modified>
  <cp:revision>2</cp:revision>
  <dc:subject/>
  <dc:title/>
</cp:coreProperties>
</file>