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espół Szkolno – Przedszkoln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 Krokow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10 Krokowa, ul. Szkolna 6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>dostawa artykułów żywnościowych do Zespołu Szkolno – Przedszkolnego w Krokowej w podziale na 7 części”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 – Dostawa artykułów ogólnospożywczych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I – Dostawa mięsa i wędlin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II – Dostawa produktów mleczarskich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IV – Dostawa mrożonek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V – Dostawa pieczywa i wyrobów ciastkarskich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VI – Dostawa warzyw i owoców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ęść VII – Dostawa kurzych jaj.</w:t>
      </w:r>
      <w:r>
        <w:rPr>
          <w:rFonts w:cs="Times New Roman" w:ascii="Times New Roman" w:hAnsi="Times New Roman"/>
          <w:b/>
          <w:bCs/>
          <w:sz w:val="18"/>
          <w:szCs w:val="18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zaznaczyć właści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 xml:space="preserve">Zespół Szkolno – Przedszkolny w Krokowej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.2024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>Zespół Szkolno – Przedszkolny w Krokowej</w:t>
      <w:tab/>
      <w:tab/>
      <w:t xml:space="preserve">Znak sprawy: </w:t>
    </w:r>
    <w:r>
      <w:rPr>
        <w:sz w:val="16"/>
        <w:szCs w:val="16"/>
      </w:rPr>
      <w:t>ZP.271.1.2024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52:00Z</dcterms:created>
  <dc:creator>gosiamaj</dc:creator>
  <dc:description/>
  <cp:keywords/>
  <dc:language>en-US</dc:language>
  <cp:lastModifiedBy>Anita Romanowska</cp:lastModifiedBy>
  <cp:lastPrinted>2021-03-10T13:58:00Z</cp:lastPrinted>
  <dcterms:modified xsi:type="dcterms:W3CDTF">2024-12-06T10:52:00Z</dcterms:modified>
  <cp:revision>2</cp:revision>
  <dc:subject/>
  <dc:title/>
</cp:coreProperties>
</file>