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67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67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espół Szkolno – Przedszkolny </w:t>
      </w:r>
    </w:p>
    <w:p>
      <w:pPr>
        <w:pStyle w:val="Normal"/>
        <w:ind w:left="5672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 Krokowej</w:t>
      </w:r>
    </w:p>
    <w:p>
      <w:pPr>
        <w:pStyle w:val="Normal"/>
        <w:ind w:left="5672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4-110 Krokowa, ul. Szkolna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Zespół Szkolno – Przedszkolny w Krokowej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Sukcesywna </w:t>
      </w:r>
      <w:r>
        <w:rPr>
          <w:rFonts w:cs="Times New Roman" w:ascii="Times New Roman" w:hAnsi="Times New Roman"/>
          <w:b/>
          <w:sz w:val="32"/>
          <w:szCs w:val="32"/>
        </w:rPr>
        <w:t xml:space="preserve">dostawa artykułów żywnościowych do Zespołu Szkolno – Przedszkolnego w Krokowej w podziale na 7 części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dla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I – Dostawa artykułów ogólnospożywczych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II – Dostawa mięsa i wędlin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III – Dostawa produktów mleczarskich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IV – Dostawa mrożonek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Część V – Dostawa pieczywa i wyrobów ciastkarskich 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VI – Dostawa warzyw i owoców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360" w:firstLine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Część VII – Dostawa kurzych jaj 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76" w:before="0" w:after="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UWAGA:</w:t>
      </w:r>
      <w:r>
        <w:rPr>
          <w:rFonts w:cs="Times New Roman" w:ascii="Times New Roman" w:hAnsi="Times New Roman"/>
          <w:i/>
          <w:sz w:val="22"/>
          <w:szCs w:val="22"/>
        </w:rPr>
        <w:t xml:space="preserve"> podane powyżej wartości winny być tożsame z wartościami wyliczonymi na podstawie odpowiednio załącznika nr 1.1, 1.2, 1.3, 1.4, 1.5, 1.6 i 1.7  do SWZ „formularz cenowy – zestawienie asortymentu”.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ermin rozpatrzenia reklamacji</w:t>
      </w:r>
      <w:r>
        <w:rPr>
          <w:rFonts w:cs="Times New Roman" w:ascii="Times New Roman" w:hAnsi="Times New Roman"/>
          <w:sz w:val="22"/>
          <w:szCs w:val="22"/>
        </w:rPr>
        <w:t xml:space="preserve"> oświadczam, że oferuję termin rozpatrzenia reklamacji tj. termin wymiany towaru na pełnowartościowy, o którym mowa we wzorze umowy (jeżeli Wykonawca składa ofertę na kilka części i oferuje inne terminy rozpatrzenia reklamacji dla poszczególnych części wówczas zobowiązany jest wpisać jakich części dotyczą)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go samego dnia co zgłoszona reklamacja do godziny 13:30*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stępnego dnia do godziny 10:00, licząc od dnia zgłoszenia reklamacji*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stępnego dnia do godziny 13:30, licząc od dnia zgłoszenia reklamacji*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2 dni, licząc od dnia zgłoszenia reklamacji*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3 dni, licząc od dnia zgłoszenia reklamacji*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*właściwe zaznaczyć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Uwaga! Jeżeli wykonawca nie poda terminu rozpatrzenia reklamacji w ofercie lub poda termin rozpatrzenia reklamacji w niewłaściwy sposób niż wskazano w lit. a) – e) powyżej, Zamawiający uzna, że Wykonawca zaoferował termin do 3 dni, licząc od zgłoszenia reklamacji, w związku z tym w dodatkowym kryterium uzyska 0 pkt. Termin rozpatrzenia reklamacji musi być podany w formularzu ofertowym stanowiącym załącznik nr 1 do SWZ.</w:t>
      </w:r>
      <w:bookmarkStart w:id="0" w:name="_Hlk71270522"/>
      <w:bookmarkStart w:id="1" w:name="_Hlk85531196"/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End w:id="0"/>
      <w:bookmarkEnd w:id="1"/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espół Szkolno – Przedszkolny w Krokowej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89z2">
    <w:name w:val="WW8Num89z2"/>
    <w:qFormat/>
    <w:rPr>
      <w:rFonts w:ascii="Times New Roman" w:hAnsi="Times New Roman" w:cs="Times New Roman"/>
      <w:sz w:val="22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3">
    <w:name w:val="WW8Num93z3"/>
    <w:qFormat/>
    <w:rPr>
      <w:rFonts w:ascii="Times New Roman" w:hAnsi="Times New Roman" w:cs="Times New Roman"/>
      <w:sz w:val="22"/>
      <w:szCs w:val="22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7z2">
    <w:name w:val="WW8Num97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7z3">
    <w:name w:val="WW8Num97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7z4">
    <w:name w:val="WW8Num97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4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4-12-06T06:26:00Z</dcterms:modified>
  <cp:revision>4</cp:revision>
  <dc:subject/>
  <dc:title/>
</cp:coreProperties>
</file>