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tyczy postępowania: BZP.271.9.2024 pn. „Budowa placu zabaw przy Przedszkolu </w:t>
        <w:br/>
        <w:t>w Borzęcinie Dużym”, prowadzonego przez Gminę Stare Babic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103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</w:r>
    </w:p>
    <w:p>
      <w:pPr>
        <w:pStyle w:val="Normal"/>
        <w:ind w:left="4248" w:hanging="32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 xml:space="preserve">/podpis Wykonawcy (podmiotu     </w:t>
        <w:br/>
        <w:t xml:space="preserve"> udostępniającego zasob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(podmiotu udostępniającego zasoby)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Marta Kotlińska</cp:lastModifiedBy>
  <cp:lastPrinted>1995-11-21T17:41:00Z</cp:lastPrinted>
  <dcterms:modified xsi:type="dcterms:W3CDTF">2024-08-29T12:20:00Z</dcterms:modified>
  <cp:revision>39</cp:revision>
  <dc:subject/>
  <dc:title>Załącznik nr 28 do SIWZ</dc:title>
</cp:coreProperties>
</file>