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znaczenie sprawy: PN-16/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pis przedmiotu zamówienia - zamówienie na 24 miesią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Dostawa odczynników do Pracowni Immunohematologii Transfuzjologicznej (PIHT) wraz z dzierżawą niezbędnego wyposażeni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Opis przedmiotu zamówienia obejm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Dostawa odczynników do badań wykonywanych testem mikrokolumnowym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bookmarkStart w:id="0" w:name="_Hlk186447362"/>
      <w:bookmarkEnd w:id="0"/>
      <w:r>
        <w:rPr>
          <w:rFonts w:cs="Times New Roman" w:ascii="Times New Roman" w:hAnsi="Times New Roman"/>
          <w:sz w:val="20"/>
          <w:szCs w:val="20"/>
        </w:rPr>
        <w:t xml:space="preserve">dzierżawa </w:t>
      </w:r>
      <w:r>
        <w:rPr>
          <w:rFonts w:cs="Times New Roman" w:ascii="Times New Roman" w:hAnsi="Times New Roman"/>
          <w:sz w:val="20"/>
          <w:szCs w:val="20"/>
          <w:u w:val="single"/>
        </w:rPr>
        <w:t>analizatora</w:t>
      </w:r>
      <w:r>
        <w:rPr>
          <w:rFonts w:cs="Times New Roman" w:ascii="Times New Roman" w:hAnsi="Times New Roman"/>
          <w:sz w:val="20"/>
          <w:szCs w:val="20"/>
        </w:rPr>
        <w:t xml:space="preserve"> do badań immunohematologicznych z usługą  opieki serwisowej i aplikacyjnej, podstawowy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bookmarkStart w:id="1" w:name="_Hlk186447362"/>
      <w:bookmarkEnd w:id="1"/>
      <w:r>
        <w:rPr>
          <w:rFonts w:cs="Times New Roman" w:ascii="Times New Roman" w:hAnsi="Times New Roman"/>
          <w:sz w:val="20"/>
          <w:szCs w:val="20"/>
        </w:rPr>
        <w:t xml:space="preserve">dzierżawa </w:t>
      </w:r>
      <w:r>
        <w:rPr>
          <w:rFonts w:cs="Times New Roman" w:ascii="Times New Roman" w:hAnsi="Times New Roman"/>
          <w:sz w:val="20"/>
          <w:szCs w:val="20"/>
          <w:u w:val="single"/>
        </w:rPr>
        <w:t>analizatora</w:t>
      </w:r>
      <w:r>
        <w:rPr>
          <w:rFonts w:cs="Times New Roman" w:ascii="Times New Roman" w:hAnsi="Times New Roman"/>
          <w:sz w:val="20"/>
          <w:szCs w:val="20"/>
        </w:rPr>
        <w:t xml:space="preserve"> do badań immunohematologicznych  z usługą  opieki serwisowej i aplikacyjnej, zastępczy,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</w:rPr>
        <w:t>analizatory względem siebie analizatorami zastępczymi (back up)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dzierżawa </w:t>
      </w:r>
      <w:r>
        <w:rPr>
          <w:rFonts w:cs="Times New Roman" w:ascii="Times New Roman" w:hAnsi="Times New Roman"/>
          <w:sz w:val="20"/>
          <w:szCs w:val="20"/>
          <w:u w:val="single"/>
        </w:rPr>
        <w:t>urządzeń i sprzętu do pracy manualnej</w:t>
      </w:r>
      <w:r>
        <w:rPr>
          <w:rFonts w:cs="Times New Roman" w:ascii="Times New Roman" w:hAnsi="Times New Roman"/>
          <w:sz w:val="20"/>
          <w:szCs w:val="20"/>
        </w:rPr>
        <w:t xml:space="preserve"> z usługą  opieki serwisowej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</w:rPr>
        <w:t>wirówka do testów mikrokolumnowych-1 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</w:rPr>
        <w:t>inkubator do testów mikrokolumnowych-1 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pipetory do testów mikrokolumnowch-3 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stanowiska do pracy manulanej-1 szt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dyspenser 1sz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Urządzenia stanowią back up - zastępczy w przypadku awarii  analizatorów lub braku możliwości wykonywania badań na analizatora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en-US" w:eastAsia="pl-PL"/>
        </w:rPr>
        <w:t>dzierżawa oprogramowanie sterujące i zarządzające analizatorami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 xml:space="preserve"> i danymi z otrzymanych wyników badań, kompatybilne z w/w urządzeniami </w:t>
      </w:r>
      <w:r>
        <w:rPr>
          <w:rFonts w:cs="Times New Roman" w:ascii="Times New Roman" w:hAnsi="Times New Roman"/>
          <w:sz w:val="20"/>
          <w:szCs w:val="20"/>
        </w:rPr>
        <w:t>z usługą  opieki serwisowej i aplikacyjnej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en-US" w:eastAsia="pl-PL"/>
        </w:rPr>
        <w:t>dzierżawa oprogramowania do identyfikacji alloprzeciwciał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 xml:space="preserve"> odpornościowych, kompatybilne z w/w urządzeniami </w:t>
      </w:r>
      <w:r>
        <w:rPr>
          <w:rFonts w:cs="Times New Roman" w:ascii="Times New Roman" w:hAnsi="Times New Roman"/>
          <w:sz w:val="20"/>
          <w:szCs w:val="20"/>
        </w:rPr>
        <w:t>z usługą  opieki serwisowej i aplikacyjnej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 xml:space="preserve"> 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  <w:t>Oprgramowania zintegrowane z analizatoram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>dzierżawa oprogramowanie/a zarządzające pracownią i bankiem krwi</w:t>
      </w:r>
      <w:r>
        <w:rPr>
          <w:rFonts w:cs="Times New Roman" w:ascii="Times New Roman" w:hAnsi="Times New Roman"/>
          <w:sz w:val="20"/>
          <w:szCs w:val="20"/>
        </w:rPr>
        <w:t xml:space="preserve">( LIS)   z usługą serwisową, aplikacyjną i walidacyjną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</w:rPr>
        <w:t>Licencja -3 szt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</w:rPr>
        <w:t>3 UPS zabezpieczające oprgramowanie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dzierżawa szafy chłodniczej</w:t>
      </w:r>
      <w:r>
        <w:rPr>
          <w:rFonts w:cs="Times New Roman" w:ascii="Times New Roman" w:hAnsi="Times New Roman"/>
          <w:sz w:val="20"/>
          <w:szCs w:val="20"/>
        </w:rPr>
        <w:t xml:space="preserve"> do przechowywania koncentratów krwinek czerwonych z usługa serwisową i walidacyjną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zierżawa  zamrażarki</w:t>
      </w:r>
      <w:r>
        <w:rPr>
          <w:rFonts w:cs="Times New Roman" w:ascii="Times New Roman" w:hAnsi="Times New Roman"/>
          <w:sz w:val="20"/>
          <w:szCs w:val="20"/>
        </w:rPr>
        <w:t xml:space="preserve"> do osocza z usługa serwisową i walidacyjną 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dzierżawa systemu monitorowania temperatury</w:t>
      </w:r>
      <w:r>
        <w:rPr>
          <w:rFonts w:cs="Times New Roman" w:ascii="Times New Roman" w:hAnsi="Times New Roman"/>
          <w:sz w:val="20"/>
          <w:szCs w:val="20"/>
        </w:rPr>
        <w:t xml:space="preserve"> w urządzeniach chłodniczych, dla 6 urządzeń -po dwa rejestratory góra/dół w każdym( 12 szt), wraz z usługą serwisową i walidacyną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bookmarkStart w:id="2" w:name="_Hlk186451200"/>
      <w:bookmarkEnd w:id="2"/>
      <w:r>
        <w:rPr>
          <w:rFonts w:cs="Times New Roman" w:ascii="Times New Roman" w:hAnsi="Times New Roman"/>
          <w:sz w:val="20"/>
          <w:szCs w:val="20"/>
        </w:rPr>
        <w:t>Szkolenia personelu z obsługi analizatorów i urządzeń oraz szkolenia merytoryczne (zakończone certyfikatem uczestnictwa)- nie mniej niż 4/rok drogą online ( webinary)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pl-PL"/>
        </w:rPr>
      </w:r>
      <w:bookmarkStart w:id="3" w:name="_Hlk186451200"/>
      <w:bookmarkStart w:id="4" w:name="_Hlk186451200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magania ogólne – dotyczące przedmiotu zamówi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720"/>
        <w:gridCol w:w="23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 przedmiotu zamówien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/ potwierdzić  /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owane analizatory wraz wyposażeniem oraz z materiałem kontrolnym i odczynnikami pochodzące od jednego producen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y charakterystyki materiałów niebezpiecznych dla odczynników, materiału kontrolnego i innych materiałów zużywalnych, które w swoim składzie zawierają substancje niebezpieczne zgodnie z Rozporządzeniem Ministra Zdrowia z dnia 8 luty 2010 roku w sprawie wykazu substancji niebezpiecznych wraz z ich klasyfikacją i oznakowaniem (Dz. U. 2010, poz 140) oraz dokument potwierdzający brak substancji niebezpiecznych dla odczynników, które takich substancji nie zawierają zgodnie z Dyrektywą o Preparatach Niebezpiecznych nr 1999/45/EC – dołączone do ofert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, karty oraz metodyka oznaczenia powinny być zgodne z obowiązującymi w dniu zakupu przepisami prawa obowiązującymi w Polsce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(świadectwa) zapewnienia jakości odczynników i materiału  kontrolnego – dołączone do każdej dostawy lub dostępny na stronie internetowej do stałego wglądu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ferowany analizator spełniający wymagania zawarte w Dyrektywie IVTV98/79/EC i posiadający oznaczenie symbolem C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ączenie do zestawu analizatorów i komputera UPS podtrzymującego pracę aparatów w przypadku awarii zasilania przez okres min. 0,5 h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pewnienie bezpłatnego autoryzowanego serwisu producenta / wytwórcy oferowanego analizatora, urządzeń chłodniczych oraz komputera w oparciu o oryginalne materiały i części zamienne przez okres obowiązywania umowy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rawowanie serwisu techniczneg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godziny na dobę, przez 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ni w tygodniu przez pracowników  przeszkolonych do wykonywania napraw i instalacji oferowanego analizatora oraz prowadzenia szkoleń. Czas oczekiwania na reakcję serwisu: nie dłużej niż 24 godzin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rowadzenia serwisu drogą elektroniczn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linia czynna 24 h 7 dni w tygodni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y serwis prowadzony zgodnie  z zasadami ustalonymi przez Kierownika Działu Informatycznego GP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a komputerowe zabezpieczone zgodnie z bezpieczeństwem informacji monitorowane przez Dział IT GPS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wanie obsługi serwisowej zlokalizowanej na terenie RP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, podać dan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leadresowe: adres, telefon, faks, imiona i nazwiska, nr telefonu osób obsługujących serwis techniczny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sowe przeglądy techniczne, konserwacji i walidacji analizatora w okresie obowiązywania umowy według zaleceń producenta, na koszt Wydzierżawiającego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producenta / wytwórcy analizatora wraz z wyposażeniem w okresie obowiązywania umow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łączenie informacji na temat toksyczności odpadów medycznych powstałych w procesie diagnostycznym i określenie sposobu ich utylizacji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, podać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dostaw odczynników na CITO – nie dłuższy niż 24 godziny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umożliwiające prowadzenie dokumentacji Pracowni Immunologii Transfuzjologicznej zgodnie z obowiązującym praw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umożliwiające drukowanie ksiąg laboratoryjnych oraz wyników badań zgodnie z w/w aktami prawnymi.  Oprogramowanie na bieżąco modyfikowane zgodnie ze zmieniającymi się przepisami i potrzebami zamawiającego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nniki i testy mikrokolumnow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ransportowane w warunkach  nie mających wpływu na jakość transportowa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waru. Monitorowanie warunków transportu z możliwością wglądu przez odbiorcę dosta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nieprawidłowości w trakcie transportu, które miały wpływ na utratę właściwości odczynników i niezwłoczna wymiana towar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i i metodyki  wykonania testów – dostarczone wraz z pierwszą dostaw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ważności odczynników nie krótszy niż 8 miesię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licząc  od daty dostawy do Zamawiające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rmin ważności krwinek wzorcowych nie krótszy niż 4 tygodnie licząc od daty dostawy do Zamawiającego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y mikrokolumnowe przechowywane w warunkach temperatury pokojowej do 25 stopni Celsjusza (warunek uzależniony od możliwości magazynowych Zamawiającego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kolenia techniczne i aplikacyjne personelu.  Cykliczne szkolenia merytoryczne z zakresu immunohematologii, banku krwi i krwiolecznictwa -dla 8 diagnostów na 2 lata , zaświadczenia i certyfikaty uczestnictwa z punktami edukacyjnymi zgodnie KIDl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łączono plan pomieszczenia-ograniczona powierzch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y i urządzenia gabaryty  nie większe ni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odstawowy dł. 300 cm, gł.-100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zastępczy d.ł 130 cm, gł. 100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afa chłodnicza na krew wys. 200cm gł. -90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rażarka osocze wys. 200, gł. -90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czynniki i karty mikrokolumnowe- z uwzględnieniem ilości badań/testów na 24 miesią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/ potwierdzić  / opisać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. Oznaczenia grup krw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y i odczynniki do oznaczania grup krwi u dorosłych (oznaczenie antygenów układu AB0 + Rh, odwrotność grupy oraz przeciwciała odpornościowe)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znaczenie 18.000 bad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 powinien zawierać odczynniki monoklonalne anty-A, anty-B, anty DVI+, anty DVI- oraz możliwość oznaczenia izoaglutynin grupowych A1,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y i odczynniki do oznaczeni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upy krwi u noworodk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oznaczenie antygenów układu AB0, Rh  BTA i autokontro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Preferowana karta z odczynnikiem monoklonalnym anty A, AntyB , antyAB, anty DVI+)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znaczenie 5500 ba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znaczenie antygenów układu AB0 i Rh (półtest)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znaczenie 8000 bad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nne klony/lub ewentualnie  inna seria- anty-A, anty-B niż  w punkcie 1 i 2 –  obowiązujące przepisy prawa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. Oznaczenia prób zgodnośc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y i odczynniki na oznaczenie prób zgodności u osób dorosłych (kontrola grupy krwi u dawcy i biorcy, oznaczenie przeciwciał odpornościowych, próba zgodnośc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łaściwa próba krzyżowa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 000 bada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trola grupy dawcy A, B, DV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 8 000 bada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ntrola grupy biorcy A, B, DVI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4000 badań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danie przeglądowe przeciwcia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4000 oznacze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lub inna konfiguracja testu mikrokolumnoweho zgodna z przepisami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zgodnie z przepisami  Ministerstwa Zdrow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Wykrywanie przeciwciał i identyfikacja alloprzeciwcia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y i odczynniki do wykrywania przeciwciał odpornościowych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znaczenie 22 000  badań w tym 100 badań ( surowica monowalent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TA (każde badanie na minimum 3 krwinki wzorcow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danie przeglądowe – suma; u kobiet w ciąży, do obsługi immunoprofilaktyki, próba zgodności, grupa kr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y i odczynniki do identyfikacji przeciwciał na oznaczen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•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teście PTA (  co najmniej panel 10 krwinkowy ( 60%) i 6 krwinkowy ( 40%)) – 1000  bada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teście enzymatycznym – 400 bad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anel minimum 10 krwinek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V. Oznaczenie B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y i odczynniki do oznaczenia BTA – na oznacze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 bad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TA IgG, oraz składowe dopełniacza np. C3d –do diagnostyki konfliktu serologiczne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ty i odczynniki do oznaczenia BTA – na oznaczeni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bada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IgG ,IgA,IgM + składowe dopełniacze –do diagnostyki niedokrwistości hemolitycznej –diagnostyka i monitorowanie pacjentek z wywiadem choroby hematologiczne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rywanie podklas immunoglobulin klasa IgG1 i IgG3, szacowanie ryzyka hemolizy-200 bad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winki wzorcowe  dostarczane sukcesywnie (zgodnie z terminem ważności) w ilości odpowiedniej do liczby ba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nniki i karty oraz materiał kontrolny do kontroli jakości prowadzonej każdego dn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i karty oraz materiał kontrolny do kontroli międzynarodowej – program porównawczy (co najmniej 4 razy w roku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czynniki i karty do oznaczenia  fenotypu układu Rh+ K+ Cw (Cw dopuszcza się odczynniki monoklonalne ( Cw –dopuszcza się odczynniki pochodzenia ludzkiego)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 oznaczenie 400 bada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znaczanie fenotypu antygeny M.N,S,Fy.-15 badań-50 ba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zęt pomocniczy w ilości potrzebnej do wykonania badań manualnych-  umożliwiający utrzymanie ciągłości pra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X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/płyny i inne akcesoria konieczne do działania analiz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dczynniki- wymagania prawne i związane z czułością i swoistością oznaczan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rametry oferowa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/ potwierdzić  /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grupy krwi na kartach metodą mikrokolumnową (anty-A,anty-B oraz anty-D (dwoma różnymi klonami w tym jeden nie wykrywający kategorii DVI)); izoaglutynin grupowych na krwinkach A1,B). Mikrokolumny wypełnione odczynnik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y klo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nie grupy krwi noworodka z użyciem dwóch serii odczynników monoklonalnych anty-A, anty-B (każdy z różnych klonów o innej swoistości/lub ewentualnie różne serie) oraz  anty-DVI+ i anty-DVI- mikrometodą kolumnową. Mikrokolumny wypełnione odczynnikami. Podać nazwy zastosowanych klon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y klo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upy krwi układu AB0 z użyciem dwóch serii odczynników monoklonalnych anty-A, anty-B z różnych klonów komórkowych do manualnego systemu "back-up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y klo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glądowe przeciwciał pośrednim testem antyglobulinowym. Mikrokolumny wypełnione surowicą antyglobulinową poliwalentn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kolumny wypełnione surowicą monowalentną ( Ig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óba zgodności pomiędzy biorcą a dawcą krwi – pośredni test antyglobulin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nie skróconych grup krwi i czynnika Rh pacjentów (anty-A, anty-B, anty-DVI(-)) oraz dawców (anty-A, anty-B, anty-DVI (wykrywający kategorię DVI) zgodnie z obowiązującymi przepisami. Mikrokolumny wypełnione odczynnik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y klo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–bezpośredni test antyglobulinowy w zakresi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ty-IgG-anty-C3d  oraz IgG ,IgA,IgM + składowe dopełniacze na jednej karcie odczynniki naniesione przez producen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a karty i odczynniki do identyfikacji przeciwciał z użyciem panelu min. 10 krwinkowego  oraz 6 -krwinkowy w PTA-LISS oraz test enzymatycz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apewnia karty i odczynniki do mianowania przeciwcia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nie fenotypu Rh + Cw, np. C, c, E,e,K (monoklonalne) –odczynniki naniesione przez producenta Cw – odczynnik ludz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krokarty składające się z  mikrokolumn wypełnione żelowym podłożem separującym lub innej technologi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nniki – gotowe do użyc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Surowice wzorcowe do oznaczeń antygenów grup krwi naniesione na kolumienki przez produc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winki wzorcowe do identyfikacji przeciwciał gotowe do użycia (do testu  enzymatycznego już papainowane), zawieszone w roztworze o niskiej sile jon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Krwinki wzorcowe zaoferowane w ilości potrzebnej do wykonania przedstawionych w zadaniu rodzajów i ilości bad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 ważności – minimum 8 miesiące dla oferowanych odczynników z wyjątkiem krwinek wzorcowych – 4 tygodnie od daty dost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odczynników zgodnie z bieżącymi potrzebami zamawiającego,  zalecany transport monitorowany pod względem temperatury  i innych warunków transportu ( aby zapewnić ,że nie wpłynęły na jakość odczynników)– jako załącznik wydruk z ostatniej dosta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Oferowane karty, odczynniki i krwinki wzorcowe muszą być dopuszczone do obrotu na rynku pols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Każde jednostkowe opakowanie opisane: nazwa, seria, termin ważności, lo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Przy każdej serii dostarczanych odczynników ulotka producenta potwierdzająca skład I klonu i II klonu/dwa różne klony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Certyfikaty kontroli jakości dla każdego rodzaju i serii odczynników w każdej dosta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Możliwość zamiany rodzajów kart w ramach umowy w zależności od potrzeb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ahoma,Bold;MS Mincho" w:cs="Times New Roman" w:ascii="Times New Roman" w:hAnsi="Times New Roman"/>
                <w:sz w:val="20"/>
                <w:szCs w:val="20"/>
              </w:rPr>
              <w:t>Temperatura przechowywania kart – pokojowa uwarunkowane możliwościami magazynowymi zamawiająceg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i w języku polskim do każdego rodzaju te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pozwalająca na eliminowanie płukania krwinek czerwonych na każdym etapie procedury – zawiesina krwinek czerwonych w teście PTA-LISS poniżej 1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do codziennej kontroli jakości i dopuszczenia do używania automatycznego urządzenia dla wszystkich elementów syste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wnątrzlaboratoryjna międzynarodowa /krajowa kontrola jakości – 4 razy do roku potwierdzona certyfikatem. Program badań porównawcz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kulacja powinna obejmować wszystkie materiały zużywalne (końcówki do systemu manualnego) i odczynniki dodatkowe (LISS, enzym proteolityczny, roztwory niezbędne do pracy automatu) oraz krwinki firmowe gotowe do użycia (do oznaczania izoaglutynin grupowych, do badania przeglądowego przeciwciał – papainowane i zawieszone w roztworze o niskiej sile jonowej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zystkie odczynniki i materiały zużywalne od jednego producen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zierżawa automatycznego analizatora do badań immunohematologicznych analizator podstaw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/ potwierdzić  /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ty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: nowy/  lub nie starszy niż 2012,w przypadku 3 dużych przestojów( powyżej 48 h) wymiana analizatora i lub uszkodzonego sprzętu back up na no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 bieżącym przeglądzie serwisowym oraz  wymianie pakietu części zużywalnych zgodnie z procedurą przeglądu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fabrycznie nowe / lub nie starszy niż 2012 zaopatrzone w zewnętrzny system podtrzymywania napięcia - 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y dopuszczające do obrotu okazane na każdorazowe żądanie Dzierżawcy w terminie 5 dni od dnia otrzymania pisemnego wez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ę i nr dokumen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yczny analizator wykonujący całą procedurę badania od pobrania materiału z badanej próbki do przesłania wyniku do komputera w technice mikrotestów kolumnowych. Karty zawierające  kolumny wypełnionych żelowym podłożem separującym lub innej technologii. Metoda opart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aglutyn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rwinek czerwo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rzystosowany do pracy ciągłej 24h/7 dni w tygodniu bez potrzeby wyłącz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opis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wolnostojący lub analizator dostarczony z przeznaczonym pod niego mobilnym stołem (dopuszczonym certyfikatem do pracy w medycznym laboratorium analitycznym o nośności dostosowanej do wagi kompletnego urządzeni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opis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z dostępną funkcją wykonywania badań pilnych bez czasu oczekiwania na zakończenie aktualnie trwających procesów na pokładzie analizatora (tryb swobodnego dostępu lub minimum dwa niezależne automatyczne tory wykonywania oznaczeń 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opis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analizator musi wykonywać następujące badania w technice aglutynacji kolumnowej (kolumny wypełnione odczynnikami monoklonalnymi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krwi układu AB0 z użyciem jednej serii odczynników monoklonalnych anty-A, anty-B, anty-DVI(-), anty-DVI (VI+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rugi kl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grupowe do grupy krwi – izoaglutyniny A1,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glądowe na obecność przeciwciał odpornościowych w pośrednim teście antyglobulinowym (PTA-LISS) przy użyciu 3 krwinek wzorcowych 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 grupy krwi noworodka anty-A, anty-B, anty-AB, anty-D( jeden z odczynników musi wykrywać kategorię DVI(-_), ctl, BTA- dwie serie odczynników pochodzących z dwóch  różnych klonów 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w zakresie anty-A,anty-B, anty-D kategoria DVI(-) dla biorców oraz DVI(+) dla dawców odczynniki naniesione na kolumny przez producen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óby zgodności w środowisku PTA-LISS w pełni automatycz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 Test Antyglobulinowy w zakresie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-IgG-anty-C3d -C3c IgG ,IgA,IgM + składowe dopełniacze oraz  -na jednej karcie odczynniki naniesione przez producen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przeciwciał na panelu min. 10 krwinkowym w PTA oraz test enzymaty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przeciwciał panel 6 krwinkowy , układ antygenowy pozwalający wykluczyć inne alloprzeciwciała w przypadku podania immunoglobuliny anty-Rh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nie fenotypu Rh + Cw, np. C, c, E,e,K(monoklonalne) –odczynniki naniesione przez producenta Cw –odczynnik ludzki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      autokontrola w teście PTA-LISS oraz w teście enzymatycznym w sposób w pełni automatyczny (wykonywana w identycznych warunkach enzymatycznych i środowisku LISS w przypadku pozytywnych wyników w badaniu przegl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ym przeciwcia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y klon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jność analizatora minimum 20 badań grup krwi z badaniem przeciwciał, lub minimum 30 badań przeglądowych przeciwciał odpornościow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racy na probówkach o średnicy 10-16 mm umieszczonych w jednym statywie i probówkach pediatr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tywna identyfikacja badanych próbek i odczynników poprzez kody kreskowe zawierające numer serii i datę waż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eptacja różnych systemów kodów kreskowych-dostawca dostarcza wraz z aparatem czytniki kodów kreskow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analizator zgłaszający stan alarmowy, jeżeli ilość odczynników nie jest wystarczająca do wykonania zaplanowanych badań. Monitoring  załadowanych na pokład analizatora odczyn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wbudowany system kontroli jakości dla poszczególnych modułów automatycznego analizatora (wirówki: kontrola prędkości wirowania, inkubatora: temperatura inkubacji, systemu pipetującego: objętość pipetowania) oraz odczyn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na czas trwania umowy, w czasie jej trwania wykonawca zapewni bezpłatny autoryzowany serwis urządzeń urządzenia : koszty naprawy, wymiany podzespołów , okresowych przeglądów serwisowych /walidacji oraz wszystkie części i akcesoria  podane w oferc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dostarczenia wraz z urządzeniami instrukcji obsługi w języku polskim oraz całości dokumentacji technicznej niezbędnej do prawidłowego korzystania z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tor posiadający w pełni automatyczny back-up w przypadku uszkodzenia/zatkania igły pipetującej. Możliwość zaoferowania zamiennego analizatora o identycznych parametrach w przypadku wystąpienia wyżej opisanej sytuacj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niebezpiecznych odpadów pod względem chemicznym powstałych w wyniku korzystania z urządzenia- dołączyć do specyfikacji stosowne dokume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a rejestracja czynności operatora, użytych próbek badanych i wykonanych te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wizacja wyników badań (protokół badania i obraz bezpośredni mikrokolumny) – system kontroli niezgodności z wynikami archiw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umożliwiające rejestrację badań wykonanych manualnie (również obraz bezpośredni mikrokolum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start analizatora po włożeniu próbki do analiz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konania badań z próbek pediatrycznych min objętość materiału badanego 50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rozpoznawanie przez analizator skrzepów oraz zakorkowanych probówek, co niweluje możliwość uszkodzenia ig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ciągłego doładowywania próbek, odczynników, płynów eksploatacyjnych bez przerwania pracy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miany igły przez użytkownika –analizator zaopatrzony w automatyczna możliwość autokalibracji igie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usuwanie zużytych kart przez analiza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na odpady na pokładzie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przed kontaminacją np. analizator wykorzystujący pojemniki jednorazowe do zawieszania prob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wykonywanie kopii bezpieczeństwa przez analizator, dla wszystkich wyników bada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t mikrokart jedno- lub dwustron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dalnej diagnostyki systemu automatycznego analiz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 w języku pols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programowanie sterujące analizatorami podsiada moduł do automatycznej identyfikacji alloprzeciwciał i możliwość archiwizacji  wyników w postaci zdję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ki serwis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wanie obsługi serwisowej zlokalizowanej na terenie R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dane teleadre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łatny autoryzowany serwis producenta oferowanego analizatora lub jakiegokolwiek elementu składowego zestawu komputerowego stanowiącego wyposażenie analizatora ( w tym zamrażarki do osocza) w oparciu o oryginalne materiały i części zamienne przez okres obowiązywania umowy , a w przypadku częstej awaryjności – wymiana analizatora lub jakiegokolwiek elementu składowego zestawu komputerowego stanowiącego wyposażenie analizato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usunięcia zgłoszonych usterek i wykonania napraw –  max. 24 godziny  ( w tym soboty, niedziele i święta). W przypadku przedłużającej się naprawy powyżej 24 godzin Wydzierżawiający zobowiązany jest do wskazania innego wykonawcy badań. Koszt badania nie może przekroczyć cen wynikających z umowy przetargowej; w przypadku przekroczenia wyznaczonej kwoty różnicę zobowiązany jest pokryć Wydzierżawiają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głaszania awarii – dyspozycyjność autoryzowanego serwisu technicznego 24 godziny na dobę przez 7 dni w tygodniu (w tym soboty, niedziele i święta) Infolinia ze wsparciem serwis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analizatora w terminie 14 dni od dnia wyznaczonego zgodnie z umow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rócenie urządzenia Wydzierżawiającemu po wygaśnięciu lub rozwiązaniu umowy w stanie niepogorszonym, z uwzględnieniem stopnia amortyzacji , na podstawie protokołu zdawczo – odbiorczego – w terminie nie krótszym niż 7 d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Szkol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ruchomieniu urządzenia, a przed podpisaniem protokołu odbioru szkolenie poinstalacyjne dla personelu dzierżawcy w liczbie 8 osób w zakresie prawidłowej obsługi urządz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erytorycz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zierżawa automatycznego analizatora do badań immunohematologicznych analizator zastępczy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/ potwierdzić  /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ty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 : nowy/  lub nie starszy niż 2012,w przypadku 3 dużych przestojów( powyżej 48 h) wymiana analizatora i lub uszkodzonego sprzętu back up na now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 bieżącym przeglądzie serwisowym oraz  wymianie pakietu części zużywalnych zgodnie z procedurą przeglądu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fabrycznie nowe/  lub nie starszy niż 2012 zaopatrzone w zewnętrzny system podtrzymywania napięcia - 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y dopuszczające do obrotu okazane na każdorazowe żądanie Dzierżawcy w terminie 5 dni od dnia otrzymania pisemnego wez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ę i nr dokumen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. Parametry ogól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tomatyczny analizator wykonujący całą procedurę badania od pobrania materiału z badanej próbki do przesłania wyniku do komputera w technice mikrotestów kolumnowych. Karty zawierające  kolumny wypełnionych żelowym podłożem separującym lub innej technologii. Metoda oparta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a aglutyn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rwinek czerwo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przystosowany do pracy ciągłej 24h/7 dni w tygodniu bez potrzeby wyłącza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opis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wolnostojący lub analizator dostarczony z przeznaczonym pod niego mobilnym stołem (dopuszczonym certyfikatem do pracy w medycznym laboratorium analitycznym o nośności dostosowanej do wagi kompletnego urządzeni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opis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tor z dostępną funkcją wykonywania badań pilnych bez czasu oczekiwania na zakończenie aktualnie trwających procesów na pokładzie analizatora (tryb swobodnego dostępu lub minimum dwa niezależne automatyczne tory wykonywania oznaczeń 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opis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analizator musi wykonywać następujące badania w technice aglutynacji kolumnowej (kolumny wypełnione odczynnikami monoklonalnymi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krwi układu AB0 z użyciem jednej serii odczynników monoklonalnych anty-A, anty-B, anty-DVI(-), anty-DVI (VI+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drugi klon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ciwciała grupowe do grupy krwi – izoaglutyniny A1,B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zeglądowe na obecność przeciwciał odpornościowych w pośrednim teście antyglobulinowym (PTA-LISS) przy użyciu 3 krwinek wzorcowych 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nie grupy krwi noworodka anty-A, anty-B, anty-AB, anty-D( jeden z odczynników musi wykrywać kategorię DVI(-_), ctl, BTA- dwie serie odczynników pochodzących z dwóch  różnych klonów 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wierdzenie grupy krwi w zakresie anty-A,anty-B, anty-D kategoria DVI(-) dla biorców oraz DVI(+) dla dawców odczynniki naniesione na kolumny przez producen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danie próby zgodności w środowisku PTA-LISS w pełni automatyczni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zpośredni Test Antyglobulinowy w zakresie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ty-IgG-anty-C3d -C3c IgG ,IgA,IgM + składowe dopełniacze oraz  -na jednej karcie odczynniki naniesione przez producent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przeciwciał na panelu min. 10 krwinkowym w PTA oraz test enzymatycz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acja przeciwciał panel 6 krwinkowy , układ antygenowy pozwalający wykluczyć inne alloprzeciwciała w przypadku podania immunoglobuliny anty-RhD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znaczanie fenotypu Rh + Cw, np. C, c, E,e,K(monoklonalne) –odczynniki naniesione przez producenta Cw –odczynnik ludzki.</w:t>
            </w:r>
          </w:p>
          <w:p>
            <w:pPr>
              <w:pStyle w:val="Normal"/>
              <w:spacing w:lineRule="auto" w:line="240" w:before="0" w:after="0"/>
              <w:ind w:left="432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      autokontrola w teście PTA-LISS oraz w teście enzymatycznym w sposób w pełni automatyczny (wykonywana w identycznych warunkach enzymatycznych i środowisku LISS w przypadku pozytywnych wyników w badaniu przegl</w:t>
            </w:r>
            <w:r>
              <w:rPr>
                <w:rFonts w:eastAsia="TimesNewRoman;Arial Unicode MS" w:cs="Times New Roman" w:ascii="Times New Roman" w:hAnsi="Times New Roman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wym przeciwcia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ać nazwy klon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dajność analizatora minimum 20 badań grup krwi z badaniem przeciwciał, lub minimum 30 badań przeglądowych przeciwciał odpornościow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racy na probówkach o średnicy 10-16 mm umieszczonych w jednym statywie i probówkach pediatr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zytywna identyfikacja badanych próbek i odczynników poprzez kody kreskowe zawierające numer serii i datę waż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ceptacja różnych systemów kodów kreskowych-dostawca dostarcza wraz z aparatem czytniki kodów kreskowych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analizator zgłaszający stan alarmowy, jeżeli ilość odczynników nie jest wystarczająca do wykonania zaplanowanych badań. Monitoring  załadowanych na pokład analizatora odczynnikó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y wbudowany system kontroli jakości dla poszczególnych modułów automatycznego analizatora (wirówki: kontrola prędkości wirowania, inkubatora: temperatura inkubacji, systemu pipetującego: objętość pipetowania) oraz odczynnik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warancja na czas trwania umowy, w czasie jej trwania wykonawca zapewni bezpłatny autoryzowany serwis urządzeń urządzenia : koszty naprawy, wymiany podzespołów , okresowych przeglądów serwisowych /walidacji oraz wszystkie części i akcesoria  podane w ofercie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a zobowiązuje się do dostarczenia wraz z urządzeniami instrukcji obsługi w języku polskim oraz całości dokumentacji technicznej niezbędnej do prawidłowego korzystania z urządz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lizator posiadający w pełni automatyczny back-up w przypadku uszkodzenia/zatkania igły pipetującej. Możliwość zaoferowania zamiennego analizatora o identycznych parametrach w przypadku wystąpienia wyżej opisanej sytuacj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 niebezpiecznych odpadów pod względem chemicznym powstałych w wyniku korzystania z urządzenia- dołączyć do specyfikacji stosowne dokumen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letna rejestracja czynności operatora, użytych próbek badanych i wykonanych te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wizacja wyników badań (protokół badania i obraz bezpośredni mikrokolumny) – system kontroli niezgodności z wynikami archiw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umożliwiające rejestrację badań wykonanych manualnie (również obraz bezpośredni mikrokolumn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y start analizatora po włożeniu próbki do analiz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konania badań z próbek pediatrycznych min objętość materiału badanego 50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rozpoznawanie przez analizator skrzepów oraz zakorkowanych probówek, co niweluje możliwość uszkodzenia igł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ciągłego doładowywania próbek, odczynników, płynów eksploatacyjnych bez przerwania pracy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miany igły przez użytkownika –analizator zaopatrzony w automatyczna możliwość autokalibracji igie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usuwanie zużytych kart przez analizat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ik na odpady na pokładzie analizato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przed kontaminacją np. analizator wykorzystujący pojemniki jednorazowe do zawieszania probówe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omatyczne wykonywanie kopii bezpieczeństwa przez analizator, dla wszystkich wyników bada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czyt mikrokart jedno- lub dwustron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dalnej diagnostyki systemu automatycznego analizat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 w języku polski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rogramowanie sterujące analizatorami podsiada moduł do automatycznej identyfikacji alloprzeciwcia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I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unki serwis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rawowanie obsługi serwisowej zlokalizowanej na terenie R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dane teleadresow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zpłatny autoryzowany serwis producenta oferowanego analizatora lub jakiegokolwiek elementu składowego zestawu komputerowego stanowiącego wyposażenie analizatora ( w tym zamrażarki do osocza) w oparciu o oryginalne materiały i części zamienne przez okres obowiązywania umowy , a w przypadku częstej awaryjności – wymiana analizatora lub jakiegokolwiek elementu składowego zestawu komputerowego stanowiącego wyposażenie analizator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s usunięcia zgłoszonych usterek i wykonania napraw –  max. 24 godziny  ( w tym soboty, niedziele i święta). W przypadku przedłużającej się naprawy powyżej 24 godzin Wydzierżawiający zobowiązany jest do wskazania innego wykonawcy badań. Koszt badania nie może przekroczyć cen wynikających z umowy przetargowej; w przypadku przekroczenia wyznaczonej kwoty różnicę zobowiązany jest pokryć Wydzierżawiając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zgłaszania awarii – dyspozycyjność autoryzowanego serwisu technicznego 24 godziny na dobę przez 7 dni w tygodniu (w tym soboty, niedziele i święta) Infolinia ze wsparciem serwis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a analizatora w terminie 14 dni od dnia wyznaczonego zgodnie z umow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wrócenie urządzenia Wydzierżawiającemu po wygaśnięciu lub rozwiązaniu umowy w stanie niepogorszonym, z uwzględnieniem stopnia amortyzacji , na podstawie protokołu zdawczo – odbiorczego – w terminie nie krótszym niż 7 dn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Szkol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 uruchomieniu urządzenia, a przed podpisaniem protokołu odbioru szkolenie poinstalacyjne dla personelu dzierżawcy w liczbie 8 osób w zakresie prawidłowej obsługi urządz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enie merytorycz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rządzenia do pracy manualnej</w:t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manualnego back-up (system manualny) pracującego na takich samych odczynnikach co analizato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, opisać parametry techniczn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wirówka do testów mikrokolumnowych na 12 kar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-inkubator do testów mikrokolumnowych na 12 kar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petory 3 sz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penser -1 sz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a pracy -1 sz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065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erżawa zamrażarka do osocza dla banku krwi wchodzącego w skład Pracowni immunohematologii transfuzjologicznej – wymagani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 / potwierdzić  /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i ty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j pochodz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k produkcji:  nowe /nie starsza niż rok prod 2019, wymiana urządzenia w przypadku 3 awarii trwających dłużej niż 3 d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alidowana zgodnie z dobrą praktyką dla banków krwi przed przekazaniem protokołu zdawczo-odbiorczego w tym walidacja instalacyjna i procesowa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y dopuszczające do obrotu okazane na każdorazowe żądanie Dzierżawcy w terminie 5 dni od dnia otrzymania pisemnego wez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, podać nazwę i nr dokumen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gląd serwisowy raz do roku i po każdej napraw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idacja procesowa przechowywania osocza zgodnie z obowiązującymi przepisami i zleceniami RCKiK-protokół wraz z zapis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przedmiotu zamówienia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mrażarka niskotemperaturo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żądana temperatura:  – 40°C i mni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afowa, szufladowa, szuflady przejrzyste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ość 270 – 300 litr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cyzyjny sterownik temperatury z możliwością ustawienia temperatury i progów alarm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temperatury poza ustawionym zakresem – alarm dźwięk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do systemu monitorowania tempera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zierżawa szafy chłodniczej do przechowywania koncentratu krwinek czerwo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Szafa chłodnicza do przechowywania KKC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ządzenie nowe lub po renowacji wymiana urządzenia w przypadku 3 awarii trwających dłużej niż 3 dn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walidowane zgodnie z dobrą praktyką dla banków krwi przed przekazaniem protokołu zdawczo-odbiorczego w tym walidacja instalacyjna i procesow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umenty dopuszczające do obrotu okazane na każdorazowe żądanie Dzierżawcy w terminie 5 dni od dnia otrzymania pisemnego wez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gląd serwisowy raz do roku i po każdej napraw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agania szczegółowe przedmiotu zamówi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idacja procesowa przechowywania KKCz zgodnie z obowiązującymi przepisami i zleceniami RCKiK - protokół wraz z zapis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agania szczegółowe przedmiotu zamówie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tura 2-6 °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emność 270 – 300 litrów na 100 opakowa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cyzyjny sterownik temperatury z możliwością ustawienia temperatury i progów alarm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temperatury poza ustawionym zakresem – alarm dźwięk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wnomierny rozkład temperatur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podłączenia do systemu monitorowania temperatu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jrzyste drzwi, z możliwością wyboru strony otwier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rkulacja powietrza, przechowywanie KKCz na haczykach lub w szuflad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zierżawa systemu monitorowania temperatury urządzeń chłodniczych oraz pomieszcze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jestratory po 2 na każde urządzenie (12 sztuk) + termohigrometr do monitorowania pomieszczenia( rejestracja ciągł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is ciągły, możliwość ustawienia częstotliwości wykonywanych pomiarów i archiwizacja elektroniczna z możliwością wydruku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ficzne przedstawienie pomiar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arm mailowy w przypadku przekroczenia wymaganej temperatur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rtyfikat przeprowadzenia wzorcownia  rejestratorów raz w ro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Oprogramowanie do zarządzania Pracownią Immunohematologii Transfuzjologicznej i Bankiem Krwi – 3 licencje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Oprogramowanie zarządzające gospodarką krwi do Banku Krwi współpracujące z informatycznym systemem szpitala Eskulap wraz z podłączeniem i integracją z HIS. Całkowity koszt integracji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Oprogramowanie zarządzające Pracownią Immunohematologii Transfuzjologicznej współpracujące z informatycznym systemem szpitala Eskulap wraz z podłączeniem i integracją z HI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Całkowity koszt integracji po stronie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 wykonaniu integracji Wykonawca w obecności przedstawicieli Zamawiającego, przeprowadzi testy akceptacyjne w zakresie przygotowanej integracji zakończone przekazaniem stosownego raportu z przeprowadzonych testów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cenariusze testów akceptacyjnych zostaną przygotowane przez Wykonawcę i wymagają akceptacji Zamawiająceg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zyskanie wyników pozytywnych dla wszystkich scenariuszy testów jest warunkiem koniecznym do zakończenia etapu testowania przygotowanego rozwiąz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biór prac związanych z zakończeniem prac integracyjnych zostanie zakończony podpisaniem protokołu odbioru przez wskazanych w umowie przedstawicieli Wykonawcy i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4. W przypadku zmiany organizacji prowadzenia dokumentacji elektronicznej Banku Krwi oraz Pracowni w GPSK z udziałem wyłącznie dedykowanego modułu Szpitalnego Systemu Informatycznego Eskulap w trakcie realizowanej umowy umożliwienie bezpośredniej transmisji dwukierunkowej w zakresie wysyłania zleceń i odbieranie wyników badań pomiędzy HIS Eskulap – analiza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Oprogramowanie musi posiadać funkcjonalność generowania wyników elektronicznych podpisanych podpisem kwalifikowanym (w tym podpisem ZUS).   Musi posiadać również możliwość umieszczenia ww. wyników na platformie P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Zamawiający nie przewiduje pośredniczenia w rozmowach z dostawcą systemu HIS i integracji z ich systemami. Koszty integracji są częścią kosztu oferty składanej przez Wykonawcę w niniejszym postępowaniu. Zamawiający nie posiada licencji umożliwiających wykonanie ww. integr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6.  Zamawiający udostępni środowisko serwerowe (Windows Server 2019/2022) w postaci maszyn wirtualnych VMware. Parametry maszyn zostaną uzgodnione na etapie analizy przedwdrożeniowej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7. Archiwizacja danych przy wykorzystaniu infrastruktury Zamawiającego zgodnie z wewnętrznymi politykami Zamawiając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Cs/>
          <w:color w:val="FF0000"/>
          <w:sz w:val="20"/>
          <w:szCs w:val="20"/>
        </w:rPr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980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 do przedmiotu zamówie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mag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podać, potwierdzić, opisać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ojęzyczne oprogramowanie dla banku krwi  i pracowni z niezbędnym  wyposażen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encje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k/podać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łączenie Pracowni Immunologii Transfuzjologicznej do oprogramowania Banku Krwi i Pracowni - zintegrowany system informatyczny zarządzania pracownią i bankiem krwi oraz HIS GPSK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ukierunkowa transmisja danych przy wykorzystaniu protokołu  transmisji HL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wukierunkowa transmisja od zlecenia do wyniku badania pomiędzy wszystkimi oprogramowaniami pracującymi w sie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HIS-Oprogramowanie zarządzające pracownią oraz oprogramowanie zarządzające Bankiem Krwi  ( integracja obejmuje wszystkie dane wymagane prawem w celu złożenia zamówienia na krew)oraz oprogramowaniem zarządzającym wynikami pacjentów z analizatora i wykonanymi manualnie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ntegracja i utrzymanie oraz walidacje na koszt Wykonawc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kumenty opisujące  sposób  i zakres integracji muszą zostać dołączone do ofer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kreślenie wartości krytycznych dla systemu  i integracji musi zostać dołączone do ofer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komputera sterującego i oprogramowanie komputera zarządzającego tylko w języku polsk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a zintegrowane oraz urządzenia pracujące w sieci wewnętrznej pracowni/banku krw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jestracja dokumentów Szpitalnego Banku Krwi-wprowadzanie danych ISBT z wykorzystaniem czytnika kodów w zakresie co najmniej: nazwa składnika krwi, numer donacji, grupa krwi , termin ważności, jednostka /objętoś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manualnej rejestracji wyników badań/uwag o pacjencie  /biorcy/składników kr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spodarka komponentami krwi ( system ISBT)– m.in. elektroniczna książka przychodów i rozchodów krwi z możliwością wydruku historii toczeń pacjentów, wyszukiwaniem składników krwi /pacjentów, sprawozdaniem co do ilości, rodzaju składników krwi wydanych na oddziały, zutylizowanych, wydaniem składników krwi z podziałem na płeć pacjenta oraz jego wie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rządzanie bazą danych pacjentów i dawc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ledzenie historii każdego komponentu krw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kompletnej historii transfuzji każdego pacjent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lne formułowanie wyników i wydruków dla protokołów wymaganych w pracowni (ksiąg laboratoryjnych pracowni transfuzjologicznej i dla banku krwi zgodnie z obowiązującymi przepisami i zaleceniami merytorycznymi RCKiK i potrzebami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raportów gospodarki krwią i opracowywanie statystyk, np. zestawienia preparatów, zleceniodawców, oddziałów, bada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enie kopii bezpieczeństwa zgodnie z wewnętrznymi politykami przy wykorzystaniu infrastruktury Zamawiającego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a dostawa dodatkowego urządzenia tj. serwer NAS  do czynności serwisowych związanych z użytkowaniem oprogramowania analizator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magany nie rzadziej niż raz na kwartał audyt poprawności wykonywania kopii bezpieczeństwa zakończony przekazaniem protokołu z przeprowadzonych czynności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wizacja wyników wraz z opisami i uwagami jw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wystawiania rachunków, zestawień badań i komponentów krwi do rachunków / zalecane faktur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ciągłości dokumentacji elektronicznej poprzez zabezpieczenie dotychczasowej bazy danych o pacjentach i wydanych składnikach krwi z możliwością odtworzenia danych i sporządzenia odpisów np. wyników badań /historii transfuz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spółpraca z IOD GPSK oraz Kierownikiem IT GPSK, zapewnie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zpieczeństwa informacji zgodnie z procedurami i instrukcjami obowiązującymi w Szpital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ewnienie oprogramowani zabezpieczających bezpieczne użytkowanie oraz bezpieczny serwis zdalny zgodny z Polityka Bezpieczeństwa GPS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dostępnienie do serwisu i kontroli   Działowi Informatyki GPSK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 zakończeniu realizacji umowy zniszczenie danych znajdujących się na wydzierżawionym sprzęcie zakończone przekazaniem protokołem ze zniszczenia danych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śnie warunkiem koniecznym jest pozostawienie bazy danych z okresu realizacji umowy z możliwością pełnego nią dysponowania i odtworzenia ( w tym odpisy wyników oraz historii transfuzji) oraz Książka Transfuzyjn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lidacja sieci informatycznej ,współpraca w walidacji procesowej integracji HIS /system Banku krwi i Pracowni i z oprogramowaniem zarządzającym analizatoram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y zużywalne -ilość dostosowana do wykonywanych badań i do wydania 2500 opakowań składników krw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Cambria" w:hAnsi="Cambria" w:cs="Times New Roman"/>
          <w:b/>
          <w:b/>
          <w:sz w:val="18"/>
          <w:szCs w:val="18"/>
        </w:rPr>
      </w:pPr>
      <w:r>
        <w:rPr>
          <w:rFonts w:cs="Times New Roman" w:ascii="Cambria" w:hAnsi="Cambria"/>
          <w:b/>
          <w:sz w:val="18"/>
          <w:szCs w:val="18"/>
        </w:rPr>
        <w:t xml:space="preserve">Kryterium II: </w:t>
      </w:r>
      <w:r>
        <w:rPr>
          <w:rFonts w:cs="Cambria" w:ascii="Cambria" w:hAnsi="Cambria"/>
          <w:b/>
          <w:bCs/>
          <w:iCs/>
          <w:sz w:val="18"/>
          <w:szCs w:val="18"/>
        </w:rPr>
        <w:t>Jakość – ocena parametrów technicznych – 40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757"/>
        <w:gridCol w:w="1842"/>
        <w:gridCol w:w="241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fa-IR" w:bidi="fa-IR"/>
              </w:rPr>
              <w:t>L.p.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Parametr oceni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fa-IR" w:bidi="fa-IR"/>
              </w:rPr>
              <w:t>Punktacj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fa-IR" w:bidi="fa-IR"/>
              </w:rPr>
              <w:t>Podać tak/ni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b/>
                <w:b/>
                <w:bCs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krokarty do oznaczania (potwierdzenia) grup krwi dorosłych (system automatyczny), dawców i noworodków fabrycznie wypełnione odczynnikiem monoklonalnym wykrywającym kategorię DVI+ z układu Rh (gotowe do użycia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4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-  0 pk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krokarty do oznaczania grupy krwi dorosłych w systemie manualnym oraz noworodka w układzie ABO dwoma różnymi klonami odczynników anty-A i anty-B - gotowe do użyci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- 8 pk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- 0 pk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  <w:bookmarkStart w:id="5" w:name="_GoBack"/>
            <w:bookmarkStart w:id="6" w:name="_GoBack"/>
            <w:bookmarkEnd w:id="6"/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łne oznaczenie grupy krwi dorosłych na jednej karcie, tj. zarówno antygeny, jak i izoaglutyniny grupow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4 pk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- 0 pkt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nalizator archiwizujący obrazy mikrokart wraz z nasileniem aglutynacji w postaci kolorowych zdję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 - 4 pk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  - 0 pkt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lineRule="auto" w:line="240"/>
              <w:rPr/>
            </w:pPr>
            <w:r>
              <w:rPr>
                <w:rFonts w:cs="Times New Roman"/>
                <w:sz w:val="20"/>
                <w:szCs w:val="20"/>
              </w:rPr>
              <w:t>Analizator posiadający system automatycznego rozpoznawania zakorkowanych probówek na pokładzie zabezpieczający przed wygięciem /złamaniem igły pipetujące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 - 4 pk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  - 0 pkt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  <w:t>Oprogramowanie do identyfikacji alloprzeciwciał współpracujące z analizatoram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 - 4 pkt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  - 0 pkt.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dalny serwis analizatorów oraz oprogramowa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- 4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-  0 pk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rytoryczne szkolenia zewnętrzne personelu potwierdzone certyfikatem z punktami edukacyjnym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- 4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-  0 pk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283" w:hanging="283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ogramowanie LIS z możliwością generowania wyników elektronicznych podpisanych podpisem kwalifikowany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k – 4 pk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e - 0 pk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de-DE" w:eastAsia="fa-IR" w:bidi="fa-I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3" w:top="339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left" w:pos="7371" w:leader="none"/>
        <w:tab w:val="right" w:pos="9072" w:leader="none"/>
      </w:tabs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9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bookmarkStart w:id="7" w:name="_Hlk127513334"/>
          <w:bookmarkEnd w:id="7"/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361950" cy="35242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  <w:lang w:eastAsia="pl-PL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>UNIWERSYTETU MEDYCZNEGO IM. KAROLA MARCINKOWSKIEGO W POZNANI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i/>
              <w:iCs/>
              <w:sz w:val="14"/>
              <w:szCs w:val="12"/>
              <w:lang w:eastAsia="pl-PL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eastAsia="pl-PL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r>
            <w:rPr>
              <w:rFonts w:cs="Tahoma" w:ascii="Tahoma" w:hAnsi="Tahoma"/>
              <w:b/>
              <w:bCs/>
              <w:sz w:val="8"/>
              <w:szCs w:val="8"/>
              <w:lang w:eastAsia="pl-PL"/>
            </w:rPr>
          </w:r>
        </w:p>
      </w:tc>
      <w:tc>
        <w:tcPr>
          <w:tcW w:w="7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b/>
              <w:bCs/>
              <w:i/>
              <w:iCs/>
              <w:sz w:val="12"/>
              <w:szCs w:val="12"/>
              <w:lang w:eastAsia="pl-PL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4"/>
              <w:szCs w:val="14"/>
              <w:lang w:eastAsia="pl-PL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19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 z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19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5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/>
              <w:b/>
              <w:bCs/>
              <w:i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lang w:eastAsia="pl-PL"/>
            </w:rPr>
            <w:t>Opis przedmiotu zamówienia</w:t>
          </w:r>
        </w:p>
      </w:tc>
    </w:tr>
  </w:tbl>
  <w:p>
    <w:pPr>
      <w:pStyle w:val="Header"/>
      <w:tabs>
        <w:tab w:val="clear" w:pos="4536"/>
        <w:tab w:val="left" w:pos="2694" w:leader="none"/>
        <w:tab w:val="left" w:pos="8505" w:leader="none"/>
        <w:tab w:val="right" w:pos="9072" w:leader="none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  <w:color w:val="000000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Calibri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Calibri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Calibri" w:cs="Tahoma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eastAsia="Times New Roman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1Znak">
    <w:name w:val="Nagłówek 1 Znak"/>
    <w:qFormat/>
    <w:rPr>
      <w:rFonts w:ascii="Tahoma" w:hAnsi="Tahoma" w:cs="Tahoma"/>
      <w:b/>
      <w:bCs/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ahoma" w:hAnsi="Tahoma" w:cs="Tahoma"/>
      <w:b/>
      <w:bCs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Arial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ahoma" w:hAnsi="Tahoma" w:eastAsia="Calibri" w:cs="Tahoma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39:00Z</dcterms:created>
  <dc:creator>Rafal</dc:creator>
  <dc:description/>
  <cp:keywords/>
  <dc:language>en-US</dc:language>
  <cp:lastModifiedBy>personel</cp:lastModifiedBy>
  <cp:lastPrinted>2020-10-13T13:51:00Z</cp:lastPrinted>
  <dcterms:modified xsi:type="dcterms:W3CDTF">2025-02-21T07:12:00Z</dcterms:modified>
  <cp:revision>6</cp:revision>
  <dc:subject/>
  <dc:title>Poznań, dn</dc:title>
</cp:coreProperties>
</file>