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15288614"/>
      <w:bookmarkStart w:id="3" w:name="__Fieldmark__0_21528861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15288614"/>
      <w:bookmarkStart w:id="5" w:name="__Fieldmark__1_21528861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5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0T11:32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