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HOLOWANIE I PARKOWANIE POJAZDÓW I ICH CZĘŚCI ZABEZPIECZONYCH W CELACH PROCESOWYCH Z WYŁĄCZENIEM PRZYPADKÓW OKREŚLONYCH W ART.50A I ART.130A USTAWY Z DNIA 20.06.1997 NA ZLECENIE KMP GDAŃSK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PRZY UŻYCIU STAWEK ZAWARTYCH W UMOWIE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100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5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2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4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80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35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3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>............................... zł netto  +…………% VAT tj:……………zł  brutto/dobę    x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1514464815"/>
      <w:bookmarkStart w:id="2" w:name="__Fieldmark__0_1514464815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514464815"/>
      <w:bookmarkStart w:id="4" w:name="__Fieldmark__1_1514464815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75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7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20T11:31:00Z</dcterms:modified>
  <cp:revision>19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