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4/P/SRM/20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29 stycznia 2004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PIS PRZEDMIOTU ZAMÓWIENIA: </w:t>
      </w:r>
      <w:r>
        <w:rPr>
          <w:rFonts w:cs="Arial" w:ascii="Arial" w:hAnsi="Arial"/>
          <w:i/>
          <w:sz w:val="20"/>
          <w:szCs w:val="20"/>
        </w:rPr>
        <w:t>Przedmiotem zamówienia jest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gląd haków HENRIKSEN 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yp - HRH 1,5t. - 1szt.(LECH -5  letni przegląd),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MKRWH 3,5t. - 2 szt.(Kormoran II - 5 letni przegląd),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RH) 3,5 t  - 2 szt.(R-14 ,R 15 roczny przegląd 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</w:rPr>
        <w:t>(zgodnie z opisem przedmiotu zamówienia zawartym  zał. nr 1 do zaproszenia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o 21.08.2020 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 celu potwierdzenia, że oferowane usługi spełniają wymagania określone przez Zamawiającego</w:t>
      </w:r>
      <w:r>
        <w:rPr>
          <w:rFonts w:cs="Arial" w:ascii="Arial" w:hAnsi="Arial"/>
          <w:color w:val="000000"/>
          <w:sz w:val="20"/>
          <w:szCs w:val="20"/>
        </w:rPr>
        <w:t xml:space="preserve"> , </w:t>
      </w:r>
      <w:r>
        <w:rPr>
          <w:rFonts w:cs="Arial" w:ascii="Arial" w:hAnsi="Arial"/>
          <w:sz w:val="20"/>
          <w:szCs w:val="20"/>
        </w:rPr>
        <w:t xml:space="preserve">Wykonawca jest zobowiązany posiadać (dołączyć do oferty) dokument/certyfikat potwierdzający, że działa  w zakresie przedmiotu zamówienia 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należy złożyć w języku polskim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0.08.2020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pis przedmiotu zamówienia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35" w:hanging="0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ERGER DZIERZYK Patrycja</cp:lastModifiedBy>
  <cp:lastPrinted>2020-07-24T12:04:00Z</cp:lastPrinted>
  <dcterms:modified xsi:type="dcterms:W3CDTF">2020-08-04T08:20:00Z</dcterms:modified>
  <cp:revision>127</cp:revision>
  <dc:subject/>
  <dc:title/>
</cp:coreProperties>
</file>