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02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 P I S   Z A W A R T O Ś C I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a tytułowa</w:t>
        <w:tab/>
        <w:tab/>
        <w:tab/>
        <w:tab/>
        <w:tab/>
        <w:tab/>
        <w:tab/>
        <w:tab/>
        <w:tab/>
        <w:tab/>
        <w:tab/>
        <w:t>01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s  zawartości </w:t>
        <w:tab/>
        <w:tab/>
        <w:tab/>
        <w:tab/>
        <w:tab/>
        <w:tab/>
        <w:tab/>
        <w:tab/>
        <w:tab/>
        <w:tab/>
        <w:t>02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wnienia i przynależność do MOIIB  projektanta</w:t>
        <w:tab/>
        <w:tab/>
        <w:tab/>
        <w:tab/>
        <w:tab/>
        <w:tab/>
        <w:t>03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wnienia i przynależność do MOIIB  sprawdzającego</w:t>
        <w:tab/>
        <w:tab/>
        <w:tab/>
        <w:tab/>
        <w:tab/>
        <w:t>04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Oświadczenie o sporządzeniu projektu zgodnie z obowiązującymi normami i zasadami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dzy technicznej</w:t>
        <w:tab/>
        <w:tab/>
        <w:tab/>
        <w:tab/>
        <w:tab/>
        <w:tab/>
        <w:tab/>
        <w:tab/>
        <w:tab/>
        <w:tab/>
        <w:t>05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techniczny</w:t>
        <w:tab/>
        <w:tab/>
        <w:tab/>
        <w:tab/>
        <w:tab/>
        <w:tab/>
        <w:tab/>
        <w:tab/>
        <w:tab/>
        <w:tab/>
        <w:t>06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zęść rysunkowa: 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Fundamenty  rzut i przekroje</w:t>
        <w:tab/>
        <w:tab/>
        <w:tab/>
        <w:tab/>
        <w:tab/>
        <w:tab/>
        <w:tab/>
        <w:tab/>
        <w:t>rys K – 01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Fundamenty : elementy konstrukcyjne i zbrojenie</w:t>
        <w:tab/>
        <w:tab/>
        <w:tab/>
        <w:tab/>
        <w:tab/>
        <w:t>rys K – 02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 xml:space="preserve">Schody </w:t>
        <w:tab/>
        <w:tab/>
        <w:tab/>
        <w:tab/>
        <w:tab/>
        <w:tab/>
        <w:tab/>
        <w:tab/>
        <w:tab/>
        <w:tab/>
        <w:t>rys. K – 03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yta stropowa </w:t>
        <w:tab/>
        <w:t>i elementy żelbetowe</w:t>
        <w:tab/>
        <w:tab/>
        <w:tab/>
        <w:tab/>
        <w:tab/>
        <w:tab/>
        <w:tab/>
        <w:t>rys  K – 04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dok 3D konstrukcji budynku</w:t>
        <w:tab/>
        <w:tab/>
        <w:tab/>
        <w:tab/>
        <w:tab/>
        <w:tab/>
        <w:tab/>
        <w:tab/>
        <w:t>rys  K – 05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zut ścian parteru </w:t>
        <w:tab/>
        <w:tab/>
        <w:tab/>
        <w:tab/>
        <w:tab/>
        <w:tab/>
        <w:tab/>
        <w:tab/>
        <w:tab/>
        <w:t>rys. K – 06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zut stropu nad parterem </w:t>
        <w:tab/>
        <w:tab/>
        <w:tab/>
        <w:tab/>
        <w:tab/>
        <w:tab/>
        <w:tab/>
        <w:tab/>
        <w:t>rys. K – 07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zut ścian piętra </w:t>
        <w:tab/>
        <w:tab/>
        <w:tab/>
        <w:tab/>
        <w:tab/>
        <w:tab/>
        <w:tab/>
        <w:tab/>
        <w:tab/>
        <w:t>rys. K – 08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uty konstrukcji dachu w osiach A - D</w:t>
        <w:tab/>
        <w:tab/>
        <w:tab/>
        <w:tab/>
        <w:tab/>
        <w:tab/>
        <w:tab/>
        <w:t>rys. K – 09/1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uty konstrukcji dachu w osiach  G - J</w:t>
        <w:tab/>
        <w:tab/>
        <w:tab/>
        <w:tab/>
        <w:tab/>
        <w:tab/>
        <w:tab/>
        <w:t>rys. K – 09/2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MENTY : 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ązary od G1 do G15</w:t>
        <w:tab/>
        <w:tab/>
        <w:tab/>
        <w:tab/>
        <w:tab/>
        <w:tab/>
        <w:tab/>
        <w:tab/>
        <w:tab/>
        <w:t>strony 1 - 27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townice od P1 do P3</w:t>
        <w:tab/>
        <w:tab/>
        <w:tab/>
        <w:tab/>
        <w:tab/>
        <w:tab/>
        <w:tab/>
        <w:tab/>
        <w:t>strony 28 - 30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upy od Sd1 do Sd3</w:t>
        <w:tab/>
        <w:tab/>
        <w:tab/>
        <w:tab/>
        <w:tab/>
        <w:tab/>
        <w:tab/>
        <w:tab/>
        <w:tab/>
        <w:t>strony 31-34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Belki od B1 do B56</w:t>
        <w:tab/>
        <w:tab/>
        <w:tab/>
        <w:tab/>
        <w:tab/>
        <w:tab/>
        <w:tab/>
        <w:tab/>
        <w:tab/>
        <w:t>strony 35 - 245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ązary usztywniające od SWK1 do SWs3</w:t>
        <w:tab/>
        <w:tab/>
        <w:tab/>
        <w:tab/>
        <w:tab/>
        <w:tab/>
        <w:t>strony 246 - 258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ciany od WP1 do WPs4</w:t>
        <w:tab/>
        <w:tab/>
        <w:tab/>
        <w:tab/>
        <w:tab/>
        <w:tab/>
        <w:tab/>
        <w:tab/>
        <w:t>strony 259 - 369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Budynek Zakładu Informatyki Lasów Państwowych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ab/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    06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P I S   T E C H N I C Z N Y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Podstawy opracowania 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Zlecenie Zamawiającego 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ytyczne architektoniczne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zgodnienia międzybranżowe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Opinia geotechniczna dla potrzeb projektu budowlanego budynku biurowego w  Sękocinie Starym 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rzy ul. Leśników gmina Raszyn „ opracowana przez ARPAGEO s.c.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olskie Normy / Eurokody/ i programy komputerowe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.Przedmiot i zakres opracowania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rzedmiotem opracowania jest wolnostojący  budynek biurowy dla Zakładu Informatyki Lasów 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aństwowych zlokalizowany w Sękocinie Starym na działkach nr nr 358/7; 358/8; 358/16; 358/17; 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58/18; 358/19; 358/24.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Zakresem swoim opracowanie obejmuje : 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opis techniczny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obliczenia statyczno- wytrzymałościowe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rysunek fundamentów w zakresie rzutu i przekrojów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Opis ogólny obiektu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zedmiotowy budynek o konstrukcji drewnianej jest obiektem niepodpiwniczonym  składającym się 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z trzech brył. W osiach A-D jest to obiekt piętrowy z poddaszem  przeznaczonym na urządzenia tech-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iczne w postaci urządzeń klimatyzacyjnych. Część środkowa w osiach D- G parterowa ze stropoda-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hem płaskim. Część ostatnia w osiach G – J’ częściowo murowana, parterowa z poddaszem użytko-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ym o przeznaczeniu na urządzenia klimatyzacyjne. W osiach A- D i G – J’ połacie dachu mają spadki 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wustronne o pochyleniu 2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. Całkowita długość obiektu w osiach A do J’ wy nosi  45,o  m a w naj-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zerszym miejscu w osiach 2 do 13 wynosi 34,5 m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biekt wyposażony w wszelkie instalacje łącznie z fotowoltaiką i wymiennikiem gruntowym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gruntowo- wodne i kategoria geotechniczna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Teren analizowanej nieruchomości jest płaski z niewielkim nachyleniem w kierunku    północno-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wschodnim. Rzędne terenu wahają się w zakresie 110.3-110.7 m n.p.m. Wykonane wiercenia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badawcze zostały wykonane w celu określenia warunków gruntowo-wodnych we wstępnie proje-</w:t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 xml:space="preserve">ktowanej lokalizacji przedmiotowej inwestycji. </w:t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Na podstawie wyników badań terenowych w podłożu projektowanego obiektu wyróżniono 3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warstwy geotechniczne (warstwa geotechniczna charakteryzuje grunty o zbliżonych właściwościach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fizycznych i mechanicznych):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</w:t>
      </w:r>
      <w:r>
        <w:rPr>
          <w:rFonts w:eastAsia="Arial Unicode MS" w:cs="Times New Roman" w:ascii="Times New Roman" w:hAnsi="Times New Roman"/>
          <w:lang w:eastAsia="pl-PL"/>
        </w:rPr>
        <w:t xml:space="preserve">- </w:t>
      </w:r>
      <w:r>
        <w:rPr>
          <w:rFonts w:cs="Times New Roman" w:ascii="Times New Roman" w:hAnsi="Times New Roman"/>
          <w:b/>
          <w:bCs/>
          <w:lang w:eastAsia="pl-PL"/>
        </w:rPr>
        <w:t xml:space="preserve">warstwa geotechniczna I </w:t>
      </w:r>
      <w:r>
        <w:rPr>
          <w:rFonts w:cs="Times New Roman" w:ascii="Times New Roman" w:hAnsi="Times New Roman"/>
          <w:lang w:eastAsia="pl-PL"/>
        </w:rPr>
        <w:t>– przypowierzchniowe grunty humusowe o miąższości ok. 0.3-0.4m.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Zasadniczo warstwę tę budują niespoiste naturalne grunty mineralne (piaski średnie z domieszkami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humusu). Lokalnie w rejonach infrastruktury uzbrojenia podziemnego będą występować grunty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przekopowe o miąższości dostosowanej do głębokości ich ułożenia (patrz profil otworu nr 4 –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rejon istniejącej kanalizacji sanitarnej).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</w:t>
      </w:r>
      <w:r>
        <w:rPr>
          <w:rFonts w:eastAsia="SymbolMT;Arial Unicode MS" w:cs="Times New Roman" w:ascii="Times New Roman" w:hAnsi="Times New Roman"/>
          <w:lang w:eastAsia="pl-PL"/>
        </w:rPr>
        <w:t xml:space="preserve">-  </w:t>
      </w:r>
      <w:r>
        <w:rPr>
          <w:rFonts w:cs="Times New Roman" w:ascii="Times New Roman" w:hAnsi="Times New Roman"/>
          <w:b/>
          <w:bCs/>
          <w:lang w:eastAsia="pl-PL"/>
        </w:rPr>
        <w:t xml:space="preserve">warstwa geotechniczna IIa </w:t>
      </w:r>
      <w:r>
        <w:rPr>
          <w:rFonts w:cs="Times New Roman" w:ascii="Times New Roman" w:hAnsi="Times New Roman"/>
          <w:lang w:eastAsia="pl-PL"/>
        </w:rPr>
        <w:t>– występujące poniżej warstwy humusowej spoiste utwory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zastoiskowe (mułki wodnolodowcowe) stadiału mazowiecko-podlaskiego wykształcone w postaci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cs="Times New Roman" w:ascii="Times New Roman" w:hAnsi="Times New Roman"/>
          <w:lang w:eastAsia="pl-PL"/>
        </w:rPr>
        <w:t>glin pylastych, pyłów, pyłów piaszczystych i piasków gliniastych (lokalnie glin pylastych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cs="Times New Roman" w:ascii="Times New Roman" w:hAnsi="Times New Roman"/>
          <w:lang w:eastAsia="pl-PL"/>
        </w:rPr>
        <w:t>zwięzłych) w stanie twardoplastycznym – stopień plastyczności IL= 0.0 – 0.25. Grunty tej warstwy</w:t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cs="Times New Roman" w:ascii="Times New Roman" w:hAnsi="Times New Roman"/>
          <w:lang w:eastAsia="pl-PL"/>
        </w:rPr>
        <w:t>zaliczono do grupy C wg PN-81/B-03020, parametry geotechniczne określono dla stanu IL=0.15.</w:t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Budynek Zakładu Informatyki Lasów Państwowych</w:t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Bezodstpw"/>
        <w:spacing w:lineRule="auto" w:line="360"/>
        <w:ind w:left="849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</w:t>
      </w:r>
      <w:r>
        <w:rPr>
          <w:rFonts w:eastAsia="Arial Unicode MS" w:cs="Times New Roman" w:ascii="Times New Roman" w:hAnsi="Times New Roman"/>
          <w:lang w:eastAsia="pl-PL"/>
        </w:rPr>
        <w:t xml:space="preserve">-  </w:t>
      </w:r>
      <w:r>
        <w:rPr>
          <w:rFonts w:eastAsia="SymbolMT;Arial Unicode MS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lang w:eastAsia="pl-PL"/>
        </w:rPr>
        <w:t xml:space="preserve">warstwa geotechniczna IIb </w:t>
      </w:r>
      <w:r>
        <w:rPr>
          <w:rFonts w:cs="Times New Roman" w:ascii="Times New Roman" w:hAnsi="Times New Roman"/>
          <w:lang w:eastAsia="pl-PL"/>
        </w:rPr>
        <w:t>– niespoiste utwory wodnolodowcowe stadiału mazowiecko-podlaskiego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 xml:space="preserve">wykształcone w postaci piasków pylastych, piasków drobnych i lokalnie piasków średnich z domie-    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 xml:space="preserve">szkami piasków gliniastych i pyłów w stanie średnio zagęszczonym i zagęszczonym – stopień zagę-  </w:t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szczenia ID&gt;0.5. Parametry geotechniczne określono dla stanu I</w:t>
      </w:r>
      <w:r>
        <w:rPr>
          <w:rFonts w:cs="Times New Roman" w:ascii="Times New Roman" w:hAnsi="Times New Roman"/>
          <w:vertAlign w:val="subscript"/>
          <w:lang w:eastAsia="pl-PL"/>
        </w:rPr>
        <w:t>D</w:t>
      </w:r>
      <w:r>
        <w:rPr>
          <w:rFonts w:cs="Times New Roman" w:ascii="Times New Roman" w:hAnsi="Times New Roman"/>
          <w:lang w:eastAsia="pl-PL"/>
        </w:rPr>
        <w:t xml:space="preserve"> = 0.5.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 xml:space="preserve">Zgodnie z Rozporządzeniem Ministra Transportu, Budownictwa i Gospodarki Morskiej  z dnia 25    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kwietnia 2012 r. w sprawie ustalania geotechnicznych warunków posada wiania obiektów budo-  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lanych ( Dz.U.poz 43 z dnia 27 kwietnia 2012 r.) przyjęto dla przedmiotowego budynku </w:t>
      </w:r>
      <w:r>
        <w:rPr>
          <w:rFonts w:cs="Times New Roman" w:ascii="Times New Roman" w:hAnsi="Times New Roman"/>
          <w:b/>
        </w:rPr>
        <w:t xml:space="preserve">drugą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kategorię  geotechniczną w prostych warunkach gruntowych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yjęte rozwiązania konstrukcyjne</w:t>
      </w:r>
    </w:p>
    <w:p>
      <w:pPr>
        <w:pStyle w:val="Bezodstpw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damenty 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damenty zaprojektowano jako żelbetowe monolityczne w formie ław pod ścianami oraz  jako stopy pod słupy. Zarówno  ławy jak i stopy fundamentowe są posadowione zdecydowanie niżej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ż wymaga tego poziom przemarzania. Wynika to z zastosowania gruntowego wymiennika 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epła. Dlatego też mury fundamentowe w ławach nie są ciągłe, tylko posiadają otwory dla pro-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zenia elementów wymiennika. Otwory są zlokalizowane bezpośrednio nad  ławami.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Ściany</w:t>
      </w:r>
    </w:p>
    <w:p>
      <w:pPr>
        <w:pStyle w:val="Bezodstpw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Ściany konstrukcyjne 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5.2.1.1.Ściany o konstrukcji drewnianej</w:t>
      </w:r>
      <w:r>
        <w:rPr>
          <w:rFonts w:cs="Times New Roman" w:ascii="Times New Roman" w:hAnsi="Times New Roman"/>
          <w:bCs/>
        </w:rPr>
        <w:t xml:space="preserve"> szkieletowej, składające się ze słupków opartych na podwalinach drewnianych kotwionych do murów fundamentowych żelbetowych, zwieńczone oczepami również z elementów drewnianych.  Stanowią one oparcie dla belek stropowych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 elementów dachów.</w:t>
      </w:r>
    </w:p>
    <w:p>
      <w:pPr>
        <w:pStyle w:val="Bezodstpw"/>
        <w:ind w:left="76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onstrukcja szkieletowa ścian obudowana obustronnie płytami OSB  wypełnieniem przestrzeni między płytami wełną mineralną.</w:t>
      </w:r>
    </w:p>
    <w:p>
      <w:pPr>
        <w:pStyle w:val="Bezodstpw"/>
        <w:ind w:left="76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spacing w:lineRule="auto" w:line="360"/>
        <w:ind w:firstLine="708"/>
        <w:rPr/>
      </w:pPr>
      <w:r>
        <w:rPr>
          <w:rFonts w:cs="Times New Roman" w:ascii="Times New Roman" w:hAnsi="Times New Roman"/>
          <w:b/>
        </w:rPr>
        <w:t>5.2.1.2.Ściany murowane z bloczków silikatowych</w:t>
      </w:r>
    </w:p>
    <w:p>
      <w:pPr>
        <w:pStyle w:val="Bezodstpw"/>
        <w:spacing w:lineRule="auto" w:line="276"/>
        <w:ind w:firstLine="708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W przestrzeni między osiami 2-7/ G-J’ elementami konstrukcyjnymi dla przeniesienia </w:t>
      </w:r>
    </w:p>
    <w:p>
      <w:pPr>
        <w:pStyle w:val="Bezodstpw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obciążeń pochodzących od dachu i stropu nad parterem są murowane ściany z bloczków </w:t>
      </w:r>
    </w:p>
    <w:p>
      <w:pPr>
        <w:pStyle w:val="Bezodstpw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ilikatowych  grubości 24 cm na zaprawie klejowej.</w:t>
      </w:r>
    </w:p>
    <w:p>
      <w:pPr>
        <w:pStyle w:val="Bezodstpw"/>
        <w:spacing w:lineRule="auto" w:line="360"/>
        <w:ind w:firstLine="708"/>
        <w:rPr/>
      </w:pPr>
      <w:r>
        <w:rPr>
          <w:rFonts w:cs="Times New Roman" w:ascii="Times New Roman" w:hAnsi="Times New Roman"/>
          <w:b/>
        </w:rPr>
        <w:t>5.2.2. Ściany działowe</w:t>
      </w:r>
    </w:p>
    <w:p>
      <w:pPr>
        <w:pStyle w:val="Bezodstpw"/>
        <w:spacing w:lineRule="auto" w:line="276"/>
        <w:ind w:left="12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ścian o konstrukcji drewnianej szkieletowej, obudowanej płytami OSB lub  płytami gipsowo- kartonowymi z wypełnieniem wełną mineralną.</w:t>
      </w:r>
    </w:p>
    <w:p>
      <w:pPr>
        <w:pStyle w:val="Bezodstpw"/>
        <w:spacing w:lineRule="auto" w:line="276"/>
        <w:ind w:firstLine="708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Ściany murowa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 bloczków silikatowych o grubości 12 cm obustronnie tynkowane </w:t>
      </w:r>
    </w:p>
    <w:p>
      <w:pPr>
        <w:pStyle w:val="Bezodstpw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tynkiem gipsowym. </w:t>
      </w:r>
    </w:p>
    <w:p>
      <w:pPr>
        <w:pStyle w:val="Bezodstpw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opy</w:t>
      </w:r>
    </w:p>
    <w:p>
      <w:pPr>
        <w:pStyle w:val="Bezodstpw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opy drewniane</w:t>
      </w:r>
    </w:p>
    <w:p>
      <w:pPr>
        <w:pStyle w:val="Bezodstpw"/>
        <w:spacing w:lineRule="auto" w:line="276"/>
        <w:ind w:left="765" w:hanging="0"/>
        <w:rPr/>
      </w:pPr>
      <w:r>
        <w:rPr>
          <w:rFonts w:cs="Times New Roman" w:ascii="Times New Roman" w:hAnsi="Times New Roman"/>
        </w:rPr>
        <w:t>Stropy o konstrukcji drewnianej z belek z drewna litego oraz z drewna klejonego dla większych rozpiętości, o rozstawach dostosowanych do rozpiętości oraz przypadających na nie obciążeń. Belki stropowe  opierane bezpośrednio na oczepach lub do nich podwieszane z pośrednictwem metalo-wych, ocynkowanych łączników.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Załączone schematy pokazują ich faktyczne rozstawy. Elementem nośnym dla  warstw wykończę-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niowych są płyty OSB różnej grubości.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rop żelbetowy monolityczny     </w:t>
      </w:r>
    </w:p>
    <w:p>
      <w:pPr>
        <w:pStyle w:val="Bezodstpw"/>
        <w:spacing w:lineRule="auto" w:line="36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>W osiach  G’- J /2- 7  strop żelbetowy monolityczny w postaci płyty grubości 14 cm opartej na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Budynek Zakładu Informatyki Lasów Państwowych</w:t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Bezodstpw"/>
        <w:spacing w:lineRule="auto" w:line="360"/>
        <w:ind w:left="8496" w:firstLine="708"/>
        <w:rPr/>
      </w:pPr>
      <w:r>
        <w:rPr>
          <w:rFonts w:cs="Times New Roman" w:ascii="Times New Roman" w:hAnsi="Times New Roman"/>
          <w:bCs/>
        </w:rPr>
        <w:t xml:space="preserve">06                                              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ścianach z bloczków silikatowych grubości 24 cm, a pośrednictwem wieńców o wysokości 30 cm zbrojonych   4 # 12 i strzemionami # 6 mm w rozstawie co 25 cm.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W osi J’ między osiami 6 – 7 nadproże żelbetowe monolityczne 24 * 70 cm.</w:t>
      </w:r>
    </w:p>
    <w:p>
      <w:pPr>
        <w:pStyle w:val="Bezodstpw"/>
        <w:spacing w:lineRule="auto" w:line="276"/>
        <w:ind w:firstLine="4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Z wieńców płyty w osiach G’ i  J , w ściankach kolankowych, wypuszczono słupki spięte wieńcem</w:t>
      </w:r>
    </w:p>
    <w:p>
      <w:pPr>
        <w:pStyle w:val="Bezodstpw"/>
        <w:spacing w:lineRule="auto" w:line="276"/>
        <w:ind w:firstLine="4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 którym opiera się murłata kotwiona do niego kotwami m 16 w rozstawie co około 1,20 m.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chy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zęści piętrowej  oraz w osiach G – J’ dachy dwuspadowe o kącie pochylenia połaci 2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 są przystosowane do zamontowania paneli fotowoltaicznych. Są to dachy o konstrukcji drewnianej zróżnicowanej. W osiach 1- 11 / A- D dach o konstrukcji kratowej, którego dolny pas jest przy-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any do przeniesienia obciążeń pochodzących od stropu nad piętrem, gdzie obciążenie użytkowe wynosi 2,0 kN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 Stropodach nad częścią w osiach  D – G budują belki 8 * 26 cm</w:t>
      </w:r>
    </w:p>
    <w:p>
      <w:pPr>
        <w:pStyle w:val="Bezodstpw"/>
        <w:spacing w:lineRule="auto" w:line="276"/>
        <w:ind w:left="708" w:hanging="0"/>
        <w:rPr/>
      </w:pPr>
      <w:r>
        <w:rPr>
          <w:rFonts w:cs="Times New Roman" w:ascii="Times New Roman" w:hAnsi="Times New Roman"/>
        </w:rPr>
        <w:t>w rozstawie zagęszczonym z uwagi na obciążenia / taras / co około 31,5 cm ,  dostosowanym do pokrycia płytami OSB o długości 250 cm.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siach  G – J’ konstrukcja dachu jest zróżnicowana z uwagi na wykorzystanie przestrzeni poddasza na rozmieszczenie urządzeń  klimatyzacyjnych.  W osiach 2- 7 dach o konstrukcji krokwiowej 10 * 24 cm co 0,85 cm, na co pozwalają ścianki kolankowe przejmujące rozpór od więźby. Na ściankach kolankowych mocować murłaty o przekroju 16 x 16 cm kotwione do wieńca 24 x 30 cm kotwami  M 16 mm w rozstawie co 1,2 m. </w:t>
      </w:r>
    </w:p>
    <w:p>
      <w:pPr>
        <w:pStyle w:val="Bezodstpw"/>
        <w:spacing w:lineRule="auto" w:line="276"/>
        <w:ind w:left="708" w:hanging="0"/>
        <w:rPr/>
      </w:pPr>
      <w:r>
        <w:rPr>
          <w:rFonts w:cs="Times New Roman" w:ascii="Times New Roman" w:hAnsi="Times New Roman"/>
        </w:rPr>
        <w:t>W osiach 7 – 11 gdzie przestrzeń poddasza nad archiwum wykorzystana jest również na rozmiesz-czenie urządzeń klimatyzacyjnych zaprojektowano dźwigar nożycowy,  samo kompensujący znaczny  rozpór przy tak małym kącie pochylenia połaci.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zostałej przestrzeni między osiami 11 – 13 dźwigary kratowe z zamkniętą dolną płaszczyzną , sięgającą od osi 11 do osi 13, w poziomie jak strop nad archiwum. Dźwigar  w kalenicy oraz</w:t>
      </w:r>
    </w:p>
    <w:p>
      <w:pPr>
        <w:pStyle w:val="Bezodstpw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ab/>
        <w:t>d</w:t>
      </w:r>
      <w:r>
        <w:rPr>
          <w:rFonts w:cs="Times New Roman" w:ascii="Times New Roman" w:hAnsi="Times New Roman"/>
          <w:bCs/>
        </w:rPr>
        <w:t>źwigary w osiach G i J’ na których opierają się krokwie.</w:t>
      </w:r>
    </w:p>
    <w:p>
      <w:pPr>
        <w:pStyle w:val="Bezodstpw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chody trójbiegowe </w:t>
      </w:r>
      <w:r>
        <w:rPr>
          <w:rFonts w:cs="Times New Roman" w:ascii="Times New Roman" w:hAnsi="Times New Roman"/>
        </w:rPr>
        <w:t>zlokalizowane w części piętrowej między osiami A – B zaprojektowano jako schody policzkowe , stalowe. Belki biegu środkowego oparte na belkach sąsiednich biegów.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elki biegu dolnego oparte na fundamencie i na drewnianym wymianie ściany w osi 8. Belki biegu górnego oparte na wymianie w ścianie w osi 8 i na belce stropowej. Oparcie belek na drewnianych elementach za pośrednictwem dwóch ocynkowanych wkrętów do drewna M 12 * 80 mm.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łączenie stalowych belek dwoma śrubami ocynkowanymi klasy 5.8 m M12* 45 mm.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opnice i podstopnice z płyty OSB. Dodatkowymi podparciami płyty OSB na spocznikach  są belki drewniane 8 * 16 cm w rozstawie co 50 cm opierane na dolnych stopkach belek policzkowych.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bezpieczenie antykorozyjne </w:t>
      </w:r>
    </w:p>
    <w:p>
      <w:pPr>
        <w:pStyle w:val="Bezodstpw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damenty </w:t>
      </w:r>
      <w:r>
        <w:rPr>
          <w:rFonts w:cs="Times New Roman" w:ascii="Times New Roman" w:hAnsi="Times New Roman"/>
          <w:bCs/>
        </w:rPr>
        <w:t>zabezpieczyć przed korozją przez malowanie wszystkich powierzchni dwukrotnie środkami ogólnie dostępnymi. Materiał nakładać  na powierzchnie  such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i gładkie bez tzw „raków”. Ewentualne „raki” uzupełnić zaprawa cementową.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lementy drewniane </w:t>
      </w:r>
      <w:r>
        <w:rPr>
          <w:rFonts w:cs="Times New Roman" w:ascii="Times New Roman" w:hAnsi="Times New Roman"/>
          <w:bCs/>
        </w:rPr>
        <w:t xml:space="preserve">zabezpieczyć prze korozją biologiczną przez malowanie, kąpiele lub ciśnieniowo, preparatami solnymi, </w:t>
      </w:r>
      <w:r>
        <w:rPr>
          <w:rFonts w:cs="Times New Roman" w:ascii="Times New Roman" w:hAnsi="Times New Roman"/>
          <w:color w:val="323239"/>
          <w:shd w:fill="FFFFFF" w:val="clear"/>
        </w:rPr>
        <w:t>w celu zapewniania ochrony elementów konstrukcyjnych takich jak więźba dachowa, taras, belki czy stropy domów drewnianych.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teriały </w:t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beton </w:t>
        <w:tab/>
        <w:tab/>
        <w:tab/>
        <w:t xml:space="preserve">C8/10   [ B 10 ] </w:t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ton konstrukcyjny </w:t>
        <w:tab/>
        <w:tab/>
        <w:t>C25/30 [ B 30 ]</w:t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l zbrojeniowa</w:t>
        <w:tab/>
        <w:tab/>
        <w:t># A IIIN [ f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cs="Times New Roman" w:ascii="Times New Roman" w:hAnsi="Times New Roman"/>
        </w:rPr>
        <w:t xml:space="preserve"> = 500MPa; klasa ciągliwości C ]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Budynek Zakładu Informatyki Lasów Państwowych</w:t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Bezodstpw"/>
        <w:spacing w:lineRule="auto" w:line="360"/>
        <w:ind w:left="7788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06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tal profilowa</w:t>
        <w:tab/>
        <w:tab/>
        <w:tab/>
        <w:t>S235 JR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Elektrody </w:t>
        <w:tab/>
        <w:tab/>
        <w:tab/>
        <w:t>ER 146</w:t>
      </w:r>
    </w:p>
    <w:p>
      <w:pPr>
        <w:pStyle w:val="Bezodstpw"/>
        <w:spacing w:lineRule="auto" w:line="360"/>
        <w:ind w:left="1416" w:hanging="0"/>
        <w:rPr/>
      </w:pPr>
      <w:r>
        <w:rPr>
          <w:rFonts w:cs="Times New Roman" w:ascii="Times New Roman" w:hAnsi="Times New Roman"/>
        </w:rPr>
        <w:t>Bloczki silikatowe gr. 24 cm       kl. min 15</w:t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awa klejowa</w:t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ewno : </w:t>
        <w:tab/>
        <w:tab/>
        <w:tab/>
        <w:t>lite klasy C24</w:t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Klejone : GL24, GL28</w:t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Budynek Zakładu Informatyki Lasów Państwowych</w:t>
      </w:r>
      <w:r>
        <w:rPr>
          <w:rFonts w:cs="Times New Roman" w:ascii="Times New Roman" w:hAnsi="Times New Roman"/>
        </w:rPr>
        <w:t xml:space="preserve"> </w:t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58:00Z</dcterms:created>
  <dc:creator>T F</dc:creator>
  <dc:description/>
  <cp:keywords/>
  <dc:language>en-US</dc:language>
  <cp:lastModifiedBy>Tadeusz Flanek</cp:lastModifiedBy>
  <cp:lastPrinted>2024-09-20T07:55:00Z</cp:lastPrinted>
  <dcterms:modified xsi:type="dcterms:W3CDTF">2024-11-07T08:58:00Z</dcterms:modified>
  <cp:revision>2</cp:revision>
  <dc:subject/>
  <dc:title/>
</cp:coreProperties>
</file>