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4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Zakup służbowego samochodu osobowego na potrzeby Starostwa Powiatowego w Mogilnie”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 dostawie 1 szt. służbowego samochodu osobowego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em umowy jest dostawa samochodu osobowego ……………………..(marka, model, rocznik oraz wersja samochodu osobowego – zgodnie ze wskazaniem w ofercie)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opi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Przedmiot umowy musi być zgodny z opisem przedmiotu zamówienia, wyprodukowany nie wcześniej niż w 2024 roku, fabrycznie nowy, nieuszkodzony, nie może mieć wad fizycznych i prawnych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umowy musi być gotowy do użytkowania, kompletny ze wszystkimi podzespołami, częściami i materiałami niezbędnymi do uruchomienia i użytkowania i po uruchomieniu gotowy do pracy zgodnie z jego przeznaczeniem, bez dodatkowych zakupów po stronie Zamawiającego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ą i sprawdzenie zgodności dostarczonego samochodu osobowego z OPZ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dostawa samochodu zgodnego z opisem przedmiotu zamówienia i złożoną ofertą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realizacji gwarancji przez autoryzowany serwis producenta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 zasadami wiedzy technicznej, polskimi normam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terminowe wykonywanie napraw przedmiotu umowy w okresie rękojmi za wady i gwarancj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terminu dostawy z przedstawicielami Zamawiającego: ………….………….., tel. ……………, adres e-mail: …………………..w terminie 5 dni roboczych przed planowaną dostawą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usług podwykonawcom na warunkach określonych w §10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……………………… (zgodnie z ofertą).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>
          <w:bCs/>
          <w:color w:val="000000"/>
        </w:rPr>
        <w:t>Za termin wykonania zamówienia uznaje się datę bezusterkowego odbioru, potwierdzonego protokołem końcowym odbioru podpisanym przez Zamawiającego i 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miot umowy zostanie dostarczony do siedziby Starostwa Powiatowego w Mogilnie / Wydanie przedmiotu umowy nastąpi w autoryzowanym salonie wskazanym przez Wykonawcę na terenie Polski, tj. ………………………………………………… (wskazany w ofercie przez Wykonawcę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przedmiotu umowy dokonają przedstawiciele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 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jak i postępowania reklamacyjnego oraz odbioru przedmiotu zamówienia będą osoby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5 i 6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kres gwarancji zgodnie, ze złożoną ofertą wynosi 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Bieg okresu gwarancji i rękojmi rozpoczyna się od daty podpisania przez Zamawiającego protokołu końc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Wykonawca zapewnia możliwość zgłaszania wad przedmiotu umowy od poniedziałku do piątku, w godzinach 8.00 - 14.00, za pomocą Internetu lub telefonicznie………………… lub e-mail………………………………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a wykonane przez podwykonawcę gwarancji i rękojmi udziela Wykonawc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ę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ozliczenie nastąpi po zakończeniu dostawy, na podstawie faktury wystawionej po protokolarnym odbiorze wykonania dostawy podpisanym  przez  pracownika Wykonawcy i pracownika Zamawiającego z zastrzeżeniem ust. 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odbioru bezusterk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7 dni od daty prawidłowo wystawionej i dostarczonej 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zedmiotu umowy zgodnego z OPZ – 0,1 % wynagrodzenia umownego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nieusunięcia wad lub wymiany przedmiotu umowy na wolny od wad w wyznaczonym terminie, Zamawiający może powierzyć usunięcie wad osobie trzeciej na koszt Wykonawcy 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7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mówienia bez uzasadnionych przyczyn oraz nie kontynuuje ich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mówienia bez uzasadnienia i przerwa trwa dłużej niż 1 miesiąc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 i w trakcie trwania postępowania przetargoweg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usług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ze względu na niedostępność wymaganego samochodu zaistniałą pomiędzy złożeniem oferty a terminem dostawy. Dopuszczalna jest dostawa samochodu nowego wolnego od wad o parametrach tożsamych lub lepszych od parametrów określonych w szczegółowym opisie przedmiotu zamówienia. Wykonawca musi udowodnić Zamawiającemu niedostępność wymaganego samochodu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38758928"/>
    <w:bookmarkEnd w:id="1"/>
    <w:r>
      <w:rPr/>
      <w:t>Nr postępowania: OR.272.24.2024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1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4-11-08T07:11:00Z</dcterms:modified>
  <cp:revision>34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