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.270.7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Giżycko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Gajewo ul. Dworska 12, 11-500 Giżyck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/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odzieży stanowiącej elementy munduru leśnika pracownikom Nadleśnictwa Giżycko do końca roku 2025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autoSpaceDE w:val="false"/>
        <w:spacing w:lineRule="auto" w:line="360"/>
        <w:rPr>
          <w:rFonts w:ascii="Cambria" w:hAnsi="Cambria" w:cs="Calibri"/>
          <w:b/>
          <w:b/>
          <w:bCs/>
          <w:iCs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iCs/>
          <w:spacing w:val="-4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mbria" w:hAnsi="Cambria" w:cs="Calibri"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pacing w:val="-4"/>
          <w:sz w:val="22"/>
          <w:szCs w:val="22"/>
          <w:lang w:eastAsia="pl-PL"/>
        </w:rPr>
        <w:t>SKŁADAM/Y OFERTĘ</w:t>
      </w:r>
      <w:r>
        <w:rPr>
          <w:rFonts w:cs="Calibri" w:ascii="Cambria" w:hAnsi="Cambria"/>
          <w:spacing w:val="-4"/>
          <w:sz w:val="22"/>
          <w:szCs w:val="22"/>
          <w:lang w:eastAsia="pl-PL"/>
        </w:rPr>
        <w:t xml:space="preserve"> na wykonanie przedmiotu zamówienia zgodnie z przekazaną dokumentacją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spacing w:val="-4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ind w:left="567" w:hanging="567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I.  </w:t>
        <w:tab/>
        <w:t xml:space="preserve">OFERUJĘ/JEMY </w:t>
      </w:r>
      <w:r>
        <w:rPr>
          <w:rFonts w:cs="Calibri" w:ascii="Cambria" w:hAnsi="Cambria"/>
          <w:bCs/>
          <w:sz w:val="22"/>
          <w:szCs w:val="22"/>
          <w:lang w:eastAsia="pl-PL"/>
        </w:rPr>
        <w:t xml:space="preserve">wykonanie przedmiotu zamówienia za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cenę łączną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480"/>
        <w:jc w:val="center"/>
        <w:rPr/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ne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/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Stawka pod. VAT 23 %, wartość pod. VAT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>.......................................................................... z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2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bru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Rozliczenie za poszczególne elementy umundurowania dokonywane będą po następujących cenach jednostkowych: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080"/>
        <w:gridCol w:w="803"/>
        <w:gridCol w:w="709"/>
        <w:gridCol w:w="1030"/>
        <w:gridCol w:w="1096"/>
        <w:gridCol w:w="665"/>
        <w:gridCol w:w="753"/>
        <w:gridCol w:w="1134"/>
        <w:gridCol w:w="1134"/>
      </w:tblGrid>
      <w:tr>
        <w:trPr>
          <w:trHeight w:val="10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zwa sortu mundurowego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Ilość punktów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 sztuk (par)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ena jednostkowa netto [zł]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Wartość całkowita netto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(kol. 4 x kol. 5) [zł]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tawka VAT [%]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artość VAT [zł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ena jednostkowa brutto [zł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artość całkowita brutto (kol. 4 x kol. 9) [zł]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UNDUR WYJŚCIOWY LEŚNIKA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rynarka damska i  męska w kolorze oliwkow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odnie damskie i  męskie w kolorze oliwkow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ódnica w kolorze oliwkow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łaszcz z podpinką damski i  męski w kolorze 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szula damska i męska z długim rękawem w kolorze biał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szula damska i męska z krótkim rękawem w kolorze białym(z oznakami)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zapka typu maciejówka w kolorze oliwkowozielonym (z wizerunkiem godła)*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pelusz w kolorze ciemnozielonym (z gałązką modrzewiową)*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sek wąski skórzany do spodni lub spódnicy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rawat w kolorze ciemn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ękawice  skórzane damskie i męskie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zalik w kolorze ciemno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arpety do munduru wyjściowego w kolorze 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zółenka damskie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ółbuty męskie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zaki zimowe damskie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0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rzewiki zimowe męskie w kolorze brązowym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UNDUR CODZIENNY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szula  damska  i męska z długim rękawem w kolorze oliwkowym ( z oznakami)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szula  damska  i męska z krótkim rękawem w kolorze oliwkowym ( z oznakami)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odnie damskie i  męskie z kieszenią w kolorze ciemno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mizelka letnia damska i męska w kolorze ciemno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luza damska i męska typu polar z membrana w kolorze ciemn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urtka damska i męska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zapka przejściowa, ocieplana z membraną w kolorze ciemnozielonym z wizerunkiem godła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weter damski i męski w kolorze ciemnozielon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sek szeroki skórzany do spodni lub spódnicy w kolorze brąz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arpety przejściowe termoaktywne w kolorze 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karpety zimowe termoaktywne w kolorze 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ółbuty codzienne damskie i męskie w kolorze oliwkowy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60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rzewiki ocieplane z membraną w kolorze oliwkowym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OZNAKI SŁUŻBOWE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znaki noszone na klapach marynarki do munduru wyjściowego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znaki noszone nad lewą kieszenią koszuli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szywka "Lasy Państwowe"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aszywka  "Straż leśna"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odło leśników do czapki do munduru wyjściowego *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6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Gałązka modrzewiowa do kapelusza do munduru wyjściowego***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Łączna wartość zamówienia NETTO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artość podatku VAT łącznie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Łączna wartość zamówienia BRUTTO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7" w:right="1417" w:gutter="0" w:header="709" w:top="1134" w:footer="709" w:bottom="11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567" w:hanging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2.  </w:t>
        <w:tab/>
        <w:t>TERMIN OTWARCIA PUNKTU: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80" w:after="280"/>
        <w:ind w:left="567" w:hanging="0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/y, że punkt dystrybucyjny zlokalizowany będzie  …………………………………………....... (wskazać zgodnie z pkt V.5 SWZ);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Calibri" w:ascii="Cambria" w:hAnsi="Cambria"/>
          <w:b/>
          <w:sz w:val="22"/>
          <w:szCs w:val="22"/>
        </w:rPr>
        <w:t xml:space="preserve">4.  </w:t>
        <w:tab/>
        <w:t>Oświadczam/y, ż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trakcie obowiązywania umowy zapewnię punkt wydawania sortów mundurowych w odległości nie większej niż </w:t>
      </w:r>
      <w:r>
        <w:rPr>
          <w:rFonts w:cs="Arial" w:ascii="Cambria" w:hAnsi="Cambria"/>
          <w:b/>
          <w:sz w:val="22"/>
          <w:szCs w:val="22"/>
        </w:rPr>
        <w:t>140</w:t>
      </w:r>
      <w:r>
        <w:rPr>
          <w:rFonts w:cs="Arial" w:ascii="Cambria" w:hAnsi="Cambria"/>
          <w:b/>
          <w:bCs/>
          <w:sz w:val="22"/>
          <w:szCs w:val="22"/>
        </w:rPr>
        <w:t xml:space="preserve"> km</w:t>
      </w:r>
      <w:r>
        <w:rPr>
          <w:rFonts w:cs="Arial" w:ascii="Cambria" w:hAnsi="Cambria"/>
          <w:sz w:val="22"/>
          <w:szCs w:val="22"/>
        </w:rPr>
        <w:t xml:space="preserve"> od siedziby Zamawiającego, zgodnie z wymogami SWZ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unkt wydawania sortów mundurowych</w:t>
      </w:r>
      <w:r>
        <w:rPr>
          <w:rFonts w:cs="Cambria" w:ascii="Cambria" w:hAnsi="Cambria"/>
          <w:sz w:val="22"/>
          <w:szCs w:val="22"/>
        </w:rPr>
        <w:t xml:space="preserve"> będzie czynny w</w:t>
      </w:r>
      <w:r>
        <w:rPr>
          <w:rFonts w:cs="Cambria" w:ascii="Cambria" w:hAnsi="Cambria"/>
          <w:sz w:val="22"/>
          <w:szCs w:val="22"/>
          <w:lang w:eastAsia="pl-PL"/>
        </w:rPr>
        <w:t xml:space="preserve"> dni robocze od poniedziałku do piątku co najmniej w godz. od 9.00 do 16.00 oraz w soboty, w których będziemy prowadzili działalność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warantujemy/ę możliwość dokonania przymiarki w przymierzalni i odbioru elementów umundurowania i odzieży upoważnionym pracownikom Zamawiającego w ww. punkci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konieczności dokonania poprawek krawieckich zobowiązujemy/ę się do:</w:t>
      </w:r>
    </w:p>
    <w:p>
      <w:pPr>
        <w:pStyle w:val="Bezodstpw"/>
        <w:widowControl w:val="false"/>
        <w:numPr>
          <w:ilvl w:val="0"/>
          <w:numId w:val="2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a dokonania poprawek krawieckich,</w:t>
      </w:r>
    </w:p>
    <w:p>
      <w:pPr>
        <w:pStyle w:val="Bezodstpw"/>
        <w:widowControl w:val="false"/>
        <w:numPr>
          <w:ilvl w:val="0"/>
          <w:numId w:val="2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prawki krawieckie dokonywane będą w ramach ceny ofertowej.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Zwykytekst"/>
        <w:numPr>
          <w:ilvl w:val="0"/>
          <w:numId w:val="7"/>
        </w:numPr>
        <w:autoSpaceDE w:val="false"/>
        <w:spacing w:lineRule="auto" w:line="276" w:before="0" w:after="280"/>
        <w:ind w:left="720" w:hanging="720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**: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 w:ascii="Cambria" w:hAnsi="Cambria"/>
          <w:iCs/>
          <w:sz w:val="22"/>
          <w:szCs w:val="22"/>
        </w:rPr>
        <w:t>* zgodnie z art. 104, 105 i 106 ustawy z dnia 2 lipca 2004 r. o swobodzie działalności (Dz. U. z 2017 r. poz. 2168 ze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2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8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8:00Z</dcterms:created>
  <dc:creator>Emilia Tydman</dc:creator>
  <dc:description/>
  <cp:keywords/>
  <dc:language>en-US</dc:language>
  <cp:lastModifiedBy>Marek Werkowski</cp:lastModifiedBy>
  <cp:lastPrinted>2017-05-23T12:32:00Z</cp:lastPrinted>
  <dcterms:modified xsi:type="dcterms:W3CDTF">2024-12-04T09:14:00Z</dcterms:modified>
  <cp:revision>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