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6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jc w:val="center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.………….…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.…………………….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..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Nazwa i adres podmiotu udostępniającego zasoby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OBOWIĄZAN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DO UDOSTĘPNIENIA ZASOBÓW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ziałając w imieniu …………………………………..………………………………… z siedzibą </w:t>
        <w:br/>
        <w:t xml:space="preserve">w …………………………………………… oświadczam, w/w podmiot trzeci zobowiązuje </w:t>
        <w:br/>
        <w:t xml:space="preserve">się, na podstawi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rt. 118 ust. 1 ustawy z dnia 11 września 2019 r. Prawo zamówień publicznych </w:t>
      </w:r>
      <w:r>
        <w:rPr>
          <w:rFonts w:cs="Arial" w:ascii="Arial" w:hAnsi="Arial"/>
          <w:sz w:val="22"/>
          <w:szCs w:val="22"/>
        </w:rPr>
        <w:t>(tekst jednolity Dz.U. 2024 poz. 1320 ze zm.)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udostępnić Wykonawcy, </w:t>
        <w:br/>
        <w:t xml:space="preserve">tj.: ………………………………………………..……………………………………….… z siedzibą w ………………………………, </w:t>
      </w:r>
      <w:r>
        <w:rPr>
          <w:rFonts w:cs="Arial" w:ascii="Arial" w:hAnsi="Arial"/>
          <w:sz w:val="22"/>
          <w:szCs w:val="22"/>
        </w:rPr>
        <w:t xml:space="preserve">przystępującemu do postępowania 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dzielenie zamówienia </w:t>
        <w:br/>
        <w:t xml:space="preserve">o nr sprawy S.270.7.2024 pn. „Dostawa odzieży stanowiącej elementy munduru leśnika pracownikom Nadleśnictwa Giżycko do końca roku 2025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leśnictwo Giżyck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następujące zasoby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-</w:t>
        <w:tab/>
        <w:t>……………………………………………………….………………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-</w:t>
        <w:tab/>
        <w:t>……………………………………………………………….………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-</w:t>
        <w:tab/>
        <w:t>……………………………………………………………………….…………………….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na potrzeby spełnienia przez Wykonawcę następujących warunków udziału w postępowaniu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ykonawca będzie mógł wykorzystywać w/w zasoby przy wykonywaniu zamówienia </w:t>
        <w:br/>
        <w:t>w następujący sposób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wykonywaniu zamówienia będziemy uczestniczyć w następującym czasie i zakresie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 Wykonawcą łączyć nas będzie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.………………………………………..</w:t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7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35:00Z</dcterms:modified>
  <cp:revision>8</cp:revision>
  <dc:subject/>
  <dc:title>Załącznik nr 2 do specyfikacji istotnych</dc:title>
</cp:coreProperties>
</file>