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10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jewo ul. Dworska 12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500 Giżyc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709" w:hanging="0"/>
        <w:jc w:val="center"/>
        <w:rPr/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odzieży stanowiącej elementy munduru leśnika pracownikom Nadleśnictwa Giżycko do końca roku 2025</w:t>
      </w:r>
      <w:r>
        <w:rPr>
          <w:rFonts w:cs="Cambria" w:ascii="Cambria" w:hAnsi="Cambria"/>
          <w:b/>
          <w:bCs/>
          <w:i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e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4 r. poz. 507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1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41:00Z</dcterms:modified>
  <cp:revision>10</cp:revision>
  <dc:subject/>
  <dc:title>Załącznik nr 2 do specyfikacji istotnych</dc:title>
</cp:coreProperties>
</file>