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0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 xml:space="preserve">Remont nawierzchni drogi powiatowej nr 2192D na odcinku Tyniec Legnicki – Dzierżkowic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i na odcinku Dzierżkowice – Strzałkowi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drogow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3-06-27T09:03:00Z</dcterms:modified>
  <cp:revision>44</cp:revision>
  <dc:subject/>
  <dc:title/>
</cp:coreProperties>
</file>