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0.2023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Remont nawierzchni drogi powiatowej nr 2192D na odcinku Tyniec Legnicki – Dzierżkowice i na odcinku Dzierżkowice – Strzałkowice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3-06-29T08:5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