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MBK/3411/PN- 110/24 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 110 -…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1605), w wyniku którego oferta Wykonawcy została wybrana jako najkorzystniejsz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rFonts w:cs="Calibri" w:ascii="Calibri" w:hAnsi="Calibri"/>
          <w:sz w:val="22"/>
          <w:szCs w:val="22"/>
        </w:rPr>
        <w:t xml:space="preserve"> tj.  leki różne (dotyczy Część….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.Zamawiający zastrzega sobie prawo do niezrealizowania </w:t>
      </w:r>
      <w:r>
        <w:rPr>
          <w:rFonts w:cs="Calibri" w:ascii="Calibri" w:hAnsi="Calibri"/>
          <w:sz w:val="22"/>
          <w:szCs w:val="22"/>
        </w:rPr>
        <w:t>przedmiotu umowy w przypadku braku zapotrzebowania na produkt leczniczy dla pacjentów Zamawiającego  w zakresie Części 2 , 3 , 4 i 5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do niezrealizowania części umowy, tj. niezłożenia zamówień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ęściowych, w zakresie nie większym niż 50 % łącznej wartości brutto, o której mowa w § 2 ust. 1 umowy </w:t>
      </w:r>
      <w:r>
        <w:rPr>
          <w:rFonts w:cs="Calibri" w:ascii="Calibri" w:hAnsi="Calibri"/>
          <w:sz w:val="22"/>
          <w:szCs w:val="22"/>
        </w:rPr>
        <w:t xml:space="preserve">w zakresie Części 1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niżenie ceny produktu leczniczego powoduje zmniejszenie minimalnej wartości brutto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……groszy) w tym podatek VAT w stawce (….)  w tym w zakresi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1 - ……………… 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2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3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4 - ……………… 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ęść 5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d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6.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y umowy, o których mowa w § 9 ust. 1 mogą nastąpić wyłącznie w formie pisemnej pod rygorem nieważnośc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nia ………..…..… roku  przez okres ……… miesięcy tj. do dnia  …………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            Zamawiający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…………..….………</w:t>
        <w:tab/>
        <w:tab/>
        <w:tab/>
        <w:tab/>
        <w:tab/>
        <w:tab/>
        <w:t xml:space="preserve">          ………………….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7:00Z</dcterms:created>
  <dc:creator>monika</dc:creator>
  <dc:description/>
  <cp:keywords/>
  <dc:language>en-US</dc:language>
  <cp:lastModifiedBy>Monika Karwacka</cp:lastModifiedBy>
  <cp:lastPrinted>2024-07-30T10:49:00Z</cp:lastPrinted>
  <dcterms:modified xsi:type="dcterms:W3CDTF">2024-07-30T08:49:00Z</dcterms:modified>
  <cp:revision>84</cp:revision>
  <dc:subject/>
  <dc:title>Zał</dc:title>
</cp:coreProperties>
</file>