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YJĘCIA DO PRZEGLĄD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kręt .…………………….…………………….…………………….…………………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 numer burtowy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orządzony w …………………………….w dniu ……………….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 miejsce sporządzenia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celu wykonania…….….………………………………….……………………………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umową nr ……………….………………………………….……….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 dnia ……………….………………………………….………………………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wartą pomiędzy………………………………………….……….………….…..……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……….……………..……..……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 termin wykonania prac naprawczych ustalonym na dzień ..……………………………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ykonawca został zapoznany z przepisami obowiązującymi na terenie portu wojennego;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</w:t>
      </w:r>
      <w:r>
        <w:rPr>
          <w:sz w:val="23"/>
          <w:szCs w:val="23"/>
        </w:rPr>
        <w:t>.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Uwag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72085</wp:posOffset>
                </wp:positionV>
                <wp:extent cx="1962785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WÓDCA OKRĘ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3.5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WÓDCA OKRĘ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165</wp:posOffset>
                </wp:positionH>
                <wp:positionV relativeFrom="paragraph">
                  <wp:posOffset>167005</wp:posOffset>
                </wp:positionV>
                <wp:extent cx="1962785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/ 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3.15pt;mso-position-vertical-relative:text;margin-left:2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/ 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4350</wp:posOffset>
                </wp:positionH>
                <wp:positionV relativeFrom="paragraph">
                  <wp:posOffset>129540</wp:posOffset>
                </wp:positionV>
                <wp:extent cx="1962785" cy="68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ICER MECHA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0.2pt;mso-position-vertical-relative:text;margin-left:1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ICER MECHA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Protokół wykonano w 2 jednobrzmiących egzemplarzach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gz. nr 1 – Zamawiający</w:t>
        <w:br/>
        <w:t>Egz. nr 2 – Dowódca JW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u w:val="single"/>
        </w:rPr>
        <w:t>Załącznik nr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rzedmiot umowy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…………….komisja z jednostki wojskowej nr ……………….……powołanej rozkazem Dowódcy JW nr .……...….z dnia .…........................….. w składzie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y </w:t>
        <w:tab/>
        <w:t xml:space="preserve">…………………………………………….……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łonkowie </w:t>
        <w:tab/>
        <w:tab/>
        <w:t xml:space="preserve">………………………………………….……… </w:t>
      </w:r>
    </w:p>
    <w:p>
      <w:pPr>
        <w:pStyle w:val="Default"/>
        <w:spacing w:lineRule="auto" w:line="360"/>
        <w:ind w:left="1416" w:firstLine="708"/>
        <w:jc w:val="both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………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obecności przedstawicieli Wykonawcy 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…………………………………</w:t>
      </w:r>
    </w:p>
    <w:p>
      <w:pPr>
        <w:pStyle w:val="Normal"/>
        <w:spacing w:lineRule="auto" w:line="360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konano odbioru ………………………..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(</w:t>
      </w:r>
      <w:r>
        <w:rPr>
          <w:i/>
          <w:iCs/>
          <w:szCs w:val="16"/>
        </w:rPr>
        <w:t>nazwa jednostki, urządzenia, usług naprawczych/ serwisowych</w:t>
      </w:r>
      <w:r>
        <w:rPr>
          <w:szCs w:val="16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dczas ………………………..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sz w:val="32"/>
          <w:szCs w:val="24"/>
        </w:rPr>
      </w:pPr>
      <w:r>
        <w:rPr>
          <w:szCs w:val="16"/>
        </w:rPr>
        <w:t>(</w:t>
      </w:r>
      <w:r>
        <w:rPr>
          <w:i/>
          <w:iCs/>
          <w:szCs w:val="16"/>
        </w:rPr>
        <w:t>prób na postoju, prób na hamowni, prób morskich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godnie z ………………………..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szCs w:val="16"/>
        </w:rPr>
      </w:pPr>
      <w:r>
        <w:rPr>
          <w:i/>
          <w:iCs/>
          <w:szCs w:val="16"/>
        </w:rPr>
        <w:t>(warunki techniczne, proces technologiczny, program prób, instrukcja naprawcza, inne</w:t>
      </w:r>
      <w:r>
        <w:rPr>
          <w:szCs w:val="16"/>
        </w:rPr>
        <w:t>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yniki prób i pomiarów wpisano do: ………………………..……………………….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……………………………………………………………..….………..………………………………………………………………………..……….…………………………………………………………………..…………………………...………………………………………………………….……………………….…………...</w:t>
      </w:r>
    </w:p>
    <w:p>
      <w:pPr>
        <w:pStyle w:val="Normal"/>
        <w:jc w:val="center"/>
        <w:rPr/>
      </w:pPr>
      <w:r>
        <w:rPr>
          <w:i/>
          <w:szCs w:val="24"/>
        </w:rPr>
        <w:t>( formularz techniczny, karta pomiarów, dowód urządzenia)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czas odbioru stwierdzono: </w:t>
      </w:r>
    </w:p>
    <w:p>
      <w:pPr>
        <w:pStyle w:val="Default"/>
        <w:spacing w:lineRule="auto" w:line="360" w:before="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Dokumentacja Techniczna została wykonana i przekazana zgodnie z warunkami umowy;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rzedmiot umowy został wykonany zgodnie z warunkami umowy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.…. </w:t>
        <w:tab/>
        <w:tab/>
        <w:t xml:space="preserve">................... dni po terminie w dniu ……………..…….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</w:rPr>
        <w:t xml:space="preserve">( w terminie). 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agi i wnioski komisji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ykonawca udzieli gwarancji od ………………………….do …………………… na 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 rodzaj usłu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rotokół niniejszy stanowi podstawę rozliczenia umow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łączniki ……………………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4814"/>
      </w:tblGrid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ca</w:t>
            </w:r>
          </w:p>
        </w:tc>
        <w:tc>
          <w:tcPr>
            <w:tcW w:w="4814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i z JW Nr ..…….</w:t>
            </w:r>
          </w:p>
        </w:tc>
      </w:tr>
      <w:tr>
        <w:trPr>
          <w:trHeight w:val="2898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……………………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……………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……………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…………………………………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…………………………………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Załącznik  nr 4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Nazwa Zakładu                                                                                   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…………………………                                                        </w:t>
      </w:r>
      <w:r>
        <w:rPr>
          <w:szCs w:val="24"/>
        </w:rPr>
        <w:tab/>
        <w:t xml:space="preserve">               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. </w:t>
      </w:r>
      <w:r>
        <w:rPr>
          <w:b/>
          <w:sz w:val="28"/>
          <w:szCs w:val="28"/>
        </w:rPr>
        <w:t>PODSTAWOWE DA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Nr burtowy jednostki pływającej: ……………………….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Nr umowy …………………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Data podpisania protokołu zdawczo-odbiorczego 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Czas obowiązywania gwarancji 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ARUNKI GWARAN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>Zakład …………………….. zwany dalej Gwarantem, gwarantuje dobrą jakość i sprawne działanie urządzeń wymienionych w Umowie Nr ……………………………. przez okres 24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t zobowiązuje się do usunięcia niesprawności w rejonie przebywania okrętu, również poza granicami kraju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cja obejmuje także urządzenia nabyte lub naprawione w ramach w/w umowy u podwykonawców/kooperantów Gwaranta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Urządzenia, których okres gwarancyjny jest dłuższy niż okres gwarancyjny na </w:t>
      </w:r>
      <w:r>
        <w:rPr/>
        <w:t>bezawaryjną i niezawodną pracę mechanizmów i urządzeń okrętowych objętych zamówieniem oraz na nowo wmontowane podzespoły, części i urządzenia a będące dostawą Wykonawcy</w:t>
      </w:r>
      <w:r>
        <w:rPr>
          <w:szCs w:val="24"/>
        </w:rPr>
        <w:t xml:space="preserve"> określony w umowie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/>
      </w:pPr>
      <w:r>
        <w:rPr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/>
        <w:jc w:val="both"/>
        <w:rPr>
          <w:szCs w:val="24"/>
        </w:rPr>
      </w:pPr>
      <w:r>
        <w:rPr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do niezwłocznego naprawienia w pełnym zakresie wszystkich szkód powstałych w wyniku przekazania okrętu z wadliwie działającymi urządzeniami lub mechanizmami</w:t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gdy zachodzi niebezpieczeństwo zatonięcia jednostk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a awaria urządzeń sterujących na okręcie będącym w morzu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o uszkodzenie maszyn, w wyniku którego okręt nie może kontynuować żeglug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/>
      </w:pPr>
      <w:r>
        <w:rPr>
          <w:szCs w:val="24"/>
        </w:rPr>
        <w:t>Rozpatrzenie Wniosku Reklamacyjnego przez „Gwaranta”, nastąpi w ciągu 14 dni roboczych od daty jego złożenia. Reklamacje z tytułu udzielonej gwarancji będą usuwane w ciągu 14 dni roboczych od momentu uzgodnienia zakresu reklamacji (sporządzenie i podpisanie Protokółu Porozumień Gwarancyjnych - PPG). Ewentualne wydłużenie terminu usunięcia niesprawności na okręcie wynikające z protokołu reklamacyjnego powyżej 14 dni roboczych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Jeżeli w przypadku uznanej reklamacji Gwarant  stwierdza brak możliwości naprawy sprzętu u Użytkownika, sprzęt kieruje się do zakładu Gwaranta. Sposób dostarczenia sprzętu do zakładu i z powrotem oraz jego przekazanie Użytkownikowi ustala Gwarant  w porozumieniu z Użytkownikiem. Koszty poniesione 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/>
        <w:t>Okres gwarancyjny na sprzęt i prace przyjęte do naprawy w ramach gwarancji przedłuża się o okres, od daty podpisania PPG, do daty podpisania „Protokołu zdawczo–odbiorczego na wykonane przez stocznie prace remontu gwarancyjnego jednostki” na wykonanie prac gwarancyjnych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/>
        <w:t xml:space="preserve"> </w:t>
      </w:r>
      <w:r>
        <w:rPr/>
        <w:t xml:space="preserve">W przypadku postoju jednostki pływającej w zakładzie Wykonawcy w trakcie  remontu gwarancji oraz w przypadku niesprawności urządzenia uniemożliwiającego wykonywanie podstawowych zadań okrętu okres gwarancji przedłuża się na cały zakres prac ujętych w umowie zasadniczej na remont jednostki. Okres gwarancji oraz zakres prac należy każdorazowo odnotować </w:t>
        <w:br/>
        <w:t>w „ Karcie Gwarancyjnej”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UŻYTKOWNIK TRACI PRAWO GWARANCJI, W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ZCZEGÓLNOŚCI GDY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Zamieni części oryginalne na nietypowe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ie będzie prowadził bieżącej ewidencji godzin pracy sprzętu ( dotyczy sprzętu dla którego prowadzenie ewidencji godzin pracy jest obowiązkowe)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szCs w:val="24"/>
        </w:rPr>
        <w:t>Dopuści do pracy mechanizmy przy niedozwolonych parametrach eksploatacyjnych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 xml:space="preserve">Będzie stosował paliwo, wodę, oleje itp. materiały MPS niezgodnych z instrukcją obsługi.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>Naprawy wydłużające gwarancję na całą jednostkę pływając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30"/>
        <w:gridCol w:w="1245"/>
        <w:gridCol w:w="1934"/>
        <w:gridCol w:w="830"/>
        <w:gridCol w:w="954"/>
        <w:gridCol w:w="1034"/>
        <w:gridCol w:w="113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ilość dni) do d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ęć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/>
        <w:t xml:space="preserve">Naprawy podzespoł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28"/>
        <w:gridCol w:w="1383"/>
        <w:gridCol w:w="1798"/>
        <w:gridCol w:w="830"/>
        <w:gridCol w:w="954"/>
        <w:gridCol w:w="982"/>
        <w:gridCol w:w="118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 ( ilość dni) do dni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ęć Gwarant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</w:t>
      </w:r>
    </w:p>
    <w:p>
      <w:pPr>
        <w:pStyle w:val="Normal"/>
        <w:ind w:left="652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iejscowość, 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GŁOSZENIE REKLAMACYJNE NR   …../…./…..</w:t>
      </w:r>
    </w:p>
    <w:p>
      <w:pPr>
        <w:pStyle w:val="Normal"/>
        <w:jc w:val="center"/>
        <w:rPr/>
      </w:pPr>
      <w:r>
        <w:rPr/>
        <w:t>wniosku/nr burtowy/rok zakończenia napraw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pis uszkodzenia lub ujawnionej wady: </w:t>
      </w:r>
    </w:p>
    <w:p>
      <w:pPr>
        <w:pStyle w:val="Normal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/>
      </w:pPr>
      <w:r>
        <w:rPr>
          <w:b/>
          <w:sz w:val="24"/>
          <w:szCs w:val="24"/>
        </w:rPr>
        <w:t>Żądania reklamującego: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/>
      </w:pPr>
      <w:r>
        <w:rPr>
          <w:b/>
          <w:sz w:val="24"/>
          <w:szCs w:val="24"/>
        </w:rPr>
        <w:t>Dostępność okrętu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74"/>
        <w:gridCol w:w="2874"/>
      </w:tblGrid>
      <w:tr>
        <w:trPr/>
        <w:tc>
          <w:tcPr>
            <w:tcW w:w="2873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icer nadzorujący / osoba odpowiedzialna za eksploatację SpW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4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ódca okrętu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4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 jednostki wojskowej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TWIERDZAM</w:t>
        <w:tab/>
        <w:tab/>
        <w:tab/>
        <w:tab/>
        <w:tab/>
        <w:tab/>
        <w:tab/>
        <w:tab/>
      </w:r>
      <w:r>
        <w:rPr>
          <w:b/>
          <w:u w:val="single"/>
        </w:rPr>
        <w:t xml:space="preserve"> Załącznik  nr 6 </w:t>
      </w:r>
      <w:r>
        <w:rPr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ROZUMIEŃ GWARANCYJNYCH Nr…………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spisany w dniu …………………..w sprawie wykonania przez 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jc w:val="center"/>
        <w:rPr>
          <w:i/>
          <w:i/>
          <w:szCs w:val="24"/>
        </w:rPr>
      </w:pPr>
      <w:r>
        <w:rPr>
          <w:i/>
          <w:szCs w:val="24"/>
        </w:rPr>
        <w:t>(nazwa stoczni, zakładu produkcyjnego)</w:t>
      </w:r>
    </w:p>
    <w:p>
      <w:pPr>
        <w:pStyle w:val="Normal"/>
        <w:ind w:left="35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naprawy gwarancyjnej ……………………………………………………………..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>( nazwa jednostki, urządzenia, usług remontowych/ serwisowych)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wynikającego z umowy nr. …………………………………………………….…..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…………………………………………………………………………………….…………………………………………………………………………………………..………………………………………………………………………………………..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a podstawie zgłoszenia reklamacyjnego  nr………………………………………… 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..………………………………………………………………………………………..…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misja stwierdza, co następuje: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>
          <w:sz w:val="24"/>
          <w:szCs w:val="24"/>
        </w:rPr>
      </w:pPr>
      <w:r>
        <w:rPr>
          <w:sz w:val="24"/>
          <w:szCs w:val="24"/>
        </w:rPr>
        <w:t>Gwarancji podlegają prace ujęte w punktach: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/>
      </w:pPr>
      <w:r>
        <w:rPr>
          <w:sz w:val="24"/>
          <w:szCs w:val="24"/>
        </w:rPr>
        <w:t>Wymagają dodatkowej weryfikacji prace ujęte w następujących punktach: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>
          <w:sz w:val="24"/>
          <w:szCs w:val="24"/>
        </w:rPr>
      </w:pPr>
      <w:r>
        <w:rPr>
          <w:sz w:val="24"/>
          <w:szCs w:val="24"/>
        </w:rPr>
        <w:t>Nie podlegają gwarancji prace ujęte w punktach: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rmin wykonania prac: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 weryfikacyjnych  od …………….do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>- gwarancyjnych    od …………….do…………………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 xml:space="preserve">Wnioski komisji: 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3344"/>
      </w:tblGrid>
      <w:tr>
        <w:trPr/>
        <w:tc>
          <w:tcPr>
            <w:tcW w:w="2943" w:type="dxa"/>
            <w:tcBorders/>
          </w:tcPr>
          <w:p>
            <w:pPr>
              <w:pStyle w:val="Default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………………………….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…………………………. 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…………………….……</w:t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/>
          </w:tcPr>
          <w:p>
            <w:pPr>
              <w:pStyle w:val="Default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a z JW Nr ..…….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……………………...…….…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right"/>
        <w:rPr>
          <w:b/>
          <w:b/>
          <w:u w:val="single"/>
        </w:rPr>
      </w:pPr>
      <w:r>
        <w:rPr>
          <w:b/>
          <w:u w:val="single"/>
        </w:rPr>
        <w:t>Załącznik  nr 7</w:t>
      </w:r>
    </w:p>
    <w:p>
      <w:pPr>
        <w:pStyle w:val="Normal"/>
        <w:spacing w:before="240" w:after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ZDAWCZO–ODBIORCZY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aprawy gwarancyjnej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W dniu ……………….komisja z jednostki wojskowej nr ……….……..powołana rozkazem Dowódcy JW nr .…………..….z dnia .…................................……………... w składzie 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y </w:t>
        <w:tab/>
        <w:t xml:space="preserve">…………………………………………….……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łonkowie </w:t>
        <w:tab/>
        <w:tab/>
        <w:t xml:space="preserve">………………………………………….……… </w:t>
      </w:r>
    </w:p>
    <w:p>
      <w:pPr>
        <w:pStyle w:val="Default"/>
        <w:spacing w:lineRule="auto" w:line="36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………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obecności przedstawicieli Wykonawcy 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360" w:before="0" w:after="416"/>
        <w:jc w:val="both"/>
        <w:rPr/>
      </w:pPr>
      <w:r>
        <w:rPr>
          <w:rFonts w:cs="Times New Roman" w:ascii="Times New Roman" w:hAnsi="Times New Roman"/>
        </w:rPr>
        <w:t xml:space="preserve">II. Strony stwierdzają, że prace ujęte w „Protokole porozumień gwarancyjnych” nr …………..……... z dnia …………………………………….….… zostały wykonane. </w:t>
      </w:r>
    </w:p>
    <w:p>
      <w:pPr>
        <w:pStyle w:val="Default"/>
        <w:spacing w:lineRule="auto" w:line="360" w:before="0" w:after="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I. Okres gwarancyjny na następujące podzespoły/urządzenia został przedłużony: </w:t>
      </w:r>
    </w:p>
    <w:p>
      <w:pPr>
        <w:pStyle w:val="Default"/>
        <w:spacing w:lineRule="auto" w:line="360" w:before="0" w:after="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……………………………………….…………….. do dnia ……………….. </w:t>
      </w:r>
    </w:p>
    <w:p>
      <w:pPr>
        <w:pStyle w:val="Default"/>
        <w:spacing w:lineRule="auto" w:line="360" w:before="0" w:after="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……………………………………………….…….. do dnia 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…………………..…………………….…..……….. do dnia 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V. Okres gwarancji na okrętu zgodnie z umową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r ………………………................................................................wynosi od dnia ………………………….......…… do dnia …….........…………………………..…..….. i został przedłużony do dnia …………………………………………………………..…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 w:before="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. Okręt podstawiono do naprawy gwarancyjnej dnia ……………………….……..….. </w:t>
      </w:r>
    </w:p>
    <w:p>
      <w:pPr>
        <w:pStyle w:val="Default"/>
        <w:spacing w:lineRule="auto" w:line="360" w:before="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. Naprawę gwarancyjną zakończono dnia ……………………………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I. Uwagi i wnioski komisji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……………………………………………………….…………………………………………………………………………………………………………………………………………………………………………… ……………….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II. Protokół niniejszy służy za podstawę do rozliczenia prac gwarancyjnych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371"/>
      </w:tblGrid>
      <w:tr>
        <w:trPr>
          <w:trHeight w:val="1080" w:hRule="atLeast"/>
        </w:trPr>
        <w:tc>
          <w:tcPr>
            <w:tcW w:w="4371" w:type="dxa"/>
            <w:tcBorders/>
          </w:tcPr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1" w:type="dxa"/>
            <w:tcBorders/>
          </w:tcPr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a z JW Nr ..…….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textAlignment w:val="baseline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45:00Z</dcterms:created>
  <dc:creator>p.sosnicki</dc:creator>
  <dc:description/>
  <cp:keywords/>
  <dc:language>en-US</dc:language>
  <cp:lastModifiedBy>Dane Ukryte</cp:lastModifiedBy>
  <cp:lastPrinted>2022-02-03T09:14:00Z</cp:lastPrinted>
  <dcterms:modified xsi:type="dcterms:W3CDTF">2022-06-28T07:37:00Z</dcterms:modified>
  <cp:revision>4</cp:revision>
  <dc:subject/>
  <dc:title>Załącznik 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HmZV045UZYIU9kAlh+PNRQkXY57F9oZ</vt:lpwstr>
  </property>
  <property fmtid="{D5CDD505-2E9C-101B-9397-08002B2CF9AE}" pid="8" name="docIndexRef">
    <vt:lpwstr>f55e4504-fb93-429c-9bd5-2659c652fb58</vt:lpwstr>
  </property>
</Properties>
</file>