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TextBodyIndent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rac Naprawczych – Przegląd Serwisowy Systemu Klimatyzacji Okrętowej </w:t>
        <w:br/>
        <w:t>na ORP „WODNIK”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387"/>
        <w:gridCol w:w="1275"/>
        <w:gridCol w:w="851"/>
        <w:gridCol w:w="847"/>
      </w:tblGrid>
      <w:tr>
        <w:trPr>
          <w:tblHeader w:val="true"/>
          <w:trHeight w:val="3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naprawianego obiektu</w:t>
            </w:r>
          </w:p>
          <w:p>
            <w:pPr>
              <w:pStyle w:val="Normal"/>
              <w:ind w:left="-8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is niesprawności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czegółowy opis prac potrzebnych do wykonania w trakcie naprawy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y podstawowe</w:t>
            </w:r>
          </w:p>
        </w:tc>
      </w:tr>
      <w:tr>
        <w:trPr>
          <w:tblHeader w:val="true"/>
          <w:trHeight w:val="3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1" w:hanging="0"/>
              <w:jc w:val="center"/>
              <w:rPr>
                <w:b/>
                <w:b/>
              </w:rPr>
            </w:pPr>
            <w:r>
              <w:rPr>
                <w:b/>
              </w:rPr>
              <w:t>dostawca</w:t>
            </w:r>
          </w:p>
        </w:tc>
      </w:tr>
      <w:tr>
        <w:trPr>
          <w:trHeight w:val="4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b/>
                <w:b/>
              </w:rPr>
            </w:pPr>
            <w:r>
              <w:rPr>
                <w:b/>
              </w:rPr>
              <w:t xml:space="preserve">Wykonać przegląd serwisowy systemów: klimatyzacji okrętowej, klimatyzacji pom. 205 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 klimatyzacji okrętowej:</w:t>
            </w:r>
          </w:p>
          <w:p>
            <w:pPr>
              <w:pStyle w:val="Normal"/>
              <w:numPr>
                <w:ilvl w:val="0"/>
                <w:numId w:val="4"/>
              </w:numPr>
              <w:ind w:left="227" w:hanging="284"/>
              <w:rPr/>
            </w:pPr>
            <w:r>
              <w:rPr>
                <w:bCs/>
              </w:rPr>
              <w:t xml:space="preserve">Kontrola stanu instalacji freonowej pod katem wycieków czynnika </w:t>
            </w:r>
            <w:r>
              <w:rPr/>
              <w:t>R404a</w:t>
            </w:r>
            <w:r>
              <w:rPr>
                <w:bCs/>
              </w:rPr>
              <w:t xml:space="preserve"> i oleju, 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>
                <w:bCs/>
              </w:rPr>
              <w:t xml:space="preserve">Uzupełnić zbiorniki: obiegowy i zapasowy freonem R404a </w:t>
              <w:br/>
              <w:t>i oleju sprężarkowego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>
                <w:bCs/>
              </w:rPr>
              <w:t>Wymiana raz w roku kompletu wkładów osuszacza H48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 xml:space="preserve">Sprawdzenie podstawowych parametrów pracy pomp </w:t>
              <w:br/>
              <w:t>i sprężarek (z pamięci sterownika). Dostarczyć sprawozdanie do porównań do dokumentacji.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 xml:space="preserve">Kontrola stanu oleju chłodniczego i jego kwasowości, </w:t>
              <w:br/>
              <w:t>w razie nie spełniania parametrów wymienić.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Kontrola pracy zaworów ekspansyjnych ETS, w razie niewłaściwej pracy regulować lub wymienić na nowe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Kontrola wskazań czujek temperatur i przetworników ciśnień – wadliwe czujniki wymieniać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Dokręcenie poluzowanych elementów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Usunięcie nieszczelności, przedmuchów central wentylacyjnych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Przeprowadzić odgrzybianie parowników w 3 szafach wentylacyjnych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Dostarczyć i zainstalować maty filtracyjne w 3 szafach klimatyzacyjnych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Uruchomienie systemu, próby w różnych trybach pracy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>Wprowadzić zmiany w pamięci sterownika dotyczące przeglądu;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84"/>
              <w:rPr/>
            </w:pPr>
            <w:r>
              <w:rPr/>
              <w:t xml:space="preserve">Wykonać czyszczenie filtrów i skraplaczy zgodnie </w:t>
              <w:br/>
              <w:t>z technologi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ystem klimatyzacji pom. 205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</w:rPr>
              <w:t xml:space="preserve">Kontrola stanu instalacji freonowej pod katem wycieków czynnika </w:t>
            </w:r>
            <w:r>
              <w:rPr/>
              <w:t>R404a</w:t>
            </w:r>
            <w:r>
              <w:rPr>
                <w:bCs/>
              </w:rPr>
              <w:t xml:space="preserve"> i oleju, uzupełnić poziom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/>
            </w:pPr>
            <w:r>
              <w:rPr>
                <w:bCs/>
              </w:rPr>
              <w:t>Kontrola stanu instalacji wody lodowej pod katem wycieków czynnika, uzupełnić poziom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bCs/>
              </w:rPr>
            </w:pPr>
            <w:r>
              <w:rPr>
                <w:bCs/>
              </w:rPr>
              <w:t>Uruchomienie systemu, próby w różnych trybach pracy.</w:t>
            </w:r>
          </w:p>
          <w:p>
            <w:pPr>
              <w:pStyle w:val="Normal"/>
              <w:ind w:left="42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Wykonawca zabezpiecza wszystkie dodatkowe procesy technologiczne, oraz materiały nie wymienione a wynikające </w:t>
              <w:br/>
              <w:t>z przeprowadzanych prac.</w:t>
            </w:r>
          </w:p>
          <w:p>
            <w:pPr>
              <w:pStyle w:val="Normal"/>
              <w:rPr/>
            </w:pPr>
            <w:r>
              <w:rPr/>
              <w:t xml:space="preserve">Całość prac zdać w działaniu komisji odbiorczej </w:t>
              <w:br/>
              <w:t>z jednostki wojskowej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Wykonawca uzgodni etapy prac do kontroli przez komisję odbiorczą z okrętu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o wykonaniu wszystkich czynności związanych z serwisem klimatyzacji wyczyścić rejon objęty pracami z pozostałości </w:t>
              <w:br/>
              <w:t>i nieczystości. Zdemontowane elementy/części podlegające wymianie na nowe zdać załodze przed podpisaniem protokołu zdawczo-odbiorczego. Pozostałe zabezpieczyć na czas naprawy do czasu ponownego montażu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e pożarowo niebezpieczne każdorazowo prowadzić po konsultacji z oficerem nadzorującym. Zabezpieczenie ppoż. (gaśnice, koce itp.) wykonawca organizuje we własnym zakres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5" w:right="-108" w:hanging="0"/>
              <w:jc w:val="center"/>
              <w:rPr/>
            </w:pPr>
            <w:r>
              <w:rPr>
                <w:sz w:val="18"/>
                <w:szCs w:val="18"/>
              </w:rPr>
              <w:t>Materiały, środki, części zamienne zgodnie z przeprowadzonym przegląde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technologią</w:t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>
                <w:sz w:val="18"/>
                <w:szCs w:val="18"/>
              </w:rPr>
              <w:t>Wyk.</w:t>
              <w:br/>
              <w:t>napraw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10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sz w:val="3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59:00Z</dcterms:created>
  <dc:creator>Krzysiek</dc:creator>
  <dc:description/>
  <cp:keywords/>
  <dc:language>en-US</dc:language>
  <cp:lastModifiedBy>Błoński Roman</cp:lastModifiedBy>
  <cp:lastPrinted>2014-10-22T10:06:00Z</cp:lastPrinted>
  <dcterms:modified xsi:type="dcterms:W3CDTF">2022-06-09T09:09:00Z</dcterms:modified>
  <cp:revision>3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Ggep+ekHe27+rgRe15zYfAfXpIjakOW</vt:lpwstr>
  </property>
  <property fmtid="{D5CDD505-2E9C-101B-9397-08002B2CF9AE}" pid="8" name="docIndexRef">
    <vt:lpwstr>b1ecbd0b-edea-4ba8-83a2-33693efb909d</vt:lpwstr>
  </property>
</Properties>
</file>