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JEDZ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</w:t>
            </w:r>
            <w:r>
              <w:rPr>
                <w:rFonts w:cs="Arial" w:ascii="Arial" w:hAnsi="Arial"/>
                <w:sz w:val="22"/>
                <w:szCs w:val="19"/>
              </w:rPr>
              <w:t>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rzetargu nieograniczonego - art. 132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9900CC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CC00CC"/>
                <w:szCs w:val="21"/>
              </w:rPr>
              <w:t>DOSTAWA MIĘSA CZERWONEGO I WYROBÓW MIĘSN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CC00CC"/>
                <w:szCs w:val="19"/>
              </w:rPr>
            </w:pPr>
            <w:r>
              <w:rPr>
                <w:rFonts w:cs="Arial" w:ascii="Arial" w:hAnsi="Arial"/>
                <w:b/>
                <w:color w:val="CC00CC"/>
                <w:szCs w:val="19"/>
              </w:rPr>
              <w:t>RZP/48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5941198"/>
            <w:bookmarkStart w:id="1" w:name="__Fieldmark__0_1594119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5941198"/>
            <w:bookmarkStart w:id="3" w:name="__Fieldmark__1_1594119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5941198"/>
            <w:bookmarkStart w:id="5" w:name="__Fieldmark__2_1594119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5941198"/>
            <w:bookmarkStart w:id="7" w:name="__Fieldmark__3_1594119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3-10-31T10:36:00Z</cp:lastPrinted>
  <dcterms:modified xsi:type="dcterms:W3CDTF">2024-10-24T07:21:00Z</dcterms:modified>
  <cp:revision>31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d2193dd1-9cdd-4019-9a46-71796ad33408</vt:lpwstr>
  </property>
  <property fmtid="{D5CDD505-2E9C-101B-9397-08002B2CF9AE}" pid="10" name="s5636:Creator type=IP">
    <vt:lpwstr>10.11.176.71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