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bookmarkStart w:id="0" w:name="_heading=h.rhy9i43fpujh"/>
      <w:bookmarkEnd w:id="0"/>
      <w:r>
        <w:rPr>
          <w:sz w:val="28"/>
          <w:szCs w:val="28"/>
        </w:rPr>
        <w:t>Załącznik nr I-05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sz w:val="30"/>
          <w:szCs w:val="30"/>
        </w:rPr>
        <w:t>Opis przedmiotu zamówieni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em zamówienia jest dostawa, instalacja oraz konfiguracja serwera obejmująca migrację istniejących systemów na dostarczony serwe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7893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Parametr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Charakterystyka (wymagania minimalne)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Obudowa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udowa 1U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Obudowa serwerowa do montażu w szafie RACK 19" wraz z wysuwanymi szynami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dykowanymi do tego urządzenia przez producenta serwer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budowany czujnik otwarcia obudowy współpracujący z BIOS i kartą zarządzającą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000000"/>
              </w:rPr>
              <w:t>Obudowa powinna posiadać możliwość instalacji modułu WiFi do połączenia z aplikacją zarządzającą serwerem na telefoni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likacja zarządzająca powinna być dostępna na Android lub iOS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000000"/>
              </w:rPr>
              <w:t xml:space="preserve">obudowa powinna posiadać dodatkowy przedni panel zamykany na klucz, chroniący dyski twarde przed nieuprawnionym wyjęciem z serwera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rwer musi mieć możliwość wyposażenia w panel diagnostyczny (LCD) umieszczony z przodu obudowy serwera, umożliwiający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- wyświetlenie podstawowych informacji o serwerze, w tym numer seryjny oraz wersja oprogramowania zarządzającego i BIOS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- wyświetlanie stanu i logów, dla pamięci RAM, procesorów, pamięci masowej, wentylatorów, czujników temperatury i zasilaczy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- przywracanie konta administratora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- wyświetlanie w czasie rzeczywistym temperatury wlotu powietrza do serwera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>- wyświetlanie w czasie rzeczywistym temperatury procesorów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- konfigurowanie ustawień sieciowych modułu zarządzania.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Płyta główna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łyta główna obsługująca co najmniej jeden procesor i co najmniej 32 sloty na pamięć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taktowaną przynajmniej z częstotliwością 4800MT/s przy użyciu odpowiednich procesorów. Płyta główna musi być zaprojektowana przez producenta serwera i oznaczona jego znakiem firmowym. Zintegrowany z płytą główną moduł TPM w wersji co najmniej 2.0 </w:t>
            </w:r>
          </w:p>
        </w:tc>
      </w:tr>
      <w:tr>
        <w:trPr>
          <w:trHeight w:val="73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Chipset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>Dedykowany przez producenta procesora do pracy w serwerach dwuprocesorowych </w:t>
            </w:r>
          </w:p>
        </w:tc>
      </w:tr>
      <w:tr>
        <w:trPr>
          <w:trHeight w:val="70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Procesor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Procesor typu skalowalnego posiadające co najmniej 8 rdzeni działający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co najmniej z częstotliwością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2.9GHz i dający w teście Passmark dostępnym na stronie </w:t>
            </w:r>
            <w:hyperlink r:id="rId2">
              <w:r>
                <w:rPr>
                  <w:rStyle w:val="InternetLink"/>
                  <w:rFonts w:eastAsia="Times New Roman"/>
                </w:rPr>
                <w:t>https://www.cpubenchmark.net/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ynik nie mniejszy niż 24.900 pkt.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RAM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Min. 128GB DDR4 LRDIMM 4800MT/s. Płyta główna powinna obsługiwać do 2TB pamięci RAM. 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Zabezpieczenia pamięci RAM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>Memory mirroring, ECC, patrol scrubbing, SDDC, memory thermal throttling, ADDDC-SR, PPR, Memory SMBus hang recovery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Gniazda PCI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minimum dwa sloty PCIe x16 generacji 4 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Interfejsy sieciowe/FC/SAS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żliwość rozbudowy o dwa interfejsy sieciowe 10Gb Ethernet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 płycie głównej powinna być zainstalowana dwuportowa karta sieciowa 1GB BT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arta nie może zajmować slotu PCIe. Możliwość rozbudowy o drugą kartę 1GbE lub 10GbE lub 25GbE niezajmującej slotu PCI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Dyski tward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Zainstalowane dyski 4x 1.2TB HDD SAS 10k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000000"/>
              </w:rPr>
              <w:t>Możliwość zainstalowania dedykowanego modułu dla hypervisora wirtualizacyjnego, wyposażonego w nośniki typu flash NVMe o pojemności min. 480GB, z możliwością konfiguracji zabezpieczenia synchronizacji pomiędzy nośnikami z poziomu BIOS serwera, rozwiązanie nie może powodować zmniejszenia ilości wnęk na dyski tward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instalacji dwóch dysków hot-swap z możliwością konfiguracji RAID 1. </w:t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Kontroler RAID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Sprzętowy kontroler dyskowy PCI-E, możliwe konfiguracje poziomów RAID: 0,1,5,50, 6, 60, 10. Minimum 4GB Cache oraz podtrzymanie bateryjne.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Wbudowane porty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min. port USB 2.0, port USB-C oraz dwa porty USB 3.0, port VGA,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Video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Zintegrowana karta graficzna 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Wentylatory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Redundantne Hot-Plug 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Zasilacz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Min. dwa zasilacze Hot-Plug min 600W. </w:t>
            </w:r>
          </w:p>
        </w:tc>
      </w:tr>
      <w:tr>
        <w:trPr>
          <w:trHeight w:val="6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ezpieczeństwo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wyłączenia w BIOS funkcji przycisku zasilania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BIOS ma możliwość przejścia do bezpiecznego trybu rozruchowego z możliwością zarządzania blokadą zasilania, panelem sterowania oraz zmianą hasła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budowany czujnik otwarcia obudowy współpracujący z BIOS i kartą zarządzającą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Moduł TPM 2.0 v3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>Możliwość włączania I wyłączania portów USB na obudowie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Możliwość wymazania danych ze znajdujących się dysków wewnątrz serwera – niezależne od zainstalowanego systemu operacyjnego, uruchamiane z poziomu zarządzania serwerem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Karta Zarządzania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000000"/>
              </w:rPr>
              <w:t>Możliwość zainstalowania niezależnej karty zarządzającej od zainstalowanego na serwerze systemu operacyjnego posiadającej dedykowany port RJ-45 Gigabit Ethernet umożliwiającej: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zdalny dostęp do graficznego interfejsu Web karty zarządzającej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szyfrowane połączenie (TLS) oraz autentykacje i autoryzację użytkownika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podmontowania zdalnych wirtualnych napędów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wirtualną konsolę z dostępem do myszy, klawiatury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wsparcie dla IPv6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wsparcie dla SNMP; IPMI2.0, VLAN tagging, SS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/>
              </w:rPr>
              <w:t>możliwość zdalnego monitorowania w czasie rzeczywistym poboru prądu przez serwer, dane historyczne powinny być dostępne przez min. 7 dni wstecz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zdalnego ustawienia limitu poboru prądu przez konkretny serwer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integracja z Active Directory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obsługi przez ośmiu administratorów jednocześnie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Wsparcie dla automatycznej rejestracji DNS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wsparcie dla LLD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wysyłanie do administratora maila z powiadomieniem o awarii lub zmianie konfiguracji sprzętowej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zarządzania bezpośredniego poprzez złącze USB-C umieszczone na froncie obudowy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monitorowania z jednej konsoli min. 100 serwerami fizycznymi,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update firmware dla wszystkich komponentów serwera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przywrócenia poprzednich wersji firmware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eksportu eksportu/importu konfiguracji (ustawienie karty zarządzającej, BIOSu, kart sieciowych, HBA oraz konfiguracji kontrolera RAID) serwera do pliku XML lub JSON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Możliwość zaimportowania ustawień, poprzez bezpośrednie podłączenie plików konfiguracyj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Automatyczne tworzenie kopii ustawień serwera w oparciu o harmonogram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Serwer musi posiadać możliwość dostępu bezpośredniego poprzez urządzenia mobilne - serwer musi posiadać możliwość konfiguracji oraz monitoringu najważniejszych komponentów serwera przy użyciu dedykowanej aplikacji mobilnej min. (Android/ Apple iOS) przy użyciu jednego z protokołów BLE lub WIFI. 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ystem Operacyjny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Zakres Przedmiotu Zamówienia obejmuje dostarczenie Oprogramowania Systemowego zwanego dalej SSO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Licencja musi uprawniać do uruchamiania SSO w środowisku fizycznym </w:t>
            </w:r>
            <w:r>
              <w:rPr>
                <w:b/>
                <w:bCs/>
                <w:color w:val="000000"/>
              </w:rPr>
              <w:t>i 6 wirtualnych środowisk</w:t>
            </w:r>
            <w:r>
              <w:rPr>
                <w:color w:val="000000"/>
              </w:rPr>
              <w:t xml:space="preserve"> SSO za pomocą wbudowanych mechanizmów wirtualiza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SO musi posiadać następujące, wbudowane cechy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) możliwość wykorzystania, co najmniej 320 logicznych procesorów oraz co najmniej 4 TB pamięci RAM w środowisku fizyczny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b) możliwość wykorzystywania 64 procesorów wirtualnych oraz 1TB pamięci RAM i dysku o pojemności min. 64TB przez każdy wirtualny serwerowy system operacyj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) możliwość budowania klastrów składających się z 64 węzłów, z możliwością uruchamiania do 8000 maszyn wirtualnych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d) możliwość migracji maszyn wirtualnych bez zatrzymywania ich pracy między fizycznymi serwerami z uruchomionym mechanizmem wirtualizacji (hypervisor) przez sieć Ethernet, bez konieczności stosowania dodatkowych mechanizmów współdzielenia pamięci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e) wsparcie (na umożliwiającym to sprzęcie) dodawania i wymiany pamięci RAM bez przerywania prac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f) wsparcie (na umożliwiającym to sprzęcie) dodawania i wymiany procesorów bez przerywania pracy, </w:t>
            </w:r>
          </w:p>
          <w:p>
            <w:pPr>
              <w:pStyle w:val="Default"/>
              <w:spacing w:lineRule="auto" w:line="25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) automatyczna weryfikacja cyfrowych sygnatur sterowników w celu sprawdzenia czy sterownik przeszedł testy jakości przeprowadzone przez producenta systemu operacyjnego, możliwość dynamicznego obniżania poboru energii przez rdzenie procesorów niewykorzystywane w bieżącej pracy (mechanizm ten musi uwzględniać specyfikę procesorów wyposażonych w mechanizmy Hyper-Threading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) wbudowane wsparcie instalacji i pracy na wolumenach, któ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. pozwalają na zmianę rozmiaru w czasie pracy systemu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II. umożliwiają tworzenie w czasie pracy systemu migawek, dających użytkownikom końcowym (lokalnym i sieciowym) prosty wgląd w poprzednie wersje plików i folderó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II. umożliwiają kompresję "w locie" dla wybranych plików i/lub folderó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V. umożliwiają zdefiniowanie list kontroli dostępu (ACL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j) wbudowany mechanizm klasyfikowania i indeksowania plików (dokumentów) w oparciu o ich zawartość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k) wbudowane szyfrowanie dysk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) możliwość uruchamiania aplikacji internetowych wykorzystujących technologię ASP.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) możliwość dystrybucji ruchu sieciowego HTTP pomiędzy kilka serwerów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n) wbudowana zapora internetowa (firewall) z obsługą definiowanych reguł dla ochrony połączeń internetowych i intranet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) graficzny interfejs użytkownik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) zlokalizowane w języku polskim, co najmniej następujące elementy: menu, przeglądarka internetowa, pomoc, komunikaty systemow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) wsparcie dla większości powszechnie używanych urządzeń peryferyjnych (drukarek, urządzeń sieciowych, standardów USB, Plug&amp;Play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) możliwość zdalnej konfiguracji, administrowania oraz aktualizowania systemu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) dostępność bezpłatnych narzędzi producenta systemu umożliwiających badanie i wdrażanie zdefiniowanego zestawu polityk bezpieczeńst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u) możliwość implementacji następujących funkcjonalności bez potrzeby instalowania dodatkowych produktów (oprogramowania) innych producentów wymagających dodatkowych licencji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. podstawowe usługi sieciowe: DHCP oraz DNS wspierający DNSSEC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II. usługi katalogowe oparte o LDAP i pozwalające na uwierzytelnianie użytkowników stacji roboczych, bez konieczności instalowania dodatkowego oprogramowania na tych stacjach, pozwalające na zarządzanie zasobami w sieci (użytkownicy, komputery, drukarki, udziały sieciowe), z możliwością wykorzystania następujących funkcji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podłączenie SSO do domeny w trybie offline – bez dostępnego połączenia sieciowego z domen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ustanawianie praw dostępu do zasobów domeny na bazie sposobu logowania użytkownika – na przykład typu certyfikatu użytego do logowani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) odzyskiwanie przypadkowo skasowanych obiektów usługi katalogowej z mechanizmu kosza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III. zdalna dystrybucja oprogramowania na stacje robocz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V. praca zdalna na serwerze z wykorzystaniem terminala (cienkiego klienta) lub odpowiednio skonfigurowanej stacji roboczej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V. centrum Certyfikatów (CA), obsługa klucza publicznego i prywatnego) umożliwiając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dystrybucję certyfikatów poprzez http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konsolidację CA dla wielu lasów dome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) automatyczne rejestrowania certyfikatów pomiędzy różnymi lasami domen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VI. szyfrowanie plików i folderów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VII. szyfrowanie połączeń sieciowych pomiędzy serwerami oraz serwerami i stacjami roboczymi (IPSec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VIII.możliwość tworzenia systemów wysokiej dostępności (klastry typu fail-over) oraz rozłożenia obciążenia serweró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X. serwis udostępniania stron WW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X. wsparcie dla protokołu IP w wersji 6 (IPv6)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XI. wbudowane mechanizmy wirtualizacji (Hypervisor) pozwalające na uruchamianie min. 1000 aktywnych środowisk wirtualnych systemów operacyjnych. Wirtualne maszyny w trakcie pracy i bez zauważalnego zmniejszenia ich dostępności mogą być przenoszone pomiędzy serwerami klastra typu failover z jednoczesnym zachowaniem pozostałej funkcjonalności. Mechanizmy wirtualizacji mają zapewnić wsparcie dl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dynamicznego podłączania zasobów dyskowych typu hot-plug do maszyn wirtualn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obsługi ramek typu jumbo frames dla maszyn wirtualnych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obsługi 4-KB sektorów dyskó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) nielimitowanej liczby jednocześnie przenoszonych maszyn wirtualnych pomiędzy węzłami klastra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5) możliwości wirtualizacji sieci z zastosowaniem przełącznika, którego funkcjonalność może być rozszerzana jednocześnie poprzez oprogramowanie kilku innych dostawców poprzez otwarty interfejs API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) możliwości kierowania ruchu sieciowego z wielu sieci VLAN bezpośrednio do pojedynczej karty sieciowej maszyny wirtualnej (tzw. trunk model)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v) możliwość automatycznej aktualizacji w oparciu o poprawki publikowane przez producenta wraz z dostępnością bezpłatnego rozwiązania producenta SSO umożliwiającego lokalną dystrybucję poprawek zatwierdzonych przez administratora, bez połączenia z siecią Int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) wsparcie dostępu do zasobu dyskowego SSO poprzez wiele ścieżek (Multipath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x) możliwość instalacji poprawek poprzez wgranie ich do obrazu instalacyjneg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y) mechanizmy zdalnej administracji oraz mechanizmy (również działające zdalnie) administracji przez skrypt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z) możliwość zarządzania przez wbudowane mechanizmy zgodne ze standardami WBEM oraz WS-Management organizacji DMTF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Certyfikaty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Serwer musi być wyprodukowany zgodnie z normą ISO-9001 oraz ISO-14001 (załączyć do oferty oświadczenie producenta)  </w:t>
              <w:br/>
              <w:t>Serwer musi posiadać deklaracja CE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000000"/>
              </w:rPr>
              <w:t xml:space="preserve">Urządzenia wyprodukowane są przez producenta, zgodnie z normą PN-EN ISO 50001 należy załączyć do oferty oświadczenie producenta o stosowaniu w fabrykach polityki zarządzania energią, która jest zgodna z obowiązującymi przepisami na terenie Unii Europejskiej. </w:t>
            </w: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color w:val="000000"/>
              </w:rPr>
              <w:t>Oferowany serwer musi znajdować się na liście Windows Server Catalog i posiadać status „Certified for Windows” dla systemów, Microsoft Windows 2019 x64, Microsoft Windows 2022 x64. </w:t>
            </w:r>
          </w:p>
        </w:tc>
      </w:tr>
      <w:tr>
        <w:trPr>
          <w:trHeight w:val="61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Normy Środowiskow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wierdzenie spełnienia kryteriów środowiskowych, w tym zgodności z dyrektywą RoHS Unii Europejskiej o eliminacji substancji niebezpiecznych w postaci oświadczenia producenta serwera (wg wytycznych Krajowej Agencji Poszanowania Energii S.A., zawartych w dokumencie „Opracowanie propozycji kryteriów środowiskowych dla produktów zużywających energię możliwych do wykorzystania przy formułowaniu specyfikacji na potrzeby zamówień publicznych”, pkt 3.4.2.1; dokument z grudnia 2006 r.), lub certyfikatu.</w:t>
            </w:r>
          </w:p>
        </w:tc>
      </w:tr>
      <w:tr>
        <w:trPr>
          <w:trHeight w:val="61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Warunki gwarancji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 miesięcy gwarancji producenta z czterogodzinnym czasem reakcji od przyjęcia zgłoszenia, możliwość zgłaszania awarii w trybie 365x7x24 poprzez ogólnopolską linię telefoniczną producen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 przypadku awarii dyski pozostają własnością Zamawiającego (disk retention) (do oferty należy dołożyć oświadczenie producenta spełniania wymogu)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Możliwość sprawdzenia statusu gwarancji poprzez stronę producenta podając unikatowy numer urządzenia, oraz pobieranie uaktualnień mikrokodu oraz sterowników nawet w przypadku wygaśnięcia gwarancji systemu. 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Dokumentacja użytkownika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>Zamawiający wymaga dokumentacji w języku polskim lub angi</w:t>
            </w:r>
            <w:r>
              <w:rPr>
                <w:rFonts w:eastAsia="Times New Roman"/>
                <w:i/>
                <w:iCs/>
              </w:rPr>
              <w:t>e</w:t>
            </w:r>
            <w:r>
              <w:rPr>
                <w:rFonts w:eastAsia="Times New Roman"/>
              </w:rPr>
              <w:t>lskim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Możliwość telefonicznego sprawdzenia konfiguracji sprzętowej serwera oraz warunków gwarancji po podaniu numeru seryjnego bezpośrednio u producenta lub jego przedstawiciela.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ferowane rozwiązania (nazwa/model): 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917" w:leader="none"/>
        </w:tabs>
        <w:jc w:val="right"/>
        <w:rPr/>
      </w:pPr>
      <w:r>
        <w:rPr/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917" w:leader="none"/>
        </w:tabs>
        <w:jc w:val="right"/>
        <w:rPr/>
      </w:pPr>
      <w:r>
        <w:rPr/>
        <w:t>PODPIS WYKONAWCY (elektroniczny: kwalifikowany, zaufany lub osobisty)</w:t>
      </w:r>
    </w:p>
    <w:p>
      <w:pPr>
        <w:pStyle w:val="Normal"/>
        <w:spacing w:before="0" w:after="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701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646464"/>
        <w:sz w:val="10"/>
        <w:szCs w:val="10"/>
      </w:rPr>
    </w:pPr>
    <w:r>
      <w:rPr>
        <w:color w:val="646464"/>
        <w:sz w:val="10"/>
        <w:szCs w:val="1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  <w:r>
      <w:rPr>
        <w:color w:val="474747"/>
        <w:sz w:val="10"/>
        <w:szCs w:val="10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957580</wp:posOffset>
          </wp:positionH>
          <wp:positionV relativeFrom="paragraph">
            <wp:posOffset>6183630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467610</wp:posOffset>
          </wp:positionH>
          <wp:positionV relativeFrom="paragraph">
            <wp:posOffset>635</wp:posOffset>
          </wp:positionV>
          <wp:extent cx="3705225" cy="323215"/>
          <wp:effectExtent l="0" t="0" r="0" b="0"/>
          <wp:wrapSquare wrapText="bothSides"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74747"/>
        <w:sz w:val="10"/>
        <w:szCs w:val="10"/>
      </w:rPr>
      <w:t xml:space="preserve"> 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2314575</wp:posOffset>
          </wp:positionH>
          <wp:positionV relativeFrom="paragraph">
            <wp:posOffset>-445135</wp:posOffset>
          </wp:positionV>
          <wp:extent cx="2314575" cy="961390"/>
          <wp:effectExtent l="0" t="0" r="0" b="0"/>
          <wp:wrapSquare wrapText="bothSides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Arial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lang w:val="pl-PL"/>
    </w:rPr>
  </w:style>
  <w:style w:type="character" w:styleId="Nagwek2Znak">
    <w:name w:val="Nagłówek 2 Znak"/>
    <w:qFormat/>
    <w:rPr>
      <w:rFonts w:ascii="Bookman Old Style" w:hAnsi="Bookman Old Style" w:cs="Arial"/>
      <w:b/>
      <w:sz w:val="18"/>
      <w:szCs w:val="18"/>
    </w:rPr>
  </w:style>
  <w:style w:type="character" w:styleId="Nagwek3Znak">
    <w:name w:val="Nagłówek 3 Znak"/>
    <w:qFormat/>
    <w:rPr>
      <w:rFonts w:cs="Calibri"/>
      <w:b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7" w:before="0" w:after="22"/>
      <w:ind w:left="720" w:right="41" w:hanging="0"/>
      <w:contextualSpacing/>
      <w:jc w:val="both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7:37:00Z</dcterms:created>
  <dc:creator>Anna Predko-Maliszewska</dc:creator>
  <dc:description/>
  <cp:keywords/>
  <dc:language>en-US</dc:language>
  <cp:lastModifiedBy>Beata Abramska</cp:lastModifiedBy>
  <dcterms:modified xsi:type="dcterms:W3CDTF">2024-12-10T1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ad3be33-4108-4738-9e07-d8656a181486_ActionId">
    <vt:lpwstr>0c3ff412-6aaf-405e-81be-342eae460686</vt:lpwstr>
  </property>
  <property fmtid="{D5CDD505-2E9C-101B-9397-08002B2CF9AE}" pid="3" name="MSIP_Label_dad3be33-4108-4738-9e07-d8656a181486_ContentBits">
    <vt:lpwstr>0</vt:lpwstr>
  </property>
  <property fmtid="{D5CDD505-2E9C-101B-9397-08002B2CF9AE}" pid="4" name="MSIP_Label_dad3be33-4108-4738-9e07-d8656a181486_Enabled">
    <vt:lpwstr>true</vt:lpwstr>
  </property>
  <property fmtid="{D5CDD505-2E9C-101B-9397-08002B2CF9AE}" pid="5" name="MSIP_Label_dad3be33-4108-4738-9e07-d8656a181486_Method">
    <vt:lpwstr>Privileged</vt:lpwstr>
  </property>
  <property fmtid="{D5CDD505-2E9C-101B-9397-08002B2CF9AE}" pid="6" name="MSIP_Label_dad3be33-4108-4738-9e07-d8656a181486_Name">
    <vt:lpwstr>Public No Visual Label</vt:lpwstr>
  </property>
  <property fmtid="{D5CDD505-2E9C-101B-9397-08002B2CF9AE}" pid="7" name="MSIP_Label_dad3be33-4108-4738-9e07-d8656a181486_SetDate">
    <vt:lpwstr>2022-04-26T20:25:32Z</vt:lpwstr>
  </property>
  <property fmtid="{D5CDD505-2E9C-101B-9397-08002B2CF9AE}" pid="8" name="MSIP_Label_dad3be33-4108-4738-9e07-d8656a181486_SiteId">
    <vt:lpwstr>945c199a-83a2-4e80-9f8c-5a91be5752dd</vt:lpwstr>
  </property>
</Properties>
</file>