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18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USŁUGA POLEGAJACA NA ODBIORZE I UNIESZKODLIWIENIU ODPADÓW POKONSUMPCYJNYCH, MEDYCZNYCH, NIEBEZPIECZNYCH I INNYCH NIŻ NIEBEZPIECZNE POCHODZĄCE Z TERENÓW ADMINISTROWANYCH PRZEZ </w:t>
        <w:br/>
        <w:t>31 WOG W ZGIERZU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e-mail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,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Hlk178590447"/>
            <w:bookmarkStart w:id="1" w:name="_Hlk178590447"/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KRS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0_1618677309"/>
      <w:bookmarkStart w:id="3" w:name="__Fieldmark__0_1618677309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1_1618677309"/>
      <w:bookmarkStart w:id="5" w:name="__Fieldmark__1_1618677309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2_1618677309"/>
      <w:bookmarkStart w:id="7" w:name="__Fieldmark__2_1618677309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912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ZADANIE NR 1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ODBIÓR I UNIESZKODLIWIENIE ODPADÓW POKONSUMPCYJNYCH Z TERENÓW ADMINISTROWANYCH PRZEZ </w:t>
              <w:br/>
              <w:t>31. WOJSKOWY ODDZIAŁ GOSPOADZRCZY  W ZGIERZU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na netto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łotych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atek VAT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 %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na brutto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łotych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godnie z załączonym formularzem cenowy stanowiącym załącznik do oferty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Oświadczam, iż punkty odbioru odpadów znajdują się na terenie woj. łódzkieg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*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zaznaczyć tylko jeden z poniższych)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fldChar w:fldCharType="separate"/>
            </w:r>
            <w:bookmarkStart w:id="8" w:name="__Fieldmark__3_1618677309"/>
            <w:bookmarkStart w:id="9" w:name="__Fieldmark__3_1618677309"/>
            <w:bookmarkEnd w:id="9"/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  TAK *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fldChar w:fldCharType="separate"/>
            </w:r>
            <w:bookmarkStart w:id="10" w:name="__Fieldmark__4_1618677309"/>
            <w:bookmarkStart w:id="11" w:name="__Fieldmark__4_1618677309"/>
            <w:bookmarkEnd w:id="11"/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   NIE *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ZADANIE NR 2 </w:t>
              <w:br/>
              <w:t xml:space="preserve">ODBIÓR I UTYLIZACJA ODPADÓW MEDYCZNYCH Z TERENÓW ADMINISTROWANYCH PRZEZ </w:t>
              <w:br/>
              <w:t xml:space="preserve">31 WOJSKOWY ODDZIAŁ GOSPODARCZY W ZGIERZU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na netto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łot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atek VAT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 %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na brutto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łot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godnie z załączonym formularzem cenowy stanowiącym załącznik do oferty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ADANIE NR 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ODBIÓR I UNIESZKODLIWIENIE ODPADÓW NIEBEZPIECZNYCH I INNYCH NIŻ NIEBEZPIECZNE Z TERENÓW ADMINISTROWANYCH PRZEZ </w:t>
              <w:br/>
              <w:t>31 WOJSKOWY ODDZIAŁ GOSPODARCZY W ZGIERZU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na netto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łot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datek VAT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 %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na brutto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łot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godnie z załączonym formularzem cenowy stanowiącym załącznik do oferty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Oświadczam / -y, iż odbiór odpadów nastąpi od momentu zgłoszenia w termini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(*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zaznaczyć  tylko jeden z poniższych)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fldChar w:fldCharType="separate"/>
            </w:r>
            <w:bookmarkStart w:id="12" w:name="__Fieldmark__5_1618677309"/>
            <w:bookmarkStart w:id="13" w:name="__Fieldmark__5_1618677309"/>
            <w:bookmarkEnd w:id="13"/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 do 9 dni *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fldChar w:fldCharType="separate"/>
            </w:r>
            <w:bookmarkStart w:id="14" w:name="__Fieldmark__6_1618677309"/>
            <w:bookmarkStart w:id="15" w:name="__Fieldmark__6_1618677309"/>
            <w:bookmarkEnd w:id="15"/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 do 7 dni *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fldChar w:fldCharType="separate"/>
            </w:r>
            <w:bookmarkStart w:id="16" w:name="__Fieldmark__7_1618677309"/>
            <w:bookmarkStart w:id="17" w:name="__Fieldmark__7_1618677309"/>
            <w:bookmarkEnd w:id="17"/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 do 5 dni *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owanych postanowieniach umowy stanowiących załącznik do SWZ, tj. termin płatności – tj. 30 dni od daty otrzymania przez Zamawiającego poprawnie wystawionej faktury VAT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 / 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skreślić lub usunąć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284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lić lub usunąć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Arial" w:hAnsi="Arial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2"/>
          <w:szCs w:val="22"/>
        </w:rPr>
        <w:t xml:space="preserve">niepotrzebne skreślić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bookmarkStart w:id="18" w:name="_Hlk181098167"/>
        <w:r>
          <w:rPr>
            <w:rStyle w:val="InternetLink"/>
            <w:rFonts w:cs="Arial" w:ascii="Arial" w:hAnsi="Arial"/>
            <w:color w:val="0000FF"/>
            <w:sz w:val="22"/>
            <w:szCs w:val="22"/>
            <w:shd w:fill="FFFFFF" w:val="clear"/>
          </w:rPr>
          <w:t>https://platformazakupowa.pl/transakcja/1006853</w:t>
        </w:r>
      </w:hyperlink>
      <w:bookmarkEnd w:id="18"/>
    </w:p>
    <w:p>
      <w:pPr>
        <w:pStyle w:val="Akapitzlist"/>
        <w:ind w:left="0" w:hanging="0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284" w:hanging="284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256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i w:val="false"/>
      <w:sz w:val="22"/>
      <w:szCs w:val="24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Arial" w:hAnsi="Arial" w:cs="Arial"/>
      <w:b w:val="false"/>
      <w:sz w:val="22"/>
      <w:szCs w:val="24"/>
    </w:rPr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006853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16:00Z</dcterms:created>
  <dc:creator>Kasia</dc:creator>
  <dc:description/>
  <cp:keywords/>
  <dc:language>en-US</dc:language>
  <cp:lastModifiedBy>Adamkiewicz Elżbieta</cp:lastModifiedBy>
  <cp:lastPrinted>2021-03-05T08:12:00Z</cp:lastPrinted>
  <dcterms:modified xsi:type="dcterms:W3CDTF">2024-10-30T12:17:00Z</dcterms:modified>
  <cp:revision>8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d0ff0930-fbaf-4456-99f0-921a5de67a83</vt:lpwstr>
  </property>
</Properties>
</file>