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</w:rPr>
        <w:t>2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ortyment z opis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Serwer 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1 CPU, 64GB RAM, 2xHDD SAS 600GB, 6x480GB SSD, Kontroler Raid H755, iDRAC9 Enterprise, Windows Server 2022 STD, 20 CAL User – </w:t>
            </w:r>
            <w:r>
              <w:rPr>
                <w:rFonts w:cs="Calibri"/>
                <w:b/>
                <w:sz w:val="24"/>
                <w:szCs w:val="24"/>
              </w:rPr>
              <w:t>2 sztuki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 xml:space="preserve">Procesor: taktowanie min. 2.10GHz, 18MB Cache, ilość rdzeni/wątków: 12/24 – ocena na stronie </w:t>
            </w:r>
            <w:hyperlink r:id="rId2">
              <w:r>
                <w:rPr>
                  <w:rStyle w:val="InternetLink"/>
                  <w:rFonts w:cs="Calibri"/>
                  <w:color w:val="000000"/>
                  <w:sz w:val="24"/>
                  <w:szCs w:val="24"/>
                </w:rPr>
                <w:t>https://www.cpubenchmark.net/</w:t>
              </w:r>
            </w:hyperlink>
            <w:r>
              <w:rPr>
                <w:rFonts w:cs="Calibri"/>
                <w:sz w:val="24"/>
                <w:szCs w:val="24"/>
              </w:rPr>
              <w:t xml:space="preserve"> - wielowątkowa: min. 22642, pojedynczego wątku: min. 2187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mięć RAM: min. 64GB DDR4 3200 MHz (kompatybilne/rekomendowane przez producenta serwera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ontroler RAID: PERC H755 lub równoważny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yski:</w:t>
            </w:r>
          </w:p>
          <w:p>
            <w:pPr>
              <w:pStyle w:val="Akapitzlist"/>
              <w:numPr>
                <w:ilvl w:val="1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2x HDD SAS 10k min. 600GB (Hot-plug), wskazane przez producenta serwera jako kompatybilne (rekomendowane).</w:t>
            </w:r>
          </w:p>
          <w:p>
            <w:pPr>
              <w:pStyle w:val="Akapitzlist"/>
              <w:numPr>
                <w:ilvl w:val="1"/>
                <w:numId w:val="9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x SSD SATA RI min. 480GB(Hot-plug), wytrzymałość dysku PBW (TBW in PB) min. 1,2 PB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rty LAN: min. 2x 1Gb/s, 2x 10Gb/s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silanie: 2x 800W (Hot-plug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ystem operacyjny: Windows Server 2022 Standard, 30 CAL User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p obudowy: RACK 19”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warancja: min. 5 lat - realizowana w najbliższy dzień roboczy od zgłoszenia na miejscu u klienta (1 rok dyski SAS, 3 lata dyski SSD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Zasilacz UPS do serwera</w:t>
            </w:r>
            <w:r>
              <w:rPr>
                <w:rFonts w:cs="Calibri"/>
                <w:sz w:val="24"/>
                <w:szCs w:val="24"/>
              </w:rPr>
              <w:t xml:space="preserve"> - pełna sinusoida, 3000VA, 2700W, 8xIEC RJ,USB,RS – </w:t>
            </w:r>
            <w:r>
              <w:rPr>
                <w:rFonts w:cs="Calibri"/>
                <w:b/>
                <w:sz w:val="24"/>
                <w:szCs w:val="24"/>
              </w:rPr>
              <w:t>2 sztuk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c pozorna: 3000 V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c rzeczywista: 2700 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erfejs komunikacyjny: USB, RS-232C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p obudowy: Rack 19”, 2U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ształt napięcia wyjściowego: pełna Sinusoid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niazda wyjściowe (minimalnie):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 wyjść IEC C13 (min. 4 programowalne)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J-45 (in/out)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B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S-232C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rt EPO umożliwiający integrację z systemem awaryjnego wyłączenia prądu w budynku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warancja: min. 24 miesią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Przełącznik zarządzalny 48 portów z min. 4 portami 10G – wymagania minimalne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p: zarządzalny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p obudowy: RACK 19”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czba portów LAN 10/100/1000: 48 szt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loty SFP+ 10G: 4szt. (minimalnie)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bsługiwane protokoły: 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1D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1p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1Q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1s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1w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IEEE 802.1x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3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3ab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3ad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3af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3at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3az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3u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3x flow control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3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zmiar tablicy adresów MAC: 16000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ędkość magistrali wewnętrznej: min. 176 Gb/s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Szybkość przekierowań pakietów: min. 130.90 mpps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bsługa VLANów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cesor: min. 0,8 GH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mięć Flash: min. 256 MB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mięć RAM: min. 512 MB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warancja: min. 24 miesią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ełącznik zarządzalny 24 porty z min. 4 portami 10G – wymagania minimalne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p: zarządzalny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p obudowy: RACK 19”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Liczba portów LAN 10/100/1000: 24 szt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loty SFP+ 10G: 4szt. (minimalnie)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bsługiwane protokoły: 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1D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1p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1Q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1s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1w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1x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3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3ab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3ad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3af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3at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3az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3u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IEEE 802.3x flow control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EEE 802.3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zmiar tablicy adresów MAC: 16000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ędkość magistrali wewnętrznej: min. 128 Gb/s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Szybkość przekierowań pakietów: min. 95 mpps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bsługa VLANów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cesor: min. 0,8 GH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mięć Flash: min. 256 MB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mięć RAM: min. 512 MB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warancja: min. 24 miesią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Macierz NAS - 6xHDD 2TB, 2xSSD m.2 1000GB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or: min. 8 rdzeni, taktowanie min. 2,5 GHz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Pamięć RAM: min. 8GB DDR4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nęka dysków: min. 6x dyski 3,5 cala SATA 6 Gb/s, min. 2x gniazdo M.2 2280 PCIe Gen 3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instalowane dyski: min. 6x HDD 2 TB, 2x M.2 1000GB (dyski wskazane jako kompatybilne/rekomendowane przez producenta NAS)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niazda wyjściowe:</w:t>
            </w:r>
          </w:p>
          <w:p>
            <w:pPr>
              <w:pStyle w:val="Akapitzlist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 2x Gigabit Ethernet (min. 2,5G)</w:t>
            </w:r>
          </w:p>
          <w:p>
            <w:pPr>
              <w:pStyle w:val="Akapitzlist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 4x USB (w tym min. 2x USB 3.2 Gen 1 i 2x USB 3.2 Gen 2 (10 Gb/s)</w:t>
            </w:r>
          </w:p>
          <w:p>
            <w:pPr>
              <w:pStyle w:val="Akapitzlist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HDMI 2.0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zm szyfrowania AES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Gwarancja: min. 24 miesią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Zasilacze UPS 850VA, 425W – </w:t>
            </w:r>
            <w:r>
              <w:rPr>
                <w:rFonts w:cs="Calibri"/>
                <w:b/>
                <w:sz w:val="24"/>
                <w:szCs w:val="24"/>
              </w:rPr>
              <w:t>28 sztuk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c pozorna: 850VA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c skuteczna:425W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pięcie wejściowe: 165-290V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ształt napięcia wyjściowego: Sinusoida symulowana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niazda wyjściowe: (minimalnie)</w:t>
            </w:r>
          </w:p>
          <w:p>
            <w:pPr>
              <w:pStyle w:val="Akapitzlist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30 V EU – 3szt.</w:t>
            </w:r>
          </w:p>
          <w:p>
            <w:pPr>
              <w:pStyle w:val="Akapitzlist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J-11 (in/out)</w:t>
            </w:r>
          </w:p>
          <w:p>
            <w:pPr>
              <w:pStyle w:val="Akapitzlist"/>
              <w:numPr>
                <w:ilvl w:val="1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RJ-45 (in/out)</w:t>
            </w:r>
          </w:p>
          <w:p>
            <w:pPr>
              <w:pStyle w:val="Akapitzlist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B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as przełączenia: max. 4ms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as podtrzymania dla obciążenia 50%: min. 6 min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Średni czas ładowania: max 6h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erfejs komunikacyjny: USB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bezpieczenia: min. Przeciążeniowe oraz przed rozładowaniem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p obudowy: Tow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Licencja na oprogramowanie antywirusowe do serwerów - 12 miesięcy – </w:t>
            </w:r>
            <w:r>
              <w:rPr>
                <w:b/>
                <w:sz w:val="24"/>
                <w:szCs w:val="24"/>
              </w:rPr>
              <w:t>5 stanowis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ministracja zdalna w chmurz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Serwer administracyjny musi być dostępny w chmurze producenta oprogramowania antywirusowego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Serwer administracyjny musi posiadać możliwość konfiguracji zadania cyklicznego czyszczenia przechowywanych danych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2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ęp do konsoli centralnego zarządzania musi odbywać się z poziomu interfejsu WWW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2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fejs musi być zabezpieczony za pośrednictwem protokołu SSL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hrona stacji roboczych - Window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Rozwiązanie musi wspierać systemy Windows 10/Windows 1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wiązanie musi wspierać architekturę 32 i 64-bitową systemu Window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wiązanie musi wspierać architekturę ARM6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Pomoc w rozwiązaniu (help) i dokumentacja rozwiązania dostępna co najmniej w języku polskim oraz angielskim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Ochrona antywirusowa i antyspywar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Rozwiązanie musi zapewniać pełną ochronę przed wirusami, trojanami, robakami i innymi zagrożeniam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Rozwiązanie musi zapewniać wykrywanie i usuwanie niebezpiecznych aplikacji typu adware, spyware, dialer, phishing, narzędzi hakerskich, backdoor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wiązanie musi posiadać wbudowaną technologię do ochrony przed rootkitam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wiązanie musi integrować się z Intel Threat Detection Technology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Rozwiązanie musi wykrywać potencjalnie niepożądane, niebezpieczne oraz podejrzane aplikacj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Rozwiązanie musi posiadać możliwość skanowania w czasie rzeczywistym otwieranych, tworzonych i wykonywanych plików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Rozwiązanie musi posiadać możliwość skanowania całego dysku, wybranych katalogów, pojedynczych plików „na żądanie” lub według harmonogramu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Rozwiązanie musi posiadać możliwość definiowania zadań w harmonogramie, w taki sposób, aby zadanie przed wykonaniem sprawdzało czy komputer pracuje na zasilaniu bateryjnym, jeśli tak – nie wykonywało danego zadani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Rozwiązanie musi posiadać możliwość utworzenia wielu różnych zadań skanowania według harmonogramu (w tym: co godzinę, po zalogowaniu i po uruchomieniu komputera). Każde zadanie ma mieć możliwość uruchomienia z innymi ustawieniami (czyli metody skanowania, obiekty skanowania, czynności, rozszerzenia przeznaczone do skanowania, priorytet skanowania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Rozwiązanie musi posiadać opcję skanowania „na żądanie” pojedynczych plików lub katalogów przy pomocy skrótu w menu kontekstowym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Rozwiązanie musi posiadać możliwość określania priorytetu wykorzystania procesora (CPU) podczas skanowania „na żądanie” i według harmonogramu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wiązanie musi posiadać możliwość skanowania dysków sieciowych i dysków przenośnych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wiązanie musi posiadać możliwość skanowania plików spakowanych i skompresowanych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Rozwiązanie musi posiadać możliwość umieszczenia na liście wykluczeń ze skanowania wybranych plików, katalogów lub plików o określonych rozszerzeniach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Administrator musi mieć możliwość dodania wykluczenia dla zagrożenia po nazwie, sumie kontrolnej (SHA1) oraz lokalizacji plik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ndbox w chmurz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2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wiązanie musi zapewniać ochronę przed zagrożeniami 0-da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2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wiązanie musi wykorzystywać do działania chmurę producent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Rozwiązanie musi posiadać możliwość określenia jakie pliki mają zostać przesłane do chmury automatycznie, w tym archiwa, skrypty, pliki wykonywalne, możliwy spam, dokumenty oraz inne pliki typu .jar, .reg, .msi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Administrator musi mieć możliwość zdefiniowania po jakim czasie przesłane pliki muszą zostać usunięte z serwerów producent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Administrator musi mieć możliwość zdefiniowania maksymalnego rozmiaru przesyłanych próbek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Rozwiązanie musi pozwalać na utworzenie listy wykluczeń określonych plików lub folderów z przesyłani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Po zakończonej analizie pliku, rozwiązanie musi przesyłać wynik analizy do wszystkich wspieranych produktów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Administrator musi mieć możliwość podejrzenia listy plików, które zostały przesłane do analiz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Rozwiązanie musi pozwalać na analizowanie plików, bez względu na lokalizacje stacji roboczej. W przypadku wykrycia zagrożenia, całe środowisko jest bezzwłocznie chronion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tended detection &amp; respon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Serwer administracyjny musi wspierać instalację z użyciem nowego lub istniejącego serwera bazy danych MS SQL i MySQ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System musi współpracować z serwerem administracyjnym produktu antywirusowego, tego samego producent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ęp do konsoli centralnego zarządzania musi odbywać się z poziomu interfejsu WWW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Serwer administracyjny musi posiadać możliwość konfiguracji zadania cyklicznego czyszczenia bazy dan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Serwer administracyjny musi posiadać możliwość wysyłania zdarzeń do konsoli administracyjnej tego samego producent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fejs musi być zabezpieczony za pośrednictwem protokołu SS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Serwer administracyjny musi posiadać możliwość wprowadzania wykluczeń, po których nie zostanie wyzwolony alarm bezpieczeńst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luczenia muszą dotyczyć procesu lub procesu „rodzica”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Utworzenie wykluczenia musi automatycznie rozwiązywać alarmy, które pasują do utworzonego wyklucz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5" w:hanging="360"/>
              <w:rPr/>
            </w:pPr>
            <w:r>
              <w:rPr>
                <w:sz w:val="24"/>
                <w:szCs w:val="24"/>
              </w:rPr>
              <w:t>Kryteria wykluczeń muszą być konfigurowane w oparciu o przynajmniej: nazwę procesu, ścieżkę procesu, wiersz polecenia, wydawcę, typ podpisu, SHA-1, nazwę komputera, grupę, użytkowni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Licencja na oprogramowanie do backupu serwerów – wieczysta – </w:t>
            </w:r>
            <w:r>
              <w:rPr>
                <w:b/>
                <w:sz w:val="24"/>
                <w:szCs w:val="24"/>
              </w:rPr>
              <w:t>2 sztuki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ywna webowa centralna konsola zarządzania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kup oparty na planach – predefiniowanych lub własnych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ywanie danych min. Lokalnie – SMB, NAS, SAN, albo w chmurze prywatnej lub publicznej (min. Azure, AWS)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instalacji zarówno na serwerze Windows i Linux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y backupu, min.:</w:t>
            </w:r>
          </w:p>
          <w:p>
            <w:pPr>
              <w:pStyle w:val="Akapitzlist"/>
              <w:numPr>
                <w:ilvl w:val="1"/>
                <w:numId w:val="1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ie pełne, przyrostowe i różnicowe</w:t>
            </w:r>
          </w:p>
          <w:p>
            <w:pPr>
              <w:pStyle w:val="Akapitzlist"/>
              <w:numPr>
                <w:ilvl w:val="1"/>
                <w:numId w:val="1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kup plikowy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resja backupu na źródle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adomienia min. E-mail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orty dobowe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yfrowanie AES 256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Licencja na oprogramowanie do backupu SQL Server, MySQL i PostgreSQL – wieczysta – </w:t>
              <w:br/>
            </w:r>
            <w:r>
              <w:rPr>
                <w:b/>
                <w:sz w:val="24"/>
                <w:szCs w:val="24"/>
              </w:rPr>
              <w:t>2 sztuk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licencji: wieczysty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aktualizacji: wieczysty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cja planowania kopii zapasowych SQL Server, MySQL i PostgreSQL bez zakłócania usług baz danych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cja tworzenia kopii zapasowych nieograniczonej liczby baz danych za pomocą „Uruchom teraz” bez wcześniejszego planowania kopii zapasowej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cja wysyłania kopii zapasowych minimum  do FTP, SFTP, FTPS, NAS, lokalizacji lokalnej, folderu sieciowego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Opcja wysyłania powiadomień e-mail o statusie wykonania kopii zapasowej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cja wykonywanie kopii zapasowych plików i folderów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frowanie A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Serwer 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1 CPU, 32GB RAM, 4x480GB SSD, Kontroler Raid H755, Windows Server 2022 STD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 xml:space="preserve">Procesor: 1 szt. Taktowanie min. 2,8 GHz, 8M Cache, 3200 MT/s, liczba rdzeni/wątków: 4/4 -ocena na stronie </w:t>
            </w:r>
            <w:hyperlink r:id="rId3">
              <w:r>
                <w:rPr>
                  <w:rStyle w:val="InternetLink"/>
                  <w:rFonts w:cs="Calibri"/>
                  <w:color w:val="000000"/>
                  <w:sz w:val="24"/>
                  <w:szCs w:val="24"/>
                </w:rPr>
                <w:t>https://www.cpubenchmark.net/</w:t>
              </w:r>
            </w:hyperlink>
            <w:r>
              <w:rPr>
                <w:rFonts w:cs="Calibri"/>
                <w:sz w:val="24"/>
                <w:szCs w:val="24"/>
              </w:rPr>
              <w:t xml:space="preserve"> - wielowątkowa: min. 8146, pojedynczego wątku: min. 2732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mięć RAM: min. 32GB UDIMM, 3200MT/s, ECC (kompatybilne/rekomendowane przez producenta serwera)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ontroler RAID: PERC H755 lub równoważny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yski: min. 4x 480GB SSD SATA 6Gbps, wytrzymałość dysku PBW (TBW in PB) min. 1,2 PB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rty LAN: min. 2x 1Gb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ystem operacyjny: Windows Server 2022 Standard, No CAL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p obudowy: Tower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warancja: min. 36 miesięcy - realizowana w najbliższy dzień roboczy od zgłoszenia na miejscu u klien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outer - ethernet WAN, IEEE 802.3at, 10 portów ethernet, min. 2 PoE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p obudowy: RACK 19”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czba portów LAN 10/100/1000: 10 szt., w tym min. 2 porty PoE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cesor: min. 4 rdzenie, taktowanie min 1,4 GH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mięć Flash: min. 512 MB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mięć RAM: min. 1 GB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loty SFP+ : 1szt. (minimalnie)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andard komunikacyjny: IEEE 802.3at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rt komunikacyjny: RS-232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zyfrowanie: 128-bit AES, 256-bit AES, SHA-1, SHA-256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nitoring temperatury i napięcia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warancja: min. 24 miesiące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Zasilacz UPS do serwera</w:t>
            </w:r>
            <w:r>
              <w:rPr>
                <w:rFonts w:cs="Calibri"/>
                <w:sz w:val="24"/>
                <w:szCs w:val="24"/>
              </w:rPr>
              <w:t xml:space="preserve"> - pełna sinusoida, 2000VA, 1600W, 4xIEC USB,RS - </w:t>
            </w:r>
            <w:r>
              <w:rPr>
                <w:rFonts w:cs="Calibri"/>
                <w:b/>
                <w:bCs/>
                <w:sz w:val="24"/>
                <w:szCs w:val="24"/>
              </w:rPr>
              <w:t>1 sztuka</w:t>
            </w:r>
            <w:r>
              <w:rPr>
                <w:rFonts w:cs="Calibri"/>
                <w:sz w:val="24"/>
                <w:szCs w:val="24"/>
              </w:rPr>
              <w:t xml:space="preserve"> </w:t>
              <w:br/>
              <w:t>(dot. poz. 10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c pozorna: 2000 V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c rzeczywista: 1600 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erfejs komunikacyjny: USB, RS-232C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p obudowy: Rack 19”, 2U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ształt napięcia wyjściowego: pełna Sinusoid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niazda wyjściowe (minimalnie):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 wyjścia IEC C13 (min. 4 programowalne)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J-45 (in/out)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B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S-232C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rt EPO umożliwiający integrację z systemem awaryjnego wyłączenia prądu w budynku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warancja: min. 24 miesią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964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</w:rPr>
    </w:pPr>
    <w:bookmarkStart w:id="2" w:name="_Hlk184635915"/>
    <w:bookmarkStart w:id="3" w:name="_Hlk166136404"/>
    <w:bookmarkStart w:id="4" w:name="_Hlk166136403"/>
    <w:bookmarkStart w:id="5" w:name="_Hlk166136402"/>
    <w:bookmarkStart w:id="6" w:name="_Hlk166136401"/>
    <w:bookmarkEnd w:id="2"/>
    <w:bookmarkEnd w:id="3"/>
    <w:bookmarkEnd w:id="4"/>
    <w:bookmarkEnd w:id="5"/>
    <w:bookmarkEnd w:id="6"/>
    <w:r>
      <w:rPr>
        <w:rFonts w:eastAsia="Times New Roman" w:cs="Times New Roman" w:ascii="Times New Roman" w:hAnsi="Times New Roman"/>
        <w:i/>
        <w:iCs/>
        <w:sz w:val="20"/>
        <w:szCs w:val="20"/>
      </w:rPr>
      <w:t>Nr postępowania: 271.15.2024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</w:rPr>
    </w:pPr>
    <w:bookmarkStart w:id="7" w:name="_Hlk166136404"/>
    <w:bookmarkStart w:id="8" w:name="_Hlk166136403"/>
    <w:bookmarkStart w:id="9" w:name="_Hlk166136402"/>
    <w:bookmarkStart w:id="10" w:name="_Hlk166136401"/>
    <w:bookmarkEnd w:id="7"/>
    <w:bookmarkEnd w:id="8"/>
    <w:bookmarkEnd w:id="9"/>
    <w:bookmarkEnd w:id="10"/>
    <w:r>
      <w:rPr>
        <w:rFonts w:eastAsia="Verdana" w:cs="Times New Roman" w:ascii="Times New Roman" w:hAnsi="Times New Roman"/>
        <w:i/>
        <w:iCs/>
        <w:sz w:val="20"/>
        <w:szCs w:val="20"/>
      </w:rPr>
      <w:t>Dostawa sprzętu w ramach projektu „Cyberbezpieczny Samorząd - Cyberbezpieczne Rychliki”</w:t>
    </w:r>
  </w:p>
  <w:p>
    <w:pPr>
      <w:pStyle w:val="Footer"/>
      <w:spacing w:before="0" w:after="200"/>
      <w:rPr>
        <w:rFonts w:ascii="Times New Roman" w:hAnsi="Times New Roman" w:eastAsia="Times New Roman" w:cs="Times New Roman"/>
        <w:i/>
        <w:i/>
        <w:iCs/>
        <w:sz w:val="20"/>
        <w:szCs w:val="20"/>
      </w:rPr>
    </w:pPr>
    <w:r>
      <w:rPr>
        <w:rFonts w:eastAsia="Times New Roman" w:cs="Times New Roman" w:ascii="Times New Roman" w:hAnsi="Times New Roman"/>
        <w:i/>
        <w:iCs/>
        <w:sz w:val="20"/>
        <w:szCs w:val="20"/>
      </w:rPr>
    </w:r>
    <w:bookmarkStart w:id="11" w:name="_Hlk184635915"/>
    <w:bookmarkStart w:id="12" w:name="_Hlk184635915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bookmarkStart w:id="0" w:name="_Hlk126829078"/>
    <w:bookmarkStart w:id="1" w:name="_Hlk126829077"/>
    <w:bookmarkEnd w:id="0"/>
    <w:bookmarkEnd w:id="1"/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54610</wp:posOffset>
          </wp:positionH>
          <wp:positionV relativeFrom="paragraph">
            <wp:posOffset>-62230</wp:posOffset>
          </wp:positionV>
          <wp:extent cx="3705225" cy="323215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05225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404040"/>
        <w:sz w:val="20"/>
        <w:szCs w:val="20"/>
        <w:lang w:val="en-US" w:eastAsia="en-US"/>
      </w:rPr>
      <w:t xml:space="preserve">Gmina Rychliki </w:t>
    </w:r>
    <w:r>
      <w:rPr>
        <w:rFonts w:cs="Times New Roman" w:ascii="Times New Roman" w:hAnsi="Times New Roman"/>
        <w:color w:val="404040"/>
        <w:sz w:val="20"/>
        <w:szCs w:val="20"/>
      </w:rPr>
      <w:t>14-411 Rychliki 86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sekretariat@rychliki.pl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r>
      <w:rPr>
        <w:rFonts w:cs="Times New Roman" w:ascii="Times New Roman" w:hAnsi="Times New Roman"/>
        <w:color w:val="404040"/>
        <w:sz w:val="20"/>
        <w:szCs w:val="20"/>
      </w:rPr>
      <w:t>tel. 55 248 81 55, 55 248 81 50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20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www.rychlik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" TargetMode="External"/><Relationship Id="rId3" Type="http://schemas.openxmlformats.org/officeDocument/2006/relationships/hyperlink" Target="https://www.cpubenchmark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28:00Z</dcterms:created>
  <dc:creator>malgorzatahordynska</dc:creator>
  <dc:description/>
  <cp:keywords/>
  <dc:language>en-US</dc:language>
  <cp:lastModifiedBy>Komputer2</cp:lastModifiedBy>
  <cp:lastPrinted>2022-09-22T10:59:00Z</cp:lastPrinted>
  <dcterms:modified xsi:type="dcterms:W3CDTF">2024-12-17T08:58:00Z</dcterms:modified>
  <cp:revision>21</cp:revision>
  <dc:subject/>
  <dc:title/>
</cp:coreProperties>
</file>