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4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  ................................................</w:t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a dot.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legam / nie podlegam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luczeniu z udziału w postępowaniu na podstawie art. 108 ust. 1 ustawy Pzp oraz art. 109 ust. 1 pkt 4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Wykluczenie wykonawcy następuje jeżeli nie upłynął okres określony zgodnie z art. 111 </w:t>
        <w:br/>
        <w:t>ustawy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ełniam warun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spełniam warunków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działu w postępowaniu wskazane przez zamawiającego w specyfikacji warunków zamawiającego, dotyczące </w:t>
        <w:br/>
        <w:t xml:space="preserve">w szczególności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>zdolności do występowania w obrocie gospodarczym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>uprawnień do prowadzenia określonej działalności gospodarczej lub zawodowej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ż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dlegam /nie podlegam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ykluczeniu z postępowania na podstawie art. 7 ust. 1 ustawy z dnia 13 kwietnia 2022 - o szczególnych rozwiązaniach w zakresie przeciwdziałania wspieraniu agresji na Ukrainę oraz służących ochronie bezpieczeństwa narodowego oraz na podstawie 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Standard"/>
        <w:widowControl w:val="false"/>
        <w:spacing w:before="16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EZPŁATNE I OGÓLNODOSTĘPNE BAZY DANYCH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niepotrzebne skreślić 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bookmarkStart w:id="2" w:name="_Hlk184635915"/>
    <w:bookmarkStart w:id="3" w:name="_Hlk166136404"/>
    <w:bookmarkStart w:id="4" w:name="_Hlk166136403"/>
    <w:bookmarkStart w:id="5" w:name="_Hlk166136402"/>
    <w:bookmarkStart w:id="6" w:name="_Hlk166136401"/>
    <w:bookmarkEnd w:id="2"/>
    <w:bookmarkEnd w:id="3"/>
    <w:bookmarkEnd w:id="4"/>
    <w:bookmarkEnd w:id="5"/>
    <w:bookmarkEnd w:id="6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5.2024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bookmarkStart w:id="7" w:name="_Hlk166136404"/>
    <w:bookmarkStart w:id="8" w:name="_Hlk166136403"/>
    <w:bookmarkStart w:id="9" w:name="_Hlk166136402"/>
    <w:bookmarkStart w:id="10" w:name="_Hlk166136401"/>
    <w:bookmarkEnd w:id="7"/>
    <w:bookmarkEnd w:id="8"/>
    <w:bookmarkEnd w:id="9"/>
    <w:bookmarkEnd w:id="10"/>
    <w:r>
      <w:rPr>
        <w:rFonts w:eastAsia="Verdana" w:cs="Times New Roman" w:ascii="Times New Roman" w:hAnsi="Times New Roman"/>
        <w:i/>
        <w:iCs/>
        <w:sz w:val="20"/>
        <w:szCs w:val="20"/>
      </w:rPr>
      <w:t>Dostawa sprzętu w ramach projektu „Cyberbezpieczny Samorząd - Cyberbezpieczne Rychliki”</w:t>
    </w:r>
  </w:p>
  <w:p>
    <w:pPr>
      <w:pStyle w:val="Footer"/>
      <w:spacing w:before="0" w:after="200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</w:r>
    <w:bookmarkStart w:id="11" w:name="_Hlk184635915"/>
    <w:bookmarkStart w:id="12" w:name="_Hlk184635915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0" w:name="_Hlk126829078"/>
    <w:bookmarkStart w:id="1" w:name="_Hlk126829077"/>
    <w:bookmarkEnd w:id="0"/>
    <w:bookmarkEnd w:id="1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4610</wp:posOffset>
          </wp:positionH>
          <wp:positionV relativeFrom="paragraph">
            <wp:posOffset>-62230</wp:posOffset>
          </wp:positionV>
          <wp:extent cx="3705225" cy="32321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0522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12-19T07:19:00Z</dcterms:modified>
  <cp:revision>20</cp:revision>
  <dc:subject/>
  <dc:title/>
</cp:coreProperties>
</file>