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1/PN-13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ab/>
        <w:tab/>
        <w:t xml:space="preserve">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4 r., poz. 1320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b/>
        </w:rPr>
        <w:t>Dostawa fartuchów chirurgicznych, czepków, serwet operacyjnych, zestawów do zabiegów urologicznych, podkładów, prześcieradeł oraz masek chirurgicznych na potrzeby COZL”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0-30T12:22:00Z</cp:lastPrinted>
  <dcterms:modified xsi:type="dcterms:W3CDTF">2024-10-30T11:22:00Z</dcterms:modified>
  <cp:revision>40</cp:revision>
  <dc:subject/>
  <dc:title/>
</cp:coreProperties>
</file>