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RI.271.62.2024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a do postępowania wraz z odpowiedziam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Czy Zamawiający dopuszcza wydłużenie terminu na etap I do 5 miesięcy? Niestety wiele terminów administracyjnych jest niezależnych od Wykonawcy, a okres 4 miesięcy wydaję się ryzykown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1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TAK, Zamawiający akceptuje wydłużenie terminu na realizację Etapu I do 5 miesięc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2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Czy Zamawiający posiada dodatkową wiedzę na temat przyłącza prądu i wody? Czy są na to warunki techniczne?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2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dysponuje wyłącznie wytycznymi PFU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3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 xml:space="preserve">W PFU Zamawiający podaje wartości dla translucentności powłok. Należy się zgodzić </w:t>
        <w:br/>
        <w:t>z Zamawiającym, że wpuszczają one więcej światła do hali ale należy podkreślić, że wysoka przezierność materiału powoduje większe przenikanie UV, co znacząco przyspiesza starzenie i żółknięcie  powłok. Wnoszę o wykreślenie translucentności dla powłok I zastosowanie dwóch materiałów o gramaturze min 630g/m2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 xml:space="preserve">Odpowiedź 3: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dopuszcza materiał o gramaturach 650g/m2 obustronnie powleczony PVC, lakierowany na połysk obustronnie, zabezpieczony przeciw grzybicznie, o klasyfikacji w zakresie reakcji na ogień B-s2,d0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4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Wg specyfikacji PFU szczyt hali należy wykonać również z membrany. Z ostatnich doświadczeń wynika, że ściana szczytowa powinna posiadać klasę odporności ogniowej EI30, niestety membrana tego nie spełnia i należy zastosować płytę warstwową. Jaki materiał należy wycenić na szczyt hali? Czy zamawiający dopuszcza możliwość dopłaty w przypadku konieczności zastosowania płyty? Mamy do czynienia z ryczałtowym rozliczeniem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4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Hala namiotowa zlokalizowana jest w odległości do pozostałych obiektów nie wymagającej wykonywania ścian ogniowych. Nie wyrażamy zgody na proponowaną zmianę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5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Czy Zamawiający dopuszcza zmianę nawierzchni poliuretanowej na sztuczną trawę wielofunkcyjną? Jako doświadczony wykonawca chciałbym podkreślić, że nawierzchnia PU średnio sprawdza się w hali. Hala ma prawo się skraplać, a co za tym idzie nawierzchnia będzie rano mokra, a po drugie jest bardzo ciężka w utrzymaniu. Proszę wziąć pod uwagę fakt, że tego typu nawierzchnie myjemy wodą pod ciśnieniem, w hali to niewykonalne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5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wyraża zgodę na zastosowanie nawierzchni z trawy sztucznej. Trawa wielofunkcyjna wykonana z włókien monofilowych lub fibrylowanych, o wysokości 20 mm  z zasypem z piasku kwarcowego i następujących min. parametrach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cs="Times New Roman CE" w:ascii="Times New Roman CE" w:hAnsi="Times New Roman CE"/>
          <w:sz w:val="24"/>
          <w:szCs w:val="24"/>
          <w:lang w:val="en-US" w:eastAsia="en-US"/>
        </w:rPr>
        <w:drawing>
          <wp:inline distT="0" distB="0" distL="0" distR="0">
            <wp:extent cx="5760085" cy="41833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</w:rPr>
      </w:pPr>
      <w:r>
        <w:rPr>
          <w:rFonts w:eastAsia="Arial"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6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>Czy Zamawiający dopuszcza zastosowanie pawilonów z płyty warstwowej zamiast kontenerów szatniowych? Pawilony mają możliwość dostosowania wymiarów na życzenie oraz możemy je wykonać na posadzce betonowej z płytkami, co zmniejsza problemy później z instalacją brodzików prysznicowych I niweluje stopnie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6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 xml:space="preserve">Tak, Zamawiający dopuszcza taką możliwość. W przypadku zastosowania prefabrykowanych kontenerów należy zamontować je bezprogowo tzn. w miejscu lokalizacji kontenerów należy odpowiednio obniżyć podbudowę betonową.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7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w SWZ podał punktowanie okresu rękojm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0-5 lat – 0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6 lat – 30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7 lat  - 35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8 lat – 40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Wnoszę o zmianę punktowania okresu rękojmi na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0-3 lat – 0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4 lat – 30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5 lat  - 35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6 lat – 40 p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W chwili obecnej nie ma na rynku firmy ubezpieczeniowej która mogłaby zabezpieczyć należyte wykonanie umowy na 8 la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7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 xml:space="preserve">Zamawiający nie zmienia punktowania okresu rękojmi. Zamawiający w większości prowadzonych postępowań określa takie punktowanie i dotychczas nie spotkał się ze zgłaszaniem problemów </w:t>
        <w:br/>
        <w:t xml:space="preserve">i posiada ZNWU na 8 letni okres rękojmi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8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godnie z zapisem w PFU Zamawiający dopuszcza zmianę nawierzchni poliuretanowej na sztuczną trawę. Proszę o podanie parametrów technicznych sztucznej traw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8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godnie z odpowiedzią nr 5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Pytanie 9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e względu na okres świąteczno-noworoczny i związane z tym przestoje w wielu firmach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wykonawczych proszę o zmianę terminu składania ofert na dzień 10.01.2025r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9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 xml:space="preserve">Zamawiający przedłużył termin składania ofert do 10.01.2025 r. w dniu 23.12.2024 r. </w:t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040" w:hanging="0"/>
      <w:rPr/>
    </w:pPr>
    <w:r>
      <w:rPr/>
      <w:t>Trzcianka, 31 grudni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9:21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4-12-31T09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