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5/2024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 AKTUALNOŚCI INFORMACJI ZAWARTYCH W OŚWIADCZENIU, 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 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4-12-05T14:26:00Z</dcterms:modified>
  <cp:revision>25</cp:revision>
  <dc:subject/>
  <dc:title/>
</cp:coreProperties>
</file>